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РОД, утвержденная Приказом Росстата от 07.08.2009 N 163, введена в действие с отчета за январь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</w:t>
      </w:r>
      <w:r>
        <w:rPr>
          <w:sz w:val="18"/>
          <w:szCs w:val="18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</w:t>
      </w:r>
      <w:r>
        <w:rPr>
          <w:sz w:val="18"/>
          <w:szCs w:val="18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</w:t>
      </w:r>
      <w:r>
        <w:rPr>
          <w:sz w:val="18"/>
          <w:szCs w:val="18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</w:t>
      </w:r>
      <w:r>
        <w:rPr>
          <w:sz w:val="18"/>
          <w:szCs w:val="18"/>
        </w:rPr>
        <w:t>СВЕДЕНИЯ О РОДИВШИХСЯ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</w:t>
      </w:r>
      <w:r>
        <w:rPr>
          <w:sz w:val="18"/>
          <w:szCs w:val="18"/>
        </w:rPr>
        <w:t>за _________ 20__ г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</w:t>
      </w:r>
      <w:r>
        <w:rPr>
          <w:sz w:val="18"/>
          <w:szCs w:val="18"/>
        </w:rPr>
        <w:t>(месяц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┬──────────────┐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Предоставляют:          │    Сроки     │  │   Форма N 1-Р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</w:t>
      </w:r>
      <w:r>
        <w:rPr>
          <w:sz w:val="18"/>
          <w:szCs w:val="18"/>
        </w:rPr>
        <w:t>предоставления│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е лица - органы ЗАГСа   │  на 7 день   │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убъекта Российской Федерации:    │     после   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территориальному органу       │   отчетного  │   от 07.08.2009 N 16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Росстата в субъекте Российской│    периода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Федерации по установленному им│              │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адресу                        │              │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        │   </w:t>
      </w:r>
      <w:r>
        <w:rPr>
          <w:sz w:val="18"/>
          <w:szCs w:val="18"/>
        </w:rPr>
        <w:t>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       │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        │  │      </w:t>
      </w:r>
      <w:r>
        <w:rPr>
          <w:sz w:val="18"/>
          <w:szCs w:val="18"/>
        </w:rPr>
        <w:t>Месячн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┴──────────────┘  └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83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5007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Район (город) по месту регистрации 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┬────────┬────────┬────────┬────────┬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именование показателя  │   N    │  1-я   │  2-я   │  3-я   │  4-я   │  5-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│ </w:t>
      </w:r>
      <w:r>
        <w:rPr>
          <w:sz w:val="18"/>
          <w:szCs w:val="18"/>
        </w:rPr>
        <w:t>строки │ запись │ запись │ запись │ запись │ запис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</w:t>
      </w:r>
      <w:r>
        <w:rPr>
          <w:sz w:val="18"/>
          <w:szCs w:val="18"/>
        </w:rPr>
        <w:t>1             │   2    │   3    │   4    │   5    │   6    │   7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 записи акта о рождении   │   1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регистрации: число,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сяц, год                 │   2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: муж. - 1, жен. - 2    │   3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рождения: число,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сяц, год                 │   4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сто рождения: субъект РФ │   5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личество родившихся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тей: один - 1, двойня -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, трое и более - 3        │   6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Живорожденный - 0, 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ртворожденный - 1        │   7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чина мертворождения: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)                         │   8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)                         │   9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)                         │   10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)                         │   11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)                         │   12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торым по счету родился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бенок у матери           │   13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ведения об отце:  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рождения: число,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сяц, год                 │   14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ажданство                │   15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сто жительства: субъект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Ф, район; город   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городской район, округ),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гт, сельская      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дминистрация, сельский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селенный пункт, улица,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м (корпус, строение)     │   16   │код     │код     │код     │код     │к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ведения о матери: 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рождения: число,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сяц, год                 │   17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ражданство                │   18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сто жительства: субъект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Ф, район; город   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городской район, округ),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гт, сельский населенный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ункт, улица, дом (корпус,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ение)                  │   19   │код     │код     │код     │код     │к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ние:       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рофессиональное: 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ысшее - 1, неполное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ысшее - 2, среднее - 3,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чальное - 4;   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щее:            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реднее (полное) - 5,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основное - 6, начальное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7, не имеет    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ачального образования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- 8, неизвестно - 9      │   20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нятость:         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была занята в экономике: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уководители и   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пециалисты высшего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уровня квалификации -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1, прочие специалисты -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2, квалифицированные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бочие - 3,     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неквалифицированные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рабочие - 4, занятые на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военной службе - 5;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не была занята в  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экономике:        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енсионеры - 6,  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студенты и учащиеся -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7, работавшие в личном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одсобном хозяйстве -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8, безработные - 9,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</w:t>
      </w:r>
      <w:r>
        <w:rPr>
          <w:sz w:val="18"/>
          <w:szCs w:val="18"/>
        </w:rPr>
        <w:t>прочие - 10              │   21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ведения об отце указаны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основании: свидетельства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 заключении брака - 1;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видетельства         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 установлении отцовства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- 2; заявления матери - 3  │   22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┼────────┼────────┼────────┼────────┼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заключения брака:     │     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исло, месяц, год          │   23   │        │        │        │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┴────────┴────────┴────────┴────────┴───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равочно: общее количество родившихся ______ (чел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сего листов _____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лица)                             __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______________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3</Words>
  <Characters>13265</Characters>
  <CharactersWithSpaces>113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5:00Z</dcterms:created>
  <dc:creator>Федеральная служба государственной статистики</dc:creator>
  <dc:description/>
  <dc:language>en-US</dc:language>
  <cp:lastModifiedBy/>
  <dcterms:modified xsi:type="dcterms:W3CDTF">2011-10-30T14:45:00Z</dcterms:modified>
  <cp:revision>2</cp:revision>
  <dc:subject>Сведения</dc:subject>
  <dc:title>Сведения о родившихся. Форма № 1-РОД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