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тамож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отдельной категор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у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ОССИЙСКИХ ОРГАНИЗАЦИЯХ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МОЖЕННОЕ ОФОРМЛЕНИЕ ТОВАРОВ ПОД МАР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-АВТОПРОИЗВОДИТЕЛ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ОРЯДКОМ ТАМОЖЕННОГО ОФОРМЛЕНИЯ И 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ОВ ОТДЕЛЬНОЙ КАТЕГОРИИ, ПЕРЕМЕ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ЕРЕЗ ТАМОЖ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я-автопроизводитель, представившая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я представлена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число, месяц,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485"/>
        <w:gridCol w:w="2160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организация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ор- </w:t>
              <w:br/>
              <w:t xml:space="preserve">ган, в регионе </w:t>
              <w:br/>
              <w:t xml:space="preserve">деятельности   </w:t>
              <w:br/>
              <w:t xml:space="preserve">которого нахо- </w:t>
              <w:br/>
              <w:t xml:space="preserve">дится россий-  </w:t>
              <w:br/>
              <w:t xml:space="preserve">ская организа- </w:t>
              <w:br/>
              <w:t xml:space="preserve">ция.           </w:t>
              <w:br/>
              <w:t xml:space="preserve">Таможенный ор- </w:t>
              <w:br/>
              <w:t xml:space="preserve">ган, произво-  </w:t>
              <w:br/>
              <w:t xml:space="preserve">дящий таможен- </w:t>
              <w:br/>
              <w:t>ное оформление.</w:t>
              <w:br/>
              <w:t xml:space="preserve">Наименование   </w:t>
              <w:br/>
              <w:t xml:space="preserve">склада времен- </w:t>
              <w:br/>
              <w:t xml:space="preserve">ного хране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>наимено-</w:t>
              <w:br/>
              <w:t xml:space="preserve">ваний и </w:t>
              <w:br/>
              <w:t xml:space="preserve">кодов   </w:t>
              <w:br/>
              <w:t xml:space="preserve">товаров </w:t>
              <w:br/>
              <w:t xml:space="preserve">в соот- </w:t>
              <w:br/>
              <w:t>ветствии</w:t>
              <w:br/>
              <w:t>с ТН ВЭД</w:t>
              <w:br/>
              <w:t xml:space="preserve">России  </w:t>
              <w:br/>
              <w:t>(10 зна-</w:t>
              <w:br/>
              <w:t xml:space="preserve">ков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офици-   </w:t>
              <w:br/>
              <w:t xml:space="preserve">альное   </w:t>
              <w:br/>
              <w:t xml:space="preserve">наиме-   </w:t>
              <w:br/>
              <w:t xml:space="preserve">нование, </w:t>
              <w:br/>
              <w:t xml:space="preserve">код      </w:t>
              <w:br/>
              <w:t xml:space="preserve">ОКПО,    </w:t>
              <w:br/>
              <w:t xml:space="preserve">ИНН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- </w:t>
              <w:br/>
              <w:t xml:space="preserve">хождения, </w:t>
              <w:br/>
              <w:t xml:space="preserve">фактичес- </w:t>
              <w:br/>
              <w:t xml:space="preserve">кий ад-   </w:t>
              <w:br/>
              <w:t>рес, теле-</w:t>
              <w:br/>
              <w:t xml:space="preserve">фон, фак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от-  </w:t>
              <w:br/>
              <w:t xml:space="preserve">чество    </w:t>
              <w:br/>
              <w:t xml:space="preserve">руководи- </w:t>
              <w:br/>
              <w:t xml:space="preserve">теля, но- </w:t>
              <w:br/>
              <w:t xml:space="preserve">мер теле- </w:t>
              <w:br/>
              <w:t>фона, фак-</w:t>
              <w:br/>
              <w:t xml:space="preserve">са   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и телефон лиц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в ГТК России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-авто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оссийских организациях, осуществляющих таможенное оформление товаров под маркой организации-автопроизводителя в соответствии с порядком таможенного оформления и таможенного контроля товаров отдельной категории, перемещаемых через таможенную 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