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пециаль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ов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РОССИЙСКИХ ОРГАНИЗА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ВВОЗ ТОВАРОВ НА ТАМОЖ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Ю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ИМЫ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-произ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ившей информ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формация представлена 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число, месяц,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1619"/>
        <w:gridCol w:w="2430"/>
        <w:gridCol w:w="1621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оссийских организациях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ный орган,</w:t>
              <w:br/>
              <w:t xml:space="preserve">которому будут   </w:t>
              <w:br/>
              <w:t xml:space="preserve">декларироваться  </w:t>
              <w:br/>
              <w:t xml:space="preserve">товары. Наимено- </w:t>
              <w:br/>
              <w:t>вание склада вре-</w:t>
              <w:br/>
              <w:t>менного хранения,</w:t>
              <w:br/>
              <w:t xml:space="preserve">номер свидетель- </w:t>
              <w:br/>
              <w:t xml:space="preserve">ства о включении </w:t>
              <w:br/>
              <w:t>в Реестр владель-</w:t>
              <w:br/>
              <w:t xml:space="preserve">цев складов вре- </w:t>
              <w:br/>
              <w:t xml:space="preserve">менного хранения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 xml:space="preserve">наименова- </w:t>
              <w:br/>
              <w:t>ний и кодов</w:t>
              <w:br/>
              <w:t xml:space="preserve">товаров в  </w:t>
              <w:br/>
              <w:t xml:space="preserve">соответст- </w:t>
              <w:br/>
              <w:t xml:space="preserve">вии с ТН   </w:t>
              <w:br/>
              <w:t xml:space="preserve">ВЭД России </w:t>
              <w:br/>
              <w:t xml:space="preserve">(не менее  </w:t>
              <w:br/>
              <w:t xml:space="preserve">четырех    </w:t>
              <w:br/>
              <w:t xml:space="preserve">знаков)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- </w:t>
              <w:br/>
              <w:t xml:space="preserve">менование,  </w:t>
              <w:br/>
              <w:t xml:space="preserve">код ОКПО,   </w:t>
              <w:br/>
              <w:t xml:space="preserve">ИНН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госу-</w:t>
              <w:br/>
              <w:t>дарственной</w:t>
              <w:br/>
              <w:t xml:space="preserve">регистра-  </w:t>
              <w:br/>
              <w:t xml:space="preserve">ции, факс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от-   </w:t>
              <w:br/>
              <w:t xml:space="preserve">чество ру- </w:t>
              <w:br/>
              <w:t>ководителя,</w:t>
              <w:br/>
              <w:t>номер теле-</w:t>
              <w:br/>
              <w:t>фона, факса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, инициалы, фамилия, должность и телефон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правившего сведения в ГТК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мени организации-произ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(штам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российских организациях, осуществляющих ввоз товаров на таможенную территорию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