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3-лек (торг)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РОЗНИЧНОЙ ПРОДАЖЕ ЖИЗНЕННО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</w:t>
      </w:r>
      <w:r>
        <w:rPr/>
        <w:t>И ВАЖНЕЙШИХ ЛЕКАРСТВЕННЫХ СРЕДСТ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</w:t>
      </w:r>
      <w:r>
        <w:rPr/>
        <w:t>за _________ 200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</w:t>
      </w:r>
      <w:r>
        <w:rPr/>
        <w:t>(квартал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│ Форма N 3-лек (тор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-  │на 15    │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яющие розничную торговлю  │день     │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ми средствами и │после    │   от 9 марта 2000 г. N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лицензию на осущест-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ение фармацевтической дея-│периода  │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сти (по перечню, уста-│         │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Минздравом Рос-  │         │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):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правлениям органов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субъектов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органов здравоох-│на 2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ния субъектов Российской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у России (НИИ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рмации)     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:            │на 3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(по  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946"/>
        <w:gridCol w:w="944"/>
        <w:gridCol w:w="1351"/>
        <w:gridCol w:w="1079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</w:t>
              <w:br/>
              <w:t xml:space="preserve">расли </w:t>
              <w:br/>
              <w:t xml:space="preserve">по   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 </w:t>
              <w:br/>
              <w:t xml:space="preserve">дата  </w:t>
              <w:br/>
              <w:t>лицен-</w:t>
              <w:br/>
              <w:t xml:space="preserve">зии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40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закупках жизненно необход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ажнейших лекарстве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рублей - 383; процент - 7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485"/>
        <w:gridCol w:w="1350"/>
        <w:gridCol w:w="1891"/>
        <w:gridCol w:w="1215"/>
        <w:gridCol w:w="1080"/>
        <w:gridCol w:w="810"/>
        <w:gridCol w:w="1080"/>
        <w:gridCol w:w="1215"/>
        <w:gridCol w:w="1213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-</w:t>
              <w:br/>
              <w:t xml:space="preserve">родное  </w:t>
              <w:br/>
              <w:t>непатен-</w:t>
              <w:br/>
              <w:t>тованное</w:t>
              <w:br/>
              <w:t>наимено-</w:t>
              <w:br/>
              <w:t xml:space="preserve">вание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</w:t>
              <w:br/>
              <w:t>наименова-</w:t>
              <w:br/>
              <w:t>ние с уче-</w:t>
              <w:br/>
              <w:t>том лекар-</w:t>
              <w:br/>
              <w:t xml:space="preserve">ственной  </w:t>
              <w:br/>
              <w:t xml:space="preserve">формы и   </w:t>
              <w:br/>
              <w:t xml:space="preserve">формы     </w:t>
              <w:br/>
              <w:t xml:space="preserve">выпуск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- </w:t>
              <w:br/>
              <w:t xml:space="preserve">ный срок </w:t>
              <w:br/>
              <w:t>годности,</w:t>
              <w:br/>
              <w:t xml:space="preserve">%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тел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приобре-</w:t>
              <w:br/>
              <w:t xml:space="preserve">тения   </w:t>
              <w:br/>
              <w:t xml:space="preserve">(код)   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купок в отчетном квартале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>постав-</w:t>
              <w:br/>
              <w:t xml:space="preserve">ки     </w:t>
              <w:br/>
              <w:t xml:space="preserve">(код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прайс - </w:t>
              <w:br/>
              <w:t xml:space="preserve">листа   </w:t>
              <w:br/>
              <w:t>произво-</w:t>
              <w:br/>
              <w:t xml:space="preserve">дителя  </w:t>
              <w:br/>
              <w:t xml:space="preserve">за ед.  </w:t>
              <w:br/>
              <w:t xml:space="preserve">изм.,   </w:t>
              <w:br/>
              <w:t xml:space="preserve">руб.,   </w:t>
              <w:br/>
              <w:t xml:space="preserve">коп.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 xml:space="preserve">цена    </w:t>
              <w:br/>
              <w:t xml:space="preserve">приоб-  </w:t>
              <w:br/>
              <w:t xml:space="preserve">ретения </w:t>
              <w:br/>
              <w:t xml:space="preserve">за ед.  </w:t>
              <w:br/>
              <w:t xml:space="preserve">изм.,   </w:t>
              <w:br/>
              <w:t xml:space="preserve">руб.,   </w:t>
              <w:br/>
              <w:t xml:space="preserve">коп.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остатках и прода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зненно необходимых и важнейших лекарстве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рублей - 383; процент - 744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485"/>
        <w:gridCol w:w="1349"/>
        <w:gridCol w:w="945"/>
        <w:gridCol w:w="946"/>
        <w:gridCol w:w="810"/>
        <w:gridCol w:w="1079"/>
        <w:gridCol w:w="1080"/>
        <w:gridCol w:w="1081"/>
        <w:gridCol w:w="810"/>
        <w:gridCol w:w="1079"/>
        <w:gridCol w:w="1080"/>
        <w:gridCol w:w="1351"/>
        <w:gridCol w:w="94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-</w:t>
              <w:br/>
              <w:t xml:space="preserve">родное  </w:t>
              <w:br/>
              <w:t>непатен-</w:t>
              <w:br/>
              <w:t>тованное</w:t>
              <w:br/>
              <w:t>наимено-</w:t>
              <w:br/>
              <w:t xml:space="preserve">вание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</w:t>
              <w:br/>
              <w:t>наименова-</w:t>
              <w:br/>
              <w:t>ние с уче-</w:t>
              <w:br/>
              <w:t>том лекар-</w:t>
              <w:br/>
              <w:t xml:space="preserve">ственной  </w:t>
              <w:br/>
              <w:t xml:space="preserve">формы и   </w:t>
              <w:br/>
              <w:t xml:space="preserve">формы     </w:t>
              <w:br/>
              <w:t xml:space="preserve">выпуска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- </w:t>
              <w:br/>
              <w:t xml:space="preserve">ный срок </w:t>
              <w:br/>
              <w:t>годности,</w:t>
              <w:br/>
              <w:t xml:space="preserve">%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ь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приоб-</w:t>
              <w:br/>
              <w:t xml:space="preserve">рете- </w:t>
              <w:br/>
              <w:t xml:space="preserve">ния   </w:t>
              <w:br/>
              <w:t xml:space="preserve">(код)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отчетного  </w:t>
              <w:br/>
              <w:t xml:space="preserve">квартала         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в отчетном квартале 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ая це-</w:t>
              <w:br/>
              <w:t xml:space="preserve">на за  </w:t>
              <w:br/>
              <w:t xml:space="preserve">ед.    </w:t>
              <w:br/>
              <w:t xml:space="preserve">изм.,  </w:t>
              <w:br/>
              <w:t xml:space="preserve">руб.,  </w:t>
              <w:br/>
              <w:t xml:space="preserve">коп.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 xml:space="preserve">цена   </w:t>
              <w:br/>
              <w:t xml:space="preserve">за ед. </w:t>
              <w:br/>
              <w:t xml:space="preserve">изм.,  </w:t>
              <w:br/>
              <w:t xml:space="preserve">руб.,  </w:t>
              <w:br/>
              <w:t xml:space="preserve">коп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ая це-</w:t>
              <w:br/>
              <w:t xml:space="preserve">на за  </w:t>
              <w:br/>
              <w:t xml:space="preserve">ед.    </w:t>
              <w:br/>
              <w:t xml:space="preserve">изм.,  </w:t>
              <w:br/>
              <w:t xml:space="preserve">руб.,  </w:t>
              <w:br/>
              <w:t xml:space="preserve">коп,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ная</w:t>
              <w:br/>
              <w:t xml:space="preserve">торговая </w:t>
              <w:br/>
              <w:t>надбавка,</w:t>
              <w:br/>
              <w:t>фактичес-</w:t>
              <w:br/>
              <w:t xml:space="preserve">кая, за  </w:t>
              <w:br/>
              <w:t>ед. изм.,</w:t>
              <w:br/>
              <w:t xml:space="preserve">руб.,    </w:t>
              <w:br/>
              <w:t xml:space="preserve">коп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цена  </w:t>
              <w:br/>
              <w:t>за ед.</w:t>
              <w:br/>
              <w:t xml:space="preserve">изм., </w:t>
              <w:br/>
              <w:t xml:space="preserve">руб., </w:t>
              <w:b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б общем объеме продажи жизн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и важнейших лекарстве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. руб. - 384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430"/>
        <w:gridCol w:w="1755"/>
        <w:gridCol w:w="1351"/>
        <w:gridCol w:w="1485"/>
        <w:gridCol w:w="1349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квартал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- </w:t>
              <w:br/>
              <w:t xml:space="preserve">ветству- </w:t>
              <w:br/>
              <w:t xml:space="preserve">ющий     </w:t>
              <w:br/>
              <w:t xml:space="preserve">квартал  </w:t>
              <w:br/>
              <w:t xml:space="preserve">прошлого </w:t>
              <w:br/>
              <w:t xml:space="preserve">год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</w:t>
              <w:br/>
              <w:t xml:space="preserve">с начала  </w:t>
              <w:br/>
              <w:t xml:space="preserve">отчетного </w:t>
              <w:br/>
              <w:t xml:space="preserve">год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- </w:t>
              <w:br/>
              <w:t xml:space="preserve">ветству- </w:t>
              <w:br/>
              <w:t xml:space="preserve">ющий     </w:t>
              <w:br/>
              <w:t xml:space="preserve">период   </w:t>
              <w:br/>
              <w:t xml:space="preserve">прошлого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лекарст- </w:t>
              <w:br/>
              <w:t xml:space="preserve">венных средств,  </w:t>
              <w:br/>
              <w:t xml:space="preserve">всего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br/>
              <w:t xml:space="preserve">населению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чебно-профи-   </w:t>
              <w:br/>
              <w:t xml:space="preserve">лактическим      </w:t>
              <w:br/>
              <w:t xml:space="preserve">учреждения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"___"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редставляются по перечню лекарственных средств, установленному Минздрав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ах 1 и 2 сведения показываются только по жизненно необходимым и важнейшим лекарственным средствам (ЖНВЛС) с остаточным сроком годности не менее 50%. В графе 3 приводятся данные по каждому торговому наименованию с учетом лекарственной формы, дозировки, фасовки в соответствии с международным непатентованным наименованием лекарственных средств, указанному в графе 2. В графе 4 приводится остаточный срок годности, который рассчитывается по форму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Tост = (1 - T / Tисх) x 100%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ост - остаточный срок годности в 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 - период времени в месяцах с даты выпуска лекарственного средства до последнего месяца отчетного квартала (03 - март, 06 - июнь, 09 - сентябрь и 12 - декабр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исх - срок годности лекарственного средства по нормативному документу в месяцах (указывается на упаковке лекарственного сре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расчета для отчета за I полугодие 2000 г. по лекарственному средству "Оксолиновая мазь 0,25%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пуска - 11.1999, срок годности - 11.2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 = 7 месяцев (06.2000 - 11.1999), Tисх = 24 месяца (11.2001 - 11.19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ост = (1 - 7 / 24) x 100% = 71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ах 1,  2 по графе 6 указывается код источника приобретения, в разделе 1 по графе 7 - код условия поставки для каждого торгового наименования лекарственного средст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4"/>
        <w:gridCol w:w="540"/>
      </w:tblGrid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риобретения ЛС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лено по импорту за собственные валютные средств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лено у отечественного производителя (прямые поставки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лено на вторичном рынке (через посредника)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поставки ЛС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анко - склад поставщика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анко - склад покупателя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Ф       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П       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условия поставок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1 разделе отражаются сведения о закупках ЖНВЛС. По графе 8 приводятся данные по каждому торговому наименованию о количестве закупленных упаковок в соответствии с единицей измерения, указанной в графе 9. В графе 10 проставляется цена прайс-листа производителя, а в графе 11 - фактическая цена приобретения в рублях с двумя десятичными зн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2 разделе отражаются сведения об остатках ЖНВЛС на начало отчетного периода и их продаже. По графам 7 и 11 приводятся данные по каждому торговому наименованию о количестве упаковок в соответствии с единицей измерения, указанной в графах 8 и 12. В графах 9, 10, 13, 15 проставляются цены по каждому торговому наименованию, в рублях, с двумя десятичными знаками, в графах 9 и 13 - на основании Государственного реестра цен, действующего на момент заполнения бланка формы (в случае отсутствия данных в отчете ставится прочер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3 по строке 1 приводятся сведения об общей стоимости проданных ЖНВЛС, в том числе по строке 2 указывается продажа лекарственных средств населению, по строке 3 - лечебно-профилактическим учре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граф 3 - 6 приводятся в тысячах рублей, с одним десятичным зн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закупок и продаж лекарственных средств по отдельным торговым наименованиям, входящим в Перечень жизненно необходимых и важнейших лекарственных средств, в отчете по всем строкам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, выраженные в процентах, указываются в целых числ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4</Words>
  <Characters>9926</Characters>
  <CharactersWithSpaces>8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озничной продаже жизненно необходимых и важнейших лекарственных средств. Форма № 3-лек (тор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