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, сведениям и докумен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м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убъектов страхового дел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6 N 6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08 N 61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руководителе (руководите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ллегиаль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седателе правления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заимн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коллегиального орга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сли ранее имели другие фамилию, имя, отчество, укажите 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гда меня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трана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постоянного прожива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кумента, на основании которого сделана за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 и дата его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кончил (когда, что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пециальность по образован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кумент,  подтверждающий     получение   образования   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ерия, номер, дата выдачи дипл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таж работы в сфере страхового дела и (или) финансов - __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прилагаемыми документам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трудовой книжки - на _____ 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трудовой книжки - на ____ 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 -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й документ, подтверждающий стаж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ные све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ченая степень, звание, обучение на кур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вышения квалификац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тсутствует неснятая или непогашенная суд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 руководител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Министерство финансов Российской Федераци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уководителе (руководителях) коллегиального исполнительного органа (председателе правления общества взаимного страхован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