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8 N 61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руководителе (председа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визионной комиссии (ревиз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если ранее имели другие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ство, укажите их, когда меня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рана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постоянного прожив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кумента, на основании которого сделана за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и дата его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кончил (когда, чт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пециальность по образова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кумент, подтверждающий   получение    образования     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ерия, номер, дата выдачи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ые све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ченая степень, звание, обучение на кур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ышения квалифика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Министерство финансов Российской Федераци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уководителе (председателе) ревизионной комиссии (ревизоре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