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8, утвержденная Приказом Росстата от 10.12.2009 N 287, вводится в действие с отчета за 2009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</w:t>
      </w:r>
      <w:r>
        <w:rPr>
          <w:sz w:val="16"/>
          <w:szCs w:val="16"/>
        </w:rPr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┌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</w:t>
      </w:r>
      <w:r>
        <w:rPr>
          <w:sz w:val="16"/>
          <w:szCs w:val="16"/>
        </w:rPr>
        <w:t>СВЕДЕНИЯ О САНИТАРНОМ СОСТОЯНИИ СУБЪЕКТА РОССИЙСКОЙ ФЕДЕР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                    </w:t>
      </w:r>
      <w:r>
        <w:rPr>
          <w:sz w:val="16"/>
          <w:szCs w:val="16"/>
        </w:rPr>
        <w:t>за 20__ г.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└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┬───────────────┐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Предоставляют:          │     Сроки     │  │    Форма N 18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</w:t>
      </w:r>
      <w:r>
        <w:rPr>
          <w:sz w:val="16"/>
          <w:szCs w:val="16"/>
        </w:rPr>
        <w:t>предоставления │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ГУЗ "Центр гигиены и             │   15 января   │   Приказ Росстата: Об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пидемиологии" в субъекте         │     после     │   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оссийской Федерации:             │   отчетного   │   от 10.12.2009 N 28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управлению Роспотребнадзора   │    периода    │       О внесен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 субъекту Российской          │               │     изменений (пр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едерации                       │               │       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ГУЗ "Федеральный центр гигиены и │   15 января   │   от 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пидемиологии по железнодорожному │     после     │   от 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спорту":                      │   отчет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Управлению Роспотребнадзора   │    периода    │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 железнодорожному транспорту  │               │  │      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правления Роспотребнадзора по    │   25 января   │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бъектам Российской Федерации,   │     посл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правление Роспотребнадзора по    │   отчет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железнодорожному транспорту:      │    пери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ФГУЗ ФЦГиЭ Роспотребнадзора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, структурные           │ 1 марта посл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разделения федеральных органов │   отчет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сполнительной власти,            │    пери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уществляющие государственный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анитарно-эпидемиологический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дзор на объектах обороны и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ого специального назначения,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одный отчет: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ФГУЗ ФЦГиЭ Роспотребнадзора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ГУЗ ФЦГиЭ Роспотребнадзора отчет │10 марта посл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целом по России и в разрезе     │   отчет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бъектов Российской Федерации:   │    пери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Роспотребнадзору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835"/>
        <w:gridCol w:w="2835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352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Раздел 1. Состояние питьевого водоснабжени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1000)                                           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┬─────┬────┬────────────────────────────┬─────────────────────────────┬──────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</w:t>
      </w:r>
      <w:r>
        <w:rPr>
          <w:sz w:val="16"/>
          <w:szCs w:val="16"/>
        </w:rPr>
        <w:t>N    │Чис-│     Число источников и     │  Число исследованных проб   │Число исследованных │Число исследо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</w:t>
      </w:r>
      <w:r>
        <w:rPr>
          <w:sz w:val="16"/>
          <w:szCs w:val="16"/>
        </w:rPr>
        <w:t>стро-│ло  │водопроводов, не отвечающих │   по санитарно-химическим   │      проб по       │ванных проб п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</w:t>
      </w:r>
      <w:r>
        <w:rPr>
          <w:sz w:val="16"/>
          <w:szCs w:val="16"/>
        </w:rPr>
        <w:t>ки   │объ-│санитарным нормам и правилам│         показателям         │ микробиологическим │паразитологиче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│</w:t>
      </w:r>
      <w:r>
        <w:rPr>
          <w:sz w:val="16"/>
          <w:szCs w:val="16"/>
        </w:rPr>
        <w:t>ек- │                            │                             │    показателям     │ким показателя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│</w:t>
      </w:r>
      <w:r>
        <w:rPr>
          <w:sz w:val="16"/>
          <w:szCs w:val="16"/>
        </w:rPr>
        <w:t>тов ├────┬───────────────────────┼────┬────────┬────────┬──────┼────┬────────┬──────┼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│    │</w:t>
      </w:r>
      <w:r>
        <w:rPr>
          <w:sz w:val="16"/>
          <w:szCs w:val="16"/>
        </w:rPr>
        <w:t>Все-│   в том числе из-за   │Все-│из них  │в том   │из них│Все-│из них  │в том │Всего │из них н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│    │</w:t>
      </w:r>
      <w:r>
        <w:rPr>
          <w:sz w:val="16"/>
          <w:szCs w:val="16"/>
        </w:rPr>
        <w:t>го  │      отсутствия:      │го  │не со-  │числе на│не со-│го  │не со-  │числе │      │соотве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│    │    ├──────┬───────┬────────┤    │</w:t>
      </w:r>
      <w:r>
        <w:rPr>
          <w:sz w:val="16"/>
          <w:szCs w:val="16"/>
        </w:rPr>
        <w:t>ответ-  │содер-  │ответ-│    │ответ-  │выде- │      │ствуе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│    │    │</w:t>
      </w:r>
      <w:r>
        <w:rPr>
          <w:sz w:val="16"/>
          <w:szCs w:val="16"/>
        </w:rPr>
        <w:t>зоны  │необхо-│обезза- │    │ствует  │жание   │ствует│    │ствует  │лены  │      │гигиен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│    │    │</w:t>
      </w:r>
      <w:r>
        <w:rPr>
          <w:sz w:val="16"/>
          <w:szCs w:val="16"/>
        </w:rPr>
        <w:t>сани- │димого │ражива- │    │гигиени-│фтора   │гигие-│    │гигиени-│возбу-│      │чески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│    │    │</w:t>
      </w:r>
      <w:r>
        <w:rPr>
          <w:sz w:val="16"/>
          <w:szCs w:val="16"/>
        </w:rPr>
        <w:t>тарной│комп-  │ющих    │    │ческим  │(из     │ничес-│    │ческим  │дители│      │норма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│    │    │</w:t>
      </w:r>
      <w:r>
        <w:rPr>
          <w:sz w:val="16"/>
          <w:szCs w:val="16"/>
        </w:rPr>
        <w:t>охраны│лекса  │устано- │    │норма-  │графы 8)│ким   │    │норма-  │пато- │      │тива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│    │    │      │</w:t>
      </w:r>
      <w:r>
        <w:rPr>
          <w:sz w:val="16"/>
          <w:szCs w:val="16"/>
        </w:rPr>
        <w:t>очист- │вок     │    │тивам   │        │норма-│    │тивам   │генной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│    │    │      │</w:t>
      </w:r>
      <w:r>
        <w:rPr>
          <w:sz w:val="16"/>
          <w:szCs w:val="16"/>
        </w:rPr>
        <w:t>ных со-│        │    │        │        │тивам │    │        │флоры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│    │    │      │</w:t>
      </w:r>
      <w:r>
        <w:rPr>
          <w:sz w:val="16"/>
          <w:szCs w:val="16"/>
        </w:rPr>
        <w:t>оруже- │        │    │        │        │(из   │    │        │(из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│    │    │      │</w:t>
      </w:r>
      <w:r>
        <w:rPr>
          <w:sz w:val="16"/>
          <w:szCs w:val="16"/>
        </w:rPr>
        <w:t>ний    │        │    │        │        │графы │    │        │графы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│    │    │      │       │        │    │        │        │</w:t>
      </w:r>
      <w:r>
        <w:rPr>
          <w:sz w:val="16"/>
          <w:szCs w:val="16"/>
        </w:rPr>
        <w:t>10)   │    │        │13)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┼──────┼───────┼────────┼────┼────────┼────────┼──────┼────┼────────┼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1            │  2  │ 3  │ 4  │  5   │   6   │   7    │ 8  │   9    │   10   │  11  │ 12 │   13   │  14  │  15  │   16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┼──────┼───────┼────────┼────┼────────┼────────┼──────┼────┼────────┼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сточники питьевого      │     │    │    │      │       │        │    │        │        │      │    │  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централизованного        │     │    │    │      │       │        │    │        │        │      │    │  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доснабжения - всего    │ 01  │    │    │      │   Х   │   Х    │    │        │        │      │    │  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┼──────┼───────┼────────┼────┼────────┼────────┼──────┼────┼────────┼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 (из строки  │     │    │    │      │       │        │    │        │        │      │    │  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01):                    │     │    │    │      │       │        │    │        │        │      │    │  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верхностные           │ 02  │    │    │      │   Х   │   Х    │    │        │        │      │    │  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┼──────┼───────┼────────┼────┼────────┼────────┼──────┼────┼────────┼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дземные               │ 03  │    │    │      │   Х   │   Х    │    │        │        │      │    │  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┼──────┼───────┼────────┼────┼────────┼────────┼──────┼────┼────────┼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допроводы              │ 04  │    │    │      │       │        │    │        │        │      │    │  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┼──────┼───────┼────────┼────┼────────┼────────┼──────┼────┼────────┼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(из строки 04):  │     │    │    │      │       │        │    │        │        │      │    │  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сельских поселениях   │ 05  │    │    │      │       │        │    │        │        │      │    │  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┼──────┼───────┼────────┼────┼────────┼────────┼──────┼────┼────────┼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│     │    │    │      │       │        │    │        │        │      │    │  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поверхностных       │     │    │    │      │       │        │    │        │        │      │    │  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сточников (из строки  │     │    │    │      │       │        │    │        │        │      │    │  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04)                    │ 06  │    │    │      │       │        │    │        │        │      │    │  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┼──────┼───────┼────────┼────┼────────┼────────┼──────┼────┼────────┼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в сельских     │     │    │    │      │       │        │    │        │        │      │    │  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селениях            │     │    │    │      │       │        │    │        │        │      │    │  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(из строки 06)        │ 07  │    │    │      │       │        │    │        │        │      │    │  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┼──────┼───────┼────────┼────┼────────┼────────┼──────┼────┼────────┼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подземных           │     │    │    │      │       │        │    │        │        │      │    │  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сточников (из строки  │     │    │    │      │       │        │    │        │        │      │    │  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04)                    │ 08  │    │    │      │       │        │    │        │        │      │    │  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┼──────┼───────┼────────┼────┼────────┼────────┼──────┼────┼────────┼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в сельских     │     │    │    │      │       │        │    │        │        │      │    │  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селениях            │     │    │    │      │       │        │    │        │        │      │    │  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(из строки 08)        │ 09  │    │    │      │       │        │    │        │        │      │    │  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┼──────┼───────┼────────┼────┼────────┼────────┼──────┼────┼────────┼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пределительная сеть   │ 10  │ Х  │ Х  │  Х   │   Х   │   Х    │    │        │        │      │    │  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┼──────┼───────┼────────┼────┼────────┼────────┼──────┼────┼────────┼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централизованная       │     │    │    │      │       │        │    │        │        │      │    │  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истема питьевого        │     │    │    │      │       │        │    │        │        │      │    │  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доснабжения (колодцы,  │     │    │    │      │       │        │    │        │        │      │    │  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птажи родников)        │ 11  │    │    │  Х   │   Х   │   Х    │    │        │        │      │    │  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┼──────┼───────┼────────┼────┼────────┼────────┼──────┼────┼────────┼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в сельских       │     │    │    │      │       │        │    │        │        │      │    │  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селениях              │ 12  │    │    │  Х   │   Х   │   Х    │    │        │        │      │    │  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┴─────┴────┴────┴──────┴───────┴────────┴────┴────────┴────────┴──────┴────┴────────┴──────┴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1000)                                           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┬─────┬──────────────────┬─────────────────────────────┬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</w:t>
      </w:r>
      <w:r>
        <w:rPr>
          <w:sz w:val="16"/>
          <w:szCs w:val="16"/>
        </w:rPr>
        <w:t>N    │      Число       │ Число исследованных проб на │Число исследованных проб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</w:t>
      </w:r>
      <w:r>
        <w:rPr>
          <w:sz w:val="16"/>
          <w:szCs w:val="16"/>
        </w:rPr>
        <w:t>стро-│исследованных проб│    содержание природных     │  содержание искусствен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</w:t>
      </w:r>
      <w:r>
        <w:rPr>
          <w:sz w:val="16"/>
          <w:szCs w:val="16"/>
        </w:rPr>
        <w:t>ки   │   на суммарную   │        радионуклидов        │       радионуклидов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    │  </w:t>
      </w:r>
      <w:r>
        <w:rPr>
          <w:sz w:val="16"/>
          <w:szCs w:val="16"/>
        </w:rPr>
        <w:t>альфа-, бета-   │      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    │    </w:t>
      </w:r>
      <w:r>
        <w:rPr>
          <w:sz w:val="16"/>
          <w:szCs w:val="16"/>
        </w:rPr>
        <w:t>активность    │      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├────┬─────────────┼────┬────────────────────────┼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│</w:t>
      </w:r>
      <w:r>
        <w:rPr>
          <w:sz w:val="16"/>
          <w:szCs w:val="16"/>
        </w:rPr>
        <w:t>Все-│  из них с   │Все-│        из них:         │  цезий-137  │    друг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│</w:t>
      </w:r>
      <w:r>
        <w:rPr>
          <w:sz w:val="16"/>
          <w:szCs w:val="16"/>
        </w:rPr>
        <w:t>го  │ превышением │го  │                        │             │ радионуклид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│    │</w:t>
      </w:r>
      <w:r>
        <w:rPr>
          <w:sz w:val="16"/>
          <w:szCs w:val="16"/>
        </w:rPr>
        <w:t>контрольного │    ├────────┬───────────────┼────┬────────┼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    │    │   </w:t>
      </w:r>
      <w:r>
        <w:rPr>
          <w:sz w:val="16"/>
          <w:szCs w:val="16"/>
        </w:rPr>
        <w:t>уровня    │    │из них с│обуславливающих│Все-│из них с│Все-│из них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│    │</w:t>
      </w:r>
      <w:r>
        <w:rPr>
          <w:sz w:val="16"/>
          <w:szCs w:val="16"/>
        </w:rPr>
        <w:t>по суммарной │    │превыше-│ годовую дозу  │го  │превыше-│го  │превыш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    │    │ </w:t>
      </w:r>
      <w:r>
        <w:rPr>
          <w:sz w:val="16"/>
          <w:szCs w:val="16"/>
        </w:rPr>
        <w:t>активности  │    │нием    │               │    │нием    │    │ние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│    │</w:t>
      </w:r>
      <w:r>
        <w:rPr>
          <w:sz w:val="16"/>
          <w:szCs w:val="16"/>
        </w:rPr>
        <w:t>(из графы 17)│    │уровня  ├───────┬───────┤    │уровня  │    │уровн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│    ├──────┬──────┤    │</w:t>
      </w:r>
      <w:r>
        <w:rPr>
          <w:sz w:val="16"/>
          <w:szCs w:val="16"/>
        </w:rPr>
        <w:t>вмеша-  │от 0,1 │ более │    │вмеша-  │    │вмеша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│    │</w:t>
      </w:r>
      <w:r>
        <w:rPr>
          <w:sz w:val="16"/>
          <w:szCs w:val="16"/>
        </w:rPr>
        <w:t>альфа │ бета │    │тельства│до 1,0 │  1,0  │    │тельства│    │тельст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│    │      │      │    │        │</w:t>
      </w:r>
      <w:r>
        <w:rPr>
          <w:sz w:val="16"/>
          <w:szCs w:val="16"/>
        </w:rPr>
        <w:t>мЗв/год│мЗв/год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┼──────┼────┼────────┼───────┼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1            │  2  │ 17 │  18  │  19  │ 20 │   21   │  22   │  23   │ 24 │   25   │ 26 │   27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┼──────┼────┼────────┼───────┼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сточники питьевого      │     │    │      │      │    │        │       │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централизованного        │     │    │      │      │    │        │       │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доснабжения - всего    │ 01  │    │      │      │    │        │       │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┼──────┼────┼────────┼───────┼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 (из строки  │     │    │      │      │    │        │       │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01):                    │     │    │      │      │    │        │       │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верхностные           │ 02  │    │      │      │    │        │       │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┼──────┼────┼────────┼───────┼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дземные               │ 03  │    │      │      │    │        │       │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┼──────┼────┼────────┼───────┼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допроводы              │ 04  │    │      │      │    │        │       │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┼──────┼────┼────────┼───────┼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(из строки 04):  │     │    │      │      │    │        │       │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сельских поселениях   │ 05  │    │      │      │    │        │       │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┼──────┼────┼────────┼───────┼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│     │    │      │      │    │        │       │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поверхностных       │     │    │      │      │    │        │       │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сточников (из строки  │     │    │      │      │    │        │       │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04)                    │ 06  │    │      │      │    │        │       │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┼──────┼────┼────────┼───────┼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в сельских     │     │    │      │      │    │        │       │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селениях            │     │    │      │      │    │        │       │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(из строки 06)        │ 07  │    │      │      │    │        │       │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┼──────┼────┼────────┼───────┼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подземных           │     │    │      │      │    │        │       │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сточников (из строки  │     │    │      │      │    │        │       │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04)                    │ 08  │    │      │      │    │        │       │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┼──────┼────┼────────┼───────┼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в сельских     │     │    │      │      │    │        │       │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селениях            │     │    │      │      │    │        │       │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(из строки 08)        │ 09  │    │      │      │    │        │       │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┼──────┼────┼────────┼───────┼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пределительная сеть   │ 10  │    │      │      │    │        │       │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┼──────┼────┼────────┼───────┼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централизованная       │     │    │      │      │    │        │       │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истема питьевого        │     │    │      │      │    │        │       │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доснабжения (колодцы,  │     │    │      │      │    │        │       │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птажи родников)        │ 11  │    │      │      │    │        │       │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┼──────┼────┼────────┼───────┼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в сельских       │     │    │      │      │    │        │       │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селениях              │ 12  │    │      │      │    │        │       │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┴─────┴────┴──────┴──────┴────┴────────┴───────┴───────┴────┴────────┴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1100)  Из  общего  количества  исследованных проб   из   распредел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ети  не  соответствует  гигиеническим  нормативам  по санитарно-химически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казателям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о органолептике 01 _________, по общей минерализации (сухому остатку) 02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,  по  содержанию  химических  веществ, превышающих ПДК сантокс 03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, по содержанию фтора 04 _________ (код по ОКЕИ: единица - 642)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1200) Исследовано  проб  горячей  воды из распределительной сети: всего 05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, из них не соответствует гигиеническим нормативам п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анитарно-химическим показателям 06 ________________, по микробиологически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казателям 07 ___________ (код по ОКЕИ: единица - 642)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Раздел 2. Сведения об обеспеченности населенных пункт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и проживающего в них населения питьевой водой, отвечающе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обязательным требованиям безопасност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2000)                           Коды по ОКЕИ: единица - 642;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┬─────┬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</w:t>
      </w:r>
      <w:r>
        <w:rPr>
          <w:sz w:val="16"/>
          <w:szCs w:val="16"/>
        </w:rPr>
        <w:t>N    │Населенные пункты - │                              в том числе: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</w:t>
      </w:r>
      <w:r>
        <w:rPr>
          <w:sz w:val="16"/>
          <w:szCs w:val="16"/>
        </w:rPr>
        <w:t>стро-│       всего        ├────────────────────┬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</w:t>
      </w:r>
      <w:r>
        <w:rPr>
          <w:sz w:val="16"/>
          <w:szCs w:val="16"/>
        </w:rPr>
        <w:t>ки   │                    │ Населенные пункты, │      Населенные пункты, имеющие смешанный тип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│     │                    │   </w:t>
      </w:r>
      <w:r>
        <w:rPr>
          <w:sz w:val="16"/>
          <w:szCs w:val="16"/>
        </w:rPr>
        <w:t>имеющие только   │         водоснабжения (централизованное 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│     │                    │  </w:t>
      </w:r>
      <w:r>
        <w:rPr>
          <w:sz w:val="16"/>
          <w:szCs w:val="16"/>
        </w:rPr>
        <w:t>централизованное  │                нецентрализованное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│     │                    │   </w:t>
      </w:r>
      <w:r>
        <w:rPr>
          <w:sz w:val="16"/>
          <w:szCs w:val="16"/>
        </w:rPr>
        <w:t>водоснабжение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├────┬───────────────┼────┬───────────────┼────┬───────────────┬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</w:t>
      </w:r>
      <w:r>
        <w:rPr>
          <w:sz w:val="16"/>
          <w:szCs w:val="16"/>
        </w:rPr>
        <w:t>Все-│ в том числе:  │Все-│ в том числе:  │Все-│ в том числе:  │         в том числе: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</w:t>
      </w:r>
      <w:r>
        <w:rPr>
          <w:sz w:val="16"/>
          <w:szCs w:val="16"/>
        </w:rPr>
        <w:t>го  ├───────┬───────┤го  ├───────┬───────┤го  ├───────┬───────┼──────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    │</w:t>
      </w:r>
      <w:r>
        <w:rPr>
          <w:sz w:val="16"/>
          <w:szCs w:val="16"/>
        </w:rPr>
        <w:t>в      │в се-  │    │в      │в се-  │    │в      │в се-  │имеют цен-     │имеют нецент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    │</w:t>
      </w:r>
      <w:r>
        <w:rPr>
          <w:sz w:val="16"/>
          <w:szCs w:val="16"/>
        </w:rPr>
        <w:t>город- │льской │    │город- │льской │    │город- │льской │трализованное  │рализованно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    │</w:t>
      </w:r>
      <w:r>
        <w:rPr>
          <w:sz w:val="16"/>
          <w:szCs w:val="16"/>
        </w:rPr>
        <w:t>ских   │местно-│    │ских   │местно-│    │ских   │местно-│водоснабжение  │водоснабже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    │</w:t>
      </w:r>
      <w:r>
        <w:rPr>
          <w:sz w:val="16"/>
          <w:szCs w:val="16"/>
        </w:rPr>
        <w:t>поселе-│сти    │    │поселе-│сти    │    │поселе-│сти    │(водопроводную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    │</w:t>
      </w:r>
      <w:r>
        <w:rPr>
          <w:sz w:val="16"/>
          <w:szCs w:val="16"/>
        </w:rPr>
        <w:t>ниях   │       │    │ниях   │       │    │ниях   │       │сеть)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    │       │       │    │       │       │    │       │       ├───────┬───────┼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    │       │       │    │       │       │    │       │       │</w:t>
      </w:r>
      <w:r>
        <w:rPr>
          <w:sz w:val="16"/>
          <w:szCs w:val="16"/>
        </w:rPr>
        <w:t>в      │в се-  │в      │в се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    │       │       │    │       │       │    │       │       │</w:t>
      </w:r>
      <w:r>
        <w:rPr>
          <w:sz w:val="16"/>
          <w:szCs w:val="16"/>
        </w:rPr>
        <w:t>город- │льской │город- │льск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    │       │       │    │       │       │    │       │       │</w:t>
      </w:r>
      <w:r>
        <w:rPr>
          <w:sz w:val="16"/>
          <w:szCs w:val="16"/>
        </w:rPr>
        <w:t>ских   │местно-│ских   │местн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    │       │       │    │       │       │    │       │       │</w:t>
      </w:r>
      <w:r>
        <w:rPr>
          <w:sz w:val="16"/>
          <w:szCs w:val="16"/>
        </w:rPr>
        <w:t>поселе-│сти    │поселе-│ст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    │       │       │    │       │       │    │       │       │</w:t>
      </w:r>
      <w:r>
        <w:rPr>
          <w:sz w:val="16"/>
          <w:szCs w:val="16"/>
        </w:rPr>
        <w:t>ниях   │       │ниях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┼───────┼───────┼────┼───────┼───────┼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1           │  2  │ 3  │   4   │   5   │ 6  │   7   │   8   │ 9  │  10   │  11   │  12   │  13   │  14   │  15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┼───────┼───────┼────┼───────┼───────┼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населенных      │     │    │       │       │    │       │       │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унктов в субъекте РФ,│     │    │       │       │    │       │       │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ед.                   │ 01  │    │       │       │    │       │       │    │       │       │   Х   │   Х   │   Х   │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┼───────┼───────┼────┼───────┼───────┼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:         │     │    │       │       │    │       │       │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еспечены           │     │    │       │       │    │       │       │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оброкачественной    │     │    │       │       │    │       │       │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итьевой водой       │ 02  │    │       │       │    │       │       │    │       │       │   Х   │   Х   │   Х   │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┼───────┼───────┼────┼───────┼───────┼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которых питьевая   │     │    │       │       │    │       │       │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ода условно         │     │    │       │       │    │       │       │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оброкачественная    │ 03  │    │       │       │    │       │       │    │       │       │   Х   │   Х   │   Х   │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┼───────┼───────┼────┼───────┼───────┼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которых питьевая   │     │    │       │       │    │       │       │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ода                 │     │    │       │       │    │       │       │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едоброкачественная  │ 04  │    │       │       │    │       │       │    │       │       │   Х   │   Х   │   Х   │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┼───────┼───────┼────┼───────┼───────┼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которых вода не    │     │    │       │       │    │       │       │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сследовалась        │ 05  │    │       │       │    │       │       │    │       │       │   Х   │   Х   │   Х   │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┼───────┼───────┼────┼───────┼───────┼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проживающего    │     │    │       │       │    │       │       │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селения в субъекте  │     │    │       │       │    │       │       │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Ф, человек           │ 06  │    │       │       │    │       │       │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┼───────┼───────┼────┼───────┼───────┼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:         │     │    │       │       │    │       │       │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личество населения,│     │    │       │       │    │       │       │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еспеченного        │     │    │       │       │    │       │       │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оброкачественной    │     │    │       │       │    │       │       │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итьевой водой       │ 07  │    │       │       │    │       │       │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┼───────┼───────┼────┼───────┼───────┼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личество населения,│     │    │       │       │    │       │       │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еспеченного условно│     │    │       │       │    │       │       │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оброкачественной    │     │    │       │       │    │       │       │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итьевой водой       │ 08  │    │       │       │    │       │       │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┼───────┼───────┼────┼───────┼───────┼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личество населения,│     │    │       │       │    │       │       │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еспеченного        │     │    │       │       │    │       │       │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едоброкачественной  │     │    │       │       │    │       │       │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итьевой водой       │ 09  │    │       │       │    │       │       │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┼───────┼───────┼────┼───────┼───────┼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личество населения,│     │    │       │       │    │       │       │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населенных пунктах │     │    │       │       │    │       │       │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живания которых   │     │    │       │       │    │       │       │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ода не исследовалась│ 10  │    │       │       │    │       │       │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┴─────┴────┴───────┴───────┴────┴───────┴───────┴────┴───────┴───────┴───────┴───────┴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2000)                           Коды по ОКЕИ: единица - 642;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┬─────┬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</w:t>
      </w:r>
      <w:r>
        <w:rPr>
          <w:sz w:val="16"/>
          <w:szCs w:val="16"/>
        </w:rPr>
        <w:t>N    │                     в том числе: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</w:t>
      </w:r>
      <w:r>
        <w:rPr>
          <w:sz w:val="16"/>
          <w:szCs w:val="16"/>
        </w:rPr>
        <w:t>стро-├───────────────────────────┬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</w:t>
      </w:r>
      <w:r>
        <w:rPr>
          <w:sz w:val="16"/>
          <w:szCs w:val="16"/>
        </w:rPr>
        <w:t>ки   │Населенные пункты, имеющие │    Населенные пункты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│     │    </w:t>
      </w:r>
      <w:r>
        <w:rPr>
          <w:sz w:val="16"/>
          <w:szCs w:val="16"/>
        </w:rPr>
        <w:t>нецентрализованное     │     обеспечивающиес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│     │       </w:t>
      </w:r>
      <w:r>
        <w:rPr>
          <w:sz w:val="16"/>
          <w:szCs w:val="16"/>
        </w:rPr>
        <w:t>водоснабжение       │     привозной водо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├──────┬────────────────────┼───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</w:t>
      </w:r>
      <w:r>
        <w:rPr>
          <w:sz w:val="16"/>
          <w:szCs w:val="16"/>
        </w:rPr>
        <w:t>Всего │    в том числе:    │Всего│    в том числе: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      ├──────────┬─────────┤     ├─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│     │      │    </w:t>
      </w:r>
      <w:r>
        <w:rPr>
          <w:sz w:val="16"/>
          <w:szCs w:val="16"/>
        </w:rPr>
        <w:t>в     │    в    │     │    в     │    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      │</w:t>
      </w:r>
      <w:r>
        <w:rPr>
          <w:sz w:val="16"/>
          <w:szCs w:val="16"/>
        </w:rPr>
        <w:t>городских │сельской │     │городских │сельск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      │</w:t>
      </w:r>
      <w:r>
        <w:rPr>
          <w:sz w:val="16"/>
          <w:szCs w:val="16"/>
        </w:rPr>
        <w:t>поселениях│местности│     │поселениях│местно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──┼─────────┼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1           │  2  │  16  │    17    │   18    │ 19  │    20    │   2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──┼─────────┼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населенных      │     │      │          │         │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унктов в субъекте РФ,│     │      │          │         │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ед.                   │ 01  │      │          │         │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──┼─────────┼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:         │     │      │          │         │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еспечены           │     │      │          │         │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оброкачественной    │     │      │          │         │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итьевой водой       │ 02  │      │          │         │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──┼─────────┼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которых питьевая   │     │      │          │         │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ода условно         │     │      │          │         │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оброкачественная    │ 03  │      │          │         │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──┼─────────┼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которых питьевая   │     │      │          │         │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ода                 │     │      │          │         │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едоброкачественная  │ 04  │      │          │         │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──┼─────────┼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которых вода не    │     │      │          │         │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сследовалась        │ 05  │      │          │         │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──┼─────────┼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проживающего    │     │      │          │         │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селения в субъекте  │     │      │          │         │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Ф, человек           │ 06  │      │          │         │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──┼─────────┼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:         │     │      │          │         │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личество населения,│     │      │          │         │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еспеченного        │     │      │          │         │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оброкачественной    │     │      │          │         │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итьевой водой       │ 07  │      │          │         │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──┼─────────┼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личество населения,│     │      │          │         │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еспеченного        │     │      │          │         │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словно              │     │      │          │         │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оброкачественной    │     │      │          │         │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итьевой водой       │ 08  │      │          │         │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──┼─────────┼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личество населения,│     │      │          │         │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еспеченного        │     │      │          │         │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едоброкачественной  │     │      │          │         │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итьевой водой       │ 09  │      │          │         │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──┼─────────┼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личество населения,│     │      │          │         │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населенных пунктах │     │      │          │         │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живания которых   │     │      │          │         │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ода не              │     │      │          │         │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сследовалась        │ 10  │      │          │         │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┴─────┴──────┴──────────┴─────────┴─────┴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Раздел 3. Состояние водных объектов в места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водопользования населени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3000)                                           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┬──────┬────────┬───────────────┬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одные объекты    │  N   │Количес-│     Число     │   Число исследованных проб по микробиологически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</w:t>
      </w:r>
      <w:r>
        <w:rPr>
          <w:sz w:val="16"/>
          <w:szCs w:val="16"/>
        </w:rPr>
        <w:t>строки│тво по- │ исследованных │                     показателям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 │</w:t>
      </w:r>
      <w:r>
        <w:rPr>
          <w:sz w:val="16"/>
          <w:szCs w:val="16"/>
        </w:rPr>
        <w:t>стоянных│    проб по    │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 │</w:t>
      </w:r>
      <w:r>
        <w:rPr>
          <w:sz w:val="16"/>
          <w:szCs w:val="16"/>
        </w:rPr>
        <w:t>створов │  санитарно-   ├─────┬──────────┬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│      │        │  </w:t>
      </w:r>
      <w:r>
        <w:rPr>
          <w:sz w:val="16"/>
          <w:szCs w:val="16"/>
        </w:rPr>
        <w:t>химическим   │Всего│из них не │            в том числе: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│      │        │  </w:t>
      </w:r>
      <w:r>
        <w:rPr>
          <w:sz w:val="16"/>
          <w:szCs w:val="16"/>
        </w:rPr>
        <w:t>показателям  │     │соответст-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 │        ├─────┬─────────┤     │</w:t>
      </w:r>
      <w:r>
        <w:rPr>
          <w:sz w:val="16"/>
          <w:szCs w:val="16"/>
        </w:rPr>
        <w:t>вует      ├──────────┬─────────┬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 │        │</w:t>
      </w:r>
      <w:r>
        <w:rPr>
          <w:sz w:val="16"/>
          <w:szCs w:val="16"/>
        </w:rPr>
        <w:t>Всего│из них не│     │гигиени-  │по содер- │по со-   │по со-│с выд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 │        │     │</w:t>
      </w:r>
      <w:r>
        <w:rPr>
          <w:sz w:val="16"/>
          <w:szCs w:val="16"/>
        </w:rPr>
        <w:t>соответ- │     │ческим    │жанию тер-│держанию │держа-│ленным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 │        │     │</w:t>
      </w:r>
      <w:r>
        <w:rPr>
          <w:sz w:val="16"/>
          <w:szCs w:val="16"/>
        </w:rPr>
        <w:t>ствует   │     │нормативам│мотоле-   │общих    │нию   │возбуд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 │        │     │</w:t>
      </w:r>
      <w:r>
        <w:rPr>
          <w:sz w:val="16"/>
          <w:szCs w:val="16"/>
        </w:rPr>
        <w:t>гигиени- │     │          │рантных   │колифор- │коли- │телям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 │        │     │</w:t>
      </w:r>
      <w:r>
        <w:rPr>
          <w:sz w:val="16"/>
          <w:szCs w:val="16"/>
        </w:rPr>
        <w:t>ческим   │     │          │коли-     │мных     │фагов │кишеч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 │        │     │</w:t>
      </w:r>
      <w:r>
        <w:rPr>
          <w:sz w:val="16"/>
          <w:szCs w:val="16"/>
        </w:rPr>
        <w:t>норма-   │     │          │формных   │бактерий │(из   │инфекц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 │        │     │</w:t>
      </w:r>
      <w:r>
        <w:rPr>
          <w:sz w:val="16"/>
          <w:szCs w:val="16"/>
        </w:rPr>
        <w:t>тивам    │     │          │бактерий  │(ОКБ)    │графы │(из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 │        │     │         │     │          │</w:t>
      </w:r>
      <w:r>
        <w:rPr>
          <w:sz w:val="16"/>
          <w:szCs w:val="16"/>
        </w:rPr>
        <w:t>(ТКБ) (из │(из графы│7)    │графы 7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 │        │     │         │     │          │</w:t>
      </w:r>
      <w:r>
        <w:rPr>
          <w:sz w:val="16"/>
          <w:szCs w:val="16"/>
        </w:rPr>
        <w:t>графы 7)  │7)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┼─────┼─────────┼─────┼──────────┼──────────┼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1           │  2   │    3   │  4  │    5    │  6  │     7    │    8     │    9    │  10  │   1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┼─────┼─────────┼─────┼──────────┼──────────┼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доемы 1-й категории │  01  │        │     │         │     │          │          │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┼─────┼─────────┼─────┼──────────┼──────────┼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в сельских    │      │        │     │         │     │          │          │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селениях           │  02  │        │     │         │     │          │          │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┼─────┼─────────┼─────┼──────────┼──────────┼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доемы 2-й категории │  03  │        │     │         │     │          │          │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┼─────┼─────────┼─────┼──────────┼──────────┼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в сельских    │      │        │     │         │     │          │          │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селениях           │  04  │        │     │         │     │          │          │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┼─────┼─────────┼─────┼──────────┼──────────┼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оря                  │  05  │        │     │         │     │          │          │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┼─────┼─────────┼─────┼──────────┼──────────┼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в сельских    │      │        │     │         │     │          │          │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селениях           │  06  │        │     │         │     │          │          │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┴──────┴────────┴─────┴─────────┴─────┴──────────┴──────────┴─────────┴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┬──────┬───────────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одные объекты    │  N   │ Число исследованных  │ Число исследова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</w:t>
      </w:r>
      <w:r>
        <w:rPr>
          <w:sz w:val="16"/>
          <w:szCs w:val="16"/>
        </w:rPr>
        <w:t>строки│       проб по        │       проб н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│      │  </w:t>
      </w:r>
      <w:r>
        <w:rPr>
          <w:sz w:val="16"/>
          <w:szCs w:val="16"/>
        </w:rPr>
        <w:t>паразитологическим  │    радиоактивны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│      │     </w:t>
      </w:r>
      <w:r>
        <w:rPr>
          <w:sz w:val="16"/>
          <w:szCs w:val="16"/>
        </w:rPr>
        <w:t>показателям      │      веществ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 ├──────┬───────────────┼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 │</w:t>
      </w:r>
      <w:r>
        <w:rPr>
          <w:sz w:val="16"/>
          <w:szCs w:val="16"/>
        </w:rPr>
        <w:t>Всего │   из них не   │Всего │  из них н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│      │      │ </w:t>
      </w:r>
      <w:r>
        <w:rPr>
          <w:sz w:val="16"/>
          <w:szCs w:val="16"/>
        </w:rPr>
        <w:t>соответствует │      │соответствуе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│      │      │ </w:t>
      </w:r>
      <w:r>
        <w:rPr>
          <w:sz w:val="16"/>
          <w:szCs w:val="16"/>
        </w:rPr>
        <w:t>гигиеническим │      │гигиенически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│      │      │  </w:t>
      </w:r>
      <w:r>
        <w:rPr>
          <w:sz w:val="16"/>
          <w:szCs w:val="16"/>
        </w:rPr>
        <w:t>нормативам   │      │  норматива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┼────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1           │  2   │  12  │      13       │  14  │      1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┼────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доемы 1-й категории │  01  │      │ 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┼────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в сельских    │      │      │ 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селениях           │  02  │      │ 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┼────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доемы 2-й категории │  03  │      │ 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┼────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в сельских    │      │      │ 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селениях           │  04  │      │ 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┼────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оря                  │  05  │      │ 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┼────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в сельских    │      │      │ 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селениях           │  06  │      │ 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┴──────┴──────┴───────────────┴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3100)   Из   числа   проб,   исследованных     по     санитарно-химически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казателям,  исследовано  проб на определение пестицидов 01 ______, из н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е  соответствует  гигиеническим  нормативам  02  __________  (код по ОКЕИ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единица - 642)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3200)  Состояние  сточных  вод на выходе из  очистных  сооружений.   Числ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сследованных проб сточных вод и их осадков на содержание цист простейших 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яиц  гельминтов,  опасных  для  человека 01 ______, из них не соответству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игиеническим нормативам 02 _______________ (код по ОКЕИ: единица - 642)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Раздел 4. Уровни загрязнения атмосферного воздух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4000)                                           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┬──────┬─────────────────────────────────────────────────────────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сследуемые  │  N   │                          Городские поселения                           │  Сельск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нгредиенты  │строки│                                                                        │ посел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├─────┬───────┬───────┬──────────────────────────────────────────────────┼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│</w:t>
      </w:r>
      <w:r>
        <w:rPr>
          <w:sz w:val="16"/>
          <w:szCs w:val="16"/>
        </w:rPr>
        <w:t>Всего│из них │ в том │            в том числе (из графы 3):             │Всего│из н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│</w:t>
      </w:r>
      <w:r>
        <w:rPr>
          <w:sz w:val="16"/>
          <w:szCs w:val="16"/>
        </w:rPr>
        <w:t>проб │с пре- │ числе ├─────────────────┬───────────────────┬────────────┤проб │с пр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│     │</w:t>
      </w:r>
      <w:r>
        <w:rPr>
          <w:sz w:val="16"/>
          <w:szCs w:val="16"/>
        </w:rPr>
        <w:t>выше-  │более 5│  маршрутные и   │на автомагистралях │     на     │     │выш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│     │</w:t>
      </w:r>
      <w:r>
        <w:rPr>
          <w:sz w:val="16"/>
          <w:szCs w:val="16"/>
        </w:rPr>
        <w:t>нием   │ПДК (из│  подфакельные   │   в зоне жилой    │стационарных│     │ние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│     │</w:t>
      </w:r>
      <w:r>
        <w:rPr>
          <w:sz w:val="16"/>
          <w:szCs w:val="16"/>
        </w:rPr>
        <w:t>ПДК (из│ графы │ исследования в  │     застройки     │   постах   │     │ПДК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│     │</w:t>
      </w:r>
      <w:r>
        <w:rPr>
          <w:sz w:val="16"/>
          <w:szCs w:val="16"/>
        </w:rPr>
        <w:t>графы  │  3)   │  зоне влияния   │                   │    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│     │</w:t>
      </w:r>
      <w:r>
        <w:rPr>
          <w:sz w:val="16"/>
          <w:szCs w:val="16"/>
        </w:rPr>
        <w:t>3)     │       │  промышленных   │                   │    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│      │     │       │       │   </w:t>
      </w:r>
      <w:r>
        <w:rPr>
          <w:sz w:val="16"/>
          <w:szCs w:val="16"/>
        </w:rPr>
        <w:t>предприятий   │                   │    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│     │       │       ├─────┬─────┬─────┼─────┬──────┬──────┼─────┬──────┤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│     │       │       │</w:t>
      </w:r>
      <w:r>
        <w:rPr>
          <w:sz w:val="16"/>
          <w:szCs w:val="16"/>
        </w:rPr>
        <w:t>Всего│из   │в том│Всего│из них│в том │Всего│из них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│     │       │       │</w:t>
      </w:r>
      <w:r>
        <w:rPr>
          <w:sz w:val="16"/>
          <w:szCs w:val="16"/>
        </w:rPr>
        <w:t>проб │них с│числе│проб │с пре-│числе │проб │с пре-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│     │       │       │     │</w:t>
      </w:r>
      <w:r>
        <w:rPr>
          <w:sz w:val="16"/>
          <w:szCs w:val="16"/>
        </w:rPr>
        <w:t>пре- │более│     │выше- │более │     │выше-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│     │       │       │     │</w:t>
      </w:r>
      <w:r>
        <w:rPr>
          <w:sz w:val="16"/>
          <w:szCs w:val="16"/>
        </w:rPr>
        <w:t>выше-│5 ПДК│     │нием  │5 ПДК │     │нием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│     │       │       │     │</w:t>
      </w:r>
      <w:r>
        <w:rPr>
          <w:sz w:val="16"/>
          <w:szCs w:val="16"/>
        </w:rPr>
        <w:t>нием │     │     │ПДК   │      │     │ПДК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│     │       │       │     │</w:t>
      </w:r>
      <w:r>
        <w:rPr>
          <w:sz w:val="16"/>
          <w:szCs w:val="16"/>
        </w:rPr>
        <w:t>ПДК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┼───────┼───────┼─────┼─────┼─────┼─────┼─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1       │  2   │  3  │   4   │   5   │  6  │  7  │  8  │  9  │  10  │  11  │ 12  │  13  │ 14  │  1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┼───────┼───────┼─────┼─────┼─────┼─────┼─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│  01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┼───────┼───────┼─────┼─────┼─────┼─────┼─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:  │    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звешенные    │    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ещества      │  02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┼───────┼───────┼─────┼─────┼─────┼─────┼─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ера диоксид  │  03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┼───────┼───────┼─────┼─────┼─────┼─────┼─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игидросульфид│  04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┼───────┼───────┼─────┼─────┼─────┼─────┼─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глерод оксид │  05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┼───────┼───────┼─────┼─────┼─────┼─────┼─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ероуглерод   │  06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┼───────┼───────┼─────┼─────┼─────┼─────┼─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зота диоксид │  07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┼───────┼───────┼─────┼─────┼─────┼─────┼─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зота оксид   │  08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┼───────┼───────┼─────┼─────┼─────┼─────┼─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ммиак        │  09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┼───────┼───────┼─────┼─────┼─────┼─────┼─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идроксибензол│    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 его         │    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изводные   │  10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┼───────┼───────┼─────┼─────┼─────┼─────┼─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ормальдегид  │  11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┼───────┼───────┼─────┼─────┼─────┼─────┼─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ерная кислота│  12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┼───────┼───────┼─────┼─────┼─────┼─────┼─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енз(а)пирен  │  13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┼───────┼───────┼─────┼─────┼─────┼─────┼─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тор и его    │    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оединения    │    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в пересчете  │    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 фтор)      │  14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┼───────┼───────┼─────┼─────┼─────┼─────┼─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:     │    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фтор        │  15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┼───────┼───────┼─────┼─────┼─────┼─────┼─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фтористый   │    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одород     │  16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┼───────┼───────┼─────┼─────┼─────┼─────┼─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хлор и его    │    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оединения    │  17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┼───────┼───────┼─────┼─────┼─────┼─────┼─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:     │    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хлор        │  18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┼───────┼───────┼─────┼─────┼─────┼─────┼─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хлористый   │    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одород     │  19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┼───────┼───────┼─────┼─────┼─────┼─────┼─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глеводороды  │  20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┼───────┼───────┼─────┼─────┼─────┼─────┼─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:     │    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ароматичес- │    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ие         │  21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┼───────┼───────┼─────┼─────┼─────┼─────┼─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з них:   │    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бензол     │  22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┼───────┼───────┼─────┼─────┼─────┼─────┼─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толуол     │  23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┼───────┼───────┼─────┼─────┼─────┼─────┼─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ксилол     │  24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┼───────┼───────┼─────┼─────┼─────┼─────┼─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алифатичес- │    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ие         │    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едельные  │  25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┼───────┼───────┼─────┼─────┼─────┼─────┼─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алифатичес- │    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ие не-     │    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едельные  │  26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┼───────┼───────┼─────┼─────┼─────┼─────┼─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интетические │    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жирные        │    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ислоты       │  27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┼───────┼───────┼─────┼─────┼─────┼─────┼─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яжелые       │    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еталлы       │  28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┼───────┼───────┼─────┼─────┼─────┼─────┼─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:│    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ртуть       │  29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┼───────┼───────┼─────┼─────┼─────┼─────┼─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винец      │  30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┼───────┼───────┼─────┼─────┼─────┼─────┼─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адмий      │  31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┼───────┼───────┼─────┼─────┼─────┼─────┼─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мышьяк      │  32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┼───────┼───────┼─────┼─────┼─────┼─────┼─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марганец    │  33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┼───────┼───────┼─────┼─────┼─────┼─────┼─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очие      │  34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┼───────┼───────┼─────┼─────┼─────┼─────┼─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мины         │    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алифатические│    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 ароматечес- │    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ие, диметил- │    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ормальдегид  │    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 др.)        │  35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┼───────┼───────┼─────┼─────┼─────┼─────┼─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крилаты      │  36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┼───────┼───────┼─────┼─────┼─────┼─────┼─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алеиновый    │    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нгидрид      │  37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┼───────┼───────┼─────┼─────┼─────┼─────┼─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талевый      │    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нгидрид      │  38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┼───────┼───────┼─────┼─────┼─────┼─────┼─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стициды     │  39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┼───────┼───────┼─────┼─────┼─────┼─────┼─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дукты      │    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икробиологи- │    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ческого       │    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интеза и     │    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штаммы        │    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дуцентов   │    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икроорганиз- │    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ов           │  40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┼───────┼───────┼─────┼─────┼─────┼─────┼─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        │  41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┴──────┴─────┴───────┴───────┴─────┴─────┴─────┴─────┴──────┴──────┴─────┴──────┴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4100)  Радиоактивные  вещества  -  всего  проб  01  ____________, из них с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евышением  допустимой  объемной  активности (ДОА) 02 ____________ (код п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КЕИ: единица - 642)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Раздел 5. Характеристика состояния почвы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5000)                                           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┬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│   </w:t>
      </w:r>
      <w:r>
        <w:rPr>
          <w:sz w:val="16"/>
          <w:szCs w:val="16"/>
        </w:rPr>
        <w:t>N  │                     Число исследованных проб по санитарно-химическим показателям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</w:t>
      </w:r>
      <w:r>
        <w:rPr>
          <w:sz w:val="16"/>
          <w:szCs w:val="16"/>
        </w:rPr>
        <w:t>строки├─────┬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 │</w:t>
      </w:r>
      <w:r>
        <w:rPr>
          <w:sz w:val="16"/>
          <w:szCs w:val="16"/>
        </w:rPr>
        <w:t>Всего│из них  │                                     в том числе на: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 │     │</w:t>
      </w:r>
      <w:r>
        <w:rPr>
          <w:sz w:val="16"/>
          <w:szCs w:val="16"/>
        </w:rPr>
        <w:t>не      ├─────────────────────────────┬──────────────┬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 │     │</w:t>
      </w:r>
      <w:r>
        <w:rPr>
          <w:sz w:val="16"/>
          <w:szCs w:val="16"/>
        </w:rPr>
        <w:t>соответ-│          пестициды          │   тяжелые    │                  из них: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 │     │</w:t>
      </w:r>
      <w:r>
        <w:rPr>
          <w:sz w:val="16"/>
          <w:szCs w:val="16"/>
        </w:rPr>
        <w:t>ствует  ├─────┬────────┬──────────────┤   металлы    ├──────────────┬──────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 │     │</w:t>
      </w:r>
      <w:r>
        <w:rPr>
          <w:sz w:val="16"/>
          <w:szCs w:val="16"/>
        </w:rPr>
        <w:t>гигиени-│Всего│из них  │в том числе в │              │    ртуть     │    свинец    │    кадми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 │     │</w:t>
      </w:r>
      <w:r>
        <w:rPr>
          <w:sz w:val="16"/>
          <w:szCs w:val="16"/>
        </w:rPr>
        <w:t>ческим  │     │не      │   сельских   │              │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 │     │</w:t>
      </w:r>
      <w:r>
        <w:rPr>
          <w:sz w:val="16"/>
          <w:szCs w:val="16"/>
        </w:rPr>
        <w:t>нормати-│     │соответ-│  поселениях  │              │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 │     │</w:t>
      </w:r>
      <w:r>
        <w:rPr>
          <w:sz w:val="16"/>
          <w:szCs w:val="16"/>
        </w:rPr>
        <w:t>вам     │     │ствует  ├─────┬────────┼─────┬────────┼─────┬────────┼─────┬────────┼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 │     │        │     │</w:t>
      </w:r>
      <w:r>
        <w:rPr>
          <w:sz w:val="16"/>
          <w:szCs w:val="16"/>
        </w:rPr>
        <w:t>гигиени-│Всего│из них  │Всего│из них  │Всего│из них  │Всего│из них  │Всего│из ни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 │     │        │     │</w:t>
      </w:r>
      <w:r>
        <w:rPr>
          <w:sz w:val="16"/>
          <w:szCs w:val="16"/>
        </w:rPr>
        <w:t>ческим  │ (из │не      │     │не      │     │не      │     │не      │     │н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 │     │        │     │</w:t>
      </w:r>
      <w:r>
        <w:rPr>
          <w:sz w:val="16"/>
          <w:szCs w:val="16"/>
        </w:rPr>
        <w:t>нормати-│графы│соответ-│     │соответ-│     │соответ-│     │соответ-│     │соотве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 │     │        │     │</w:t>
      </w:r>
      <w:r>
        <w:rPr>
          <w:sz w:val="16"/>
          <w:szCs w:val="16"/>
        </w:rPr>
        <w:t>вам     │ 5)  │ствует  │     │ствует  │     │ствует  │     │ствует  │     │ствуе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 │     │        │     │        │     │</w:t>
      </w:r>
      <w:r>
        <w:rPr>
          <w:sz w:val="16"/>
          <w:szCs w:val="16"/>
        </w:rPr>
        <w:t>гигиени-│     │гигиени-│     │гигиени-│     │гигиени-│     │гигиен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 │     │        │     │        │     │</w:t>
      </w:r>
      <w:r>
        <w:rPr>
          <w:sz w:val="16"/>
          <w:szCs w:val="16"/>
        </w:rPr>
        <w:t>ческим  │     │ческим  │     │ческим  │     │ческим  │     │чески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 │     │        │     │        │     │</w:t>
      </w:r>
      <w:r>
        <w:rPr>
          <w:sz w:val="16"/>
          <w:szCs w:val="16"/>
        </w:rPr>
        <w:t>нормати-│     │нормати-│     │нормати-│     │нормати-│     │нормат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 │     │        │     │        │     │</w:t>
      </w:r>
      <w:r>
        <w:rPr>
          <w:sz w:val="16"/>
          <w:szCs w:val="16"/>
        </w:rPr>
        <w:t>вам     │     │вам (из │     │вам     │     │вам     │     │ва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 │     │        │     │        │     │        │     │</w:t>
      </w:r>
      <w:r>
        <w:rPr>
          <w:sz w:val="16"/>
          <w:szCs w:val="16"/>
        </w:rPr>
        <w:t>графы 6)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1         │   2  │  3  │   4    │  5  │   6    │  7  │   8    │  9  │   10   │ 11  │   12   │ 13  │   14   │ 15  │   16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│  01  │     │      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:      │      │     │      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чва в местах    │      │     │      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изводства      │      │     │      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стениеводческой │      │     │      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дукции         │  02  │     │      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чва в зоне      │      │     │      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лияния           │      │     │      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мышленных      │      │     │      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едприятий,      │      │     │      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ранспортных      │      │     │      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агистралей, в    │      │     │      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естах применения │      │     │      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стицидов и      │      │     │      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инеральных       │      │     │      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добрений         │  03  │     │      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чва на          │      │     │      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ерритории        │      │     │      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животноводческих  │      │     │      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мплексов и ферм │  04  │     │      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чва в           │      │     │      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елитебной зоне - │      │     │      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его             │  05  │     │      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 на  │      │     │      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территории      │      │     │      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етских         │      │     │      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учреждений и    │      │     │      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етских         │      │     │      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лощадок        │  06  │     │      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ЗСО источников    │      │     │      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одоснабжения     │  07  │     │      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урорты           │  08  │     │      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чие            │  09  │     │      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┴──────┴─────┴────────┴─────┴────────┴─────┴────────┴─────┴────────┴─────┴────────┴─────┴────────┴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5000)                                           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┬──────┬───────────────────┬────────────────────┬─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│  </w:t>
      </w:r>
      <w:r>
        <w:rPr>
          <w:sz w:val="16"/>
          <w:szCs w:val="16"/>
        </w:rPr>
        <w:t>N   │Число исследованных│Число исследованных │Число исследованных │Число исследова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</w:t>
      </w:r>
      <w:r>
        <w:rPr>
          <w:sz w:val="16"/>
          <w:szCs w:val="16"/>
        </w:rPr>
        <w:t>строки│      проб по      │      проб по       │      проб на       │      проб н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 │</w:t>
      </w:r>
      <w:r>
        <w:rPr>
          <w:sz w:val="16"/>
          <w:szCs w:val="16"/>
        </w:rPr>
        <w:t>микробиологическим │ паразитологическим │   радиоактивные    │  преимагинальны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│      │    </w:t>
      </w:r>
      <w:r>
        <w:rPr>
          <w:sz w:val="16"/>
          <w:szCs w:val="16"/>
        </w:rPr>
        <w:t>показателям    │    показателям     │      вещества      │     стадии му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 ├─────┬─────────────┼──────┬─────────────┼──────┬─────────────┼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 │</w:t>
      </w:r>
      <w:r>
        <w:rPr>
          <w:sz w:val="16"/>
          <w:szCs w:val="16"/>
        </w:rPr>
        <w:t>Всего│  из них не  │Всего │  из них не  │Всего │  из них не  │Всего│  из них н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 │     │</w:t>
      </w:r>
      <w:r>
        <w:rPr>
          <w:sz w:val="16"/>
          <w:szCs w:val="16"/>
        </w:rPr>
        <w:t>соответствует│      │соответствует│      │соответствует│     │соответствуе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 │     │</w:t>
      </w:r>
      <w:r>
        <w:rPr>
          <w:sz w:val="16"/>
          <w:szCs w:val="16"/>
        </w:rPr>
        <w:t>гигиеническим│      │гигиеническим│      │гигиеническим│     │гигиенически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│      │     │ </w:t>
      </w:r>
      <w:r>
        <w:rPr>
          <w:sz w:val="16"/>
          <w:szCs w:val="16"/>
        </w:rPr>
        <w:t>нормативам  │      │ нормативам  │      │ нормативам  │     │  норматива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┼─────────────┼──────┼─────────────┼──────┼─────────────┼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1         │  2   │ 17  │     18      │  19  │     20      │  21  │     22      │ 23  │      2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┼─────────────┼──────┼─────────────┼──────┼─────────────┼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│  01  │     │             │      │             │      │  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┼─────────────┼──────┼─────────────┼──────┼─────────────┼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:      │      │     │             │      │             │      │  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чва в местах    │      │     │             │      │             │      │  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изводства      │      │     │             │      │             │      │  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стениеводческой │      │     │             │      │             │      │  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дукции         │  02  │     │             │      │             │      │  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┼─────────────┼──────┼─────────────┼──────┼─────────────┼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чва в зоне      │      │     │             │      │             │      │  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лияния           │      │     │             │      │             │      │  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мышленных      │      │     │             │      │             │      │  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едприятий,      │      │     │             │      │             │      │  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ранспортных      │      │     │             │      │             │      │  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агистралей, в    │      │     │             │      │             │      │  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естах применения │      │     │             │      │             │      │  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стицидов и      │      │     │             │      │             │      │  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инеральных       │      │     │             │      │             │      │  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добрений         │  03  │     │             │      │             │      │             │  Х  │      Х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┼─────────────┼──────┼─────────────┼──────┼─────────────┼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чва на          │      │     │             │      │             │      │  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ерритории        │      │     │             │      │             │      │  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животноводческих  │      │     │             │      │             │      │  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мплексов и ферм │  04  │     │             │      │             │      │  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┼─────────────┼──────┼─────────────┼──────┼─────────────┼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чва в           │      │     │             │      │             │      │  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елитебной зоне - │      │     │             │      │             │      │  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его             │  05  │     │             │      │             │      │  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┼─────────────┼──────┼─────────────┼──────┼─────────────┼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 на  │      │     │             │      │             │      │  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территории      │      │     │             │      │             │      │  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етских         │      │     │             │      │             │      │  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учреждений и    │      │     │             │      │             │      │  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етских         │      │     │             │      │             │      │  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лощадок        │  06  │     │             │      │             │      │  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┼─────────────┼──────┼─────────────┼──────┼─────────────┼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ЗСО источников    │      │     │             │      │             │      │  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одоснабжения     │  07  │     │             │      │             │      │  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┼─────────────┼──────┼─────────────┼──────┼─────────────┼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урорты           │  08  │     │             │      │             │      │  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┼─────────────┼──────┼─────────────┼──────┼─────────────┼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чие            │  09  │     │             │      │             │      │  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┴──────┴─────┴─────────────┴──────┴─────────────┴──────┴─────────────┴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5100)  Число  исследованных  биопроб  -  всего  01  ___________,  из них с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евышением  фоновых  величин  02  _______,  в  том  числе: на соли тяжел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металлов  -  всего  03  _______,  из  них  не  соответствует  гигиенически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ормативам 04 _______ (код по ОКЕИ: единица - 642)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5200)   Количество   контрольных   точек     мониторинга    радиоак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загрязнения  почвы  05  _________,  из них обследовано лабораторно 06 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код по ОКЕИ: единица - 642)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5300)  Количество  радиационных  техногенных    аномалий,    выявленных 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тчетном  году 07 ______, из них дезактивировано 08 _________ (код по ОКЕИ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единица - 642)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Раздел 6. Источники химического загрязнения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неблагоприятных физических факторов и ионизирующ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излучений в городских и сельских поселениях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6000)                                           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┬─────┬──────────────┬──────────────┬──────────────┬──────────────┬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│</w:t>
      </w:r>
      <w:r>
        <w:rPr>
          <w:sz w:val="16"/>
          <w:szCs w:val="16"/>
        </w:rPr>
        <w:t>N    │ Исследование │  Измерение   │  Измерение   │Измерение     │    Измерение уровня ионизирующег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│</w:t>
      </w:r>
      <w:r>
        <w:rPr>
          <w:sz w:val="16"/>
          <w:szCs w:val="16"/>
        </w:rPr>
        <w:t>стро-│    уровня    │ уровня шума  │    уровня    │уровня элект- │               излучения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│</w:t>
      </w:r>
      <w:r>
        <w:rPr>
          <w:sz w:val="16"/>
          <w:szCs w:val="16"/>
        </w:rPr>
        <w:t>ки   │ загрязнения  │              │   вибрации   │ромагнитных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│     │ </w:t>
      </w:r>
      <w:r>
        <w:rPr>
          <w:sz w:val="16"/>
          <w:szCs w:val="16"/>
        </w:rPr>
        <w:t>атмосферного │              │              │излучений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│     │   </w:t>
      </w:r>
      <w:r>
        <w:rPr>
          <w:sz w:val="16"/>
          <w:szCs w:val="16"/>
        </w:rPr>
        <w:t>воздуха    │              │              │  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│     ├─────┬────────┼─────┬────────┼─────┬────────┼─────┬────────┼───────────────┬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│     │</w:t>
      </w:r>
      <w:r>
        <w:rPr>
          <w:sz w:val="16"/>
          <w:szCs w:val="16"/>
        </w:rPr>
        <w:t>Всего│из них  │Всего│из них  │Всего│из них  │Всего│из них  │  МЭД гамма-   │  концентрации радо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│     │</w:t>
      </w:r>
      <w:r>
        <w:rPr>
          <w:sz w:val="16"/>
          <w:szCs w:val="16"/>
        </w:rPr>
        <w:t>точек│не      │точек│не      │точек│не      │точек│не      │   излучения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│     │</w:t>
      </w:r>
      <w:r>
        <w:rPr>
          <w:sz w:val="16"/>
          <w:szCs w:val="16"/>
        </w:rPr>
        <w:t>изме-│соответ-│изме-│соответ-│изме-│соответ-│изме-│соответ-├─────┬─────────┼─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│     │</w:t>
      </w:r>
      <w:r>
        <w:rPr>
          <w:sz w:val="16"/>
          <w:szCs w:val="16"/>
        </w:rPr>
        <w:t>рения│ствует  │рения│ствует  │рения│ствует  │рения│ствует  │Всего│из них не│Всего│     из них: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│     │     │</w:t>
      </w:r>
      <w:r>
        <w:rPr>
          <w:sz w:val="16"/>
          <w:szCs w:val="16"/>
        </w:rPr>
        <w:t>санитар-│     │санитар-│     │санитар-│     │санитар-│точек│соответ- │точек├─────┬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│     │     │</w:t>
      </w:r>
      <w:r>
        <w:rPr>
          <w:sz w:val="16"/>
          <w:szCs w:val="16"/>
        </w:rPr>
        <w:t>ным     │     │ным     │     │ным     │     │ным     │изме-│ствует   │изме-│ до  │100 -│боле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│     │     │</w:t>
      </w:r>
      <w:r>
        <w:rPr>
          <w:sz w:val="16"/>
          <w:szCs w:val="16"/>
        </w:rPr>
        <w:t>нормам  │     │нормам  │     │нормам  │     │нормам  │рения│санитар- │рения│ 100 │ 200 │ 20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│     │     │        │     │        │     │        │     │        │     │</w:t>
      </w:r>
      <w:r>
        <w:rPr>
          <w:sz w:val="16"/>
          <w:szCs w:val="16"/>
        </w:rPr>
        <w:t>ным      │     │бк/м3│бк/м3│бк/м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│     │     │        │     │        │     │        │     │        │     │</w:t>
      </w:r>
      <w:r>
        <w:rPr>
          <w:sz w:val="16"/>
          <w:szCs w:val="16"/>
        </w:rPr>
        <w:t>нормам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1        │  2  │  3  │   4    │  5  │   6    │  7  │   8    │  9  │   10   │ 11  │   12    │ 13  │ 14  │ 15  │ 1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втомагистрали,  │     │     │        │     │        │     │        │     │        │     │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лицы с          │     │     │        │     │        │     │        │     │        │     │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тенсивным      │     │     │        │     │        │     │        │     │        │     │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вижением:       │     │     │        │     │        │     │        │     │        │     │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городских     │     │     │        │     │        │     │        │     │        │     │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селениях      │ 01  │     │        │     │        │     │        │     │        │  Х  │    Х    │  Х  │  Х  │  Х  │  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сельских      │     │     │        │     │        │     │        │     │        │     │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селениях      │ 02  │     │        │     │        │     │        │     │        │  Х  │    Х    │  Х  │  Х  │  Х  │  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Железнодорожные  │     │     │        │     │        │     │        │     │        │     │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ути, проходящие │     │     │        │     │        │     │        │     │        │     │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ерез жилую      │     │     │        │     │        │     │        │     │        │     │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стройку:       │     │     │        │     │        │     │        │     │        │     │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городских     │     │     │        │     │        │     │        │     │        │     │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селениях      │ 03  │     │        │     │        │     │        │     │        │  Х  │    Х    │  Х  │  Х  │  Х  │  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сельских      │     │     │        │     │        │     │        │     │        │     │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селениях      │ 04  │     │        │     │        │     │        │     │        │  Х  │    Х    │  Х  │  Х  │  Х  │  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эропорты        │ 05  │     │        │     │        │     │        │     │        │  Х  │    Х    │  Х  │  Х  │  Х  │  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орские и речные │     │     │        │     │        │     │        │     │        │     │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рты            │ 06  │     │        │     │        │     │        │     │        │  Х  │    Х    │  Х  │  Х  │  Х  │  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мышленные     │     │     │        │     │        │     │        │     │        │     │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приятия,     │     │     │        │     │        │     │        │     │        │     │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положенные:   │     │     │        │     │        │     │        │     │        │     │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ез необходимых │     │     │        │     │        │     │        │     │        │     │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зрывов от     │     │     │        │     │        │     │        │     │        │     │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жилых районов   │ 07  │     │        │     │        │     │        │     │        │     │         │  Х  │  Х  │  Х  │  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 учетом        │     │     │        │     │        │     │        │     │        │     │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анитарных норм │     │     │        │     │        │     │        │     │        │     │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 правил        │ 08  │     │        │     │        │     │        │     │        │  Х  │    Х    │  Х  │  Х  │  Х  │  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ксплуатируемые  │     │     │        │     │        │     │        │     │        │     │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жилые здания:    │     │     │        │     │        │     │        │     │        │     │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городских     │     │     │        │     │        │     │        │     │        │     │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селениях      │ 09  │     │        │     │        │     │        │     │        │     │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сельских      │     │     │        │     │        │     │        │     │        │     │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селениях      │ 10  │     │        │     │        │     │        │     │        │     │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ксплуатируемые  │     │     │        │     │        │     │        │     │        │     │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щественные     │     │     │        │     │        │     │        │     │        │     │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дания:          │     │     │        │     │        │     │        │     │        │     │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городских     │     │     │        │     │        │     │        │     │        │     │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селениях      │ 11  │     │        │     │        │     │        │     │        │     │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сельских      │     │     │        │     │        │     │        │     │        │     │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селениях      │ 12  │     │        │     │        │     │        │     │        │     │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ящиеся жилые │     │     │        │     │        │     │        │     │        │     │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общественные   │     │     │        │     │        │     │        │     │        │     │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дания:          │     │     │        │     │        │     │        │     │        │     │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городских     │     │     │        │     │        │     │        │     │        │     │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селениях      │ 13  │  Х  │   Х    │  Х  │   Х    │  Х  │   Х    │  Х  │   Х    │     │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сельских      │     │     │        │     │        │     │        │     │        │     │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селениях      │ 14  │  Х  │   Х    │  Х  │   Х    │  Х  │   Х    │  Х  │   Х    │     │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,      │     │     │        │     │        │     │        │     │        │     │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и,     │     │     │        │     │        │     │        │     │        │     │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змещенные на 1 │     │     │        │     │        │     │        │     │        │     │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таже жилых      │     │     │        │     │        │     │        │     │        │     │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мов            │ 15  │     │        │     │        │     │        │     │        │     │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объекты   │ 16  │     │        │     │        │     │        │     │        │     │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┴─────┴─────┴────────┴─────┴────────┴─────┴────────┴─────┴────────┴─────┴─────────┴─────┴─────┴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Раздел 7. Санитарно-гигиеническая характеристи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олимерных и синтетических материалов, изделий из них, товар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бытовой химии и парфюмерно-косметических средств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7000)                                           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┬──────┬─────────────────────┬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│  </w:t>
      </w:r>
      <w:r>
        <w:rPr>
          <w:sz w:val="16"/>
          <w:szCs w:val="16"/>
        </w:rPr>
        <w:t>N   │ Число исследованных │Число исследованных │Число образц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</w:t>
      </w:r>
      <w:r>
        <w:rPr>
          <w:sz w:val="16"/>
          <w:szCs w:val="16"/>
        </w:rPr>
        <w:t>строки│ образцов (проб) по  │образцов (проб) для │   (проб)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 │</w:t>
      </w:r>
      <w:r>
        <w:rPr>
          <w:sz w:val="16"/>
          <w:szCs w:val="16"/>
        </w:rPr>
        <w:t>санитарно-химическим │    токсиколого-    │  продукции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│      │     </w:t>
      </w:r>
      <w:r>
        <w:rPr>
          <w:sz w:val="16"/>
          <w:szCs w:val="16"/>
        </w:rPr>
        <w:t>показателям     │гигиенической оценки│ допущенной к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 ├───────┬─────────────┼─────┬──────────────┤</w:t>
      </w:r>
      <w:r>
        <w:rPr>
          <w:sz w:val="16"/>
          <w:szCs w:val="16"/>
        </w:rPr>
        <w:t>постановке 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│      │ </w:t>
      </w:r>
      <w:r>
        <w:rPr>
          <w:sz w:val="16"/>
          <w:szCs w:val="16"/>
        </w:rPr>
        <w:t>Всего │  из них не  │Всего│  из них не   │производство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 │       │</w:t>
      </w:r>
      <w:r>
        <w:rPr>
          <w:sz w:val="16"/>
          <w:szCs w:val="16"/>
        </w:rPr>
        <w:t>соответствует│     │соответствует │ к реализ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 │       │</w:t>
      </w:r>
      <w:r>
        <w:rPr>
          <w:sz w:val="16"/>
          <w:szCs w:val="16"/>
        </w:rPr>
        <w:t>гигиеническим│     │гигиеническим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│      │       │ </w:t>
      </w:r>
      <w:r>
        <w:rPr>
          <w:sz w:val="16"/>
          <w:szCs w:val="16"/>
        </w:rPr>
        <w:t>нормативам  │     │  нормативам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──┼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1         │  2   │   3   │      4      │  5  │      6       │      7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──┼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│  01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──┼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         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мпортируемые     │  02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──┼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:    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химические      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ещества (из    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роки 01)        │  03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──┼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        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мпортируемые    │  04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──┼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 (из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роки 3):     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ещества в     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мышленном   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изводстве,  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оксины (все   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иды), белковые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епараты        │  05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──┼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      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мпортируемые  │  06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──┼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ходы         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изводства     │  07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──┼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      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мпортируемые  │  08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──┼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ытовая химия    │  09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──┼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      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мпортируемая  │  10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──┼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роительные    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атериалы       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из строки 01)    │  11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──┼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        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мпортируемые    │  12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──┼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(из     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роки 11):    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роительные   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атериалы      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 отходами       │  13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──┼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      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мпортируемые  │  14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──┼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инолеумы,     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овровые       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крытия         │  15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──┼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      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мпортируемые  │  16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──┼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ебель (из строки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01)               │  17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──┼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        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мпортируемая    │  18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──┼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овары детского 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ссортимента    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из строки 01)    │  19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──┼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        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мпортируемые    │  20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──┼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(из     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роки 19):    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гры и игрушки   │  21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──┼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      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мпортируемые  │  22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──┼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дежда           │  23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──┼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      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мпортируемая  │  24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──┼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увь            │  25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──┼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      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мпортируемая  │  26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──┼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ебель           │  27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──┼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      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мпортируемая  │  28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──┼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чебные        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надлежности 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пособия) и    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лиграфические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дания          │  29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──┼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      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мпортируемые  │  30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──┼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атериалы,      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нтактирующие  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 пищевыми      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дуктами      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из строки 01)    │  31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──┼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        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мпортируемые    │  32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──┼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(из     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роки 31):    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суда           │  33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──┼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      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мпортируемая  │  34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──┼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атериалы,      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нтактирующие с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итьевой водой  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из строки 01)    │  35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──┼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        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мпортируемые    │  36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──┼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одоочистные    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стройства      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из строки 01)    │  37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──┼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        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мпортируемые    │  38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──┼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дежда (из строки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01)               │  39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──┼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        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мпортируемая    │  40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──┼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арфюмерно-     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сметические   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редства        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из строки 01)    │  41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──┼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        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мпортируемые    │  42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──┼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    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редства для   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хода за зубами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 полостью рта   │  43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──┼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з них      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мпортируемые │  44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──┼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чие (из строки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01)               │  45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──┼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        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мпортируемые    │  46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┴──────┴───────┴─────────────┴─────┴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Раздел 8. Гигиеническая характеристика продоволь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сырья и пищевых продуктов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8000)                         Коды по ОКЕИ: единица - 642; килограмм - 16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┬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довольственное сырье и   │N    │              Число исследованных проб по санитарно-химическим показателям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пищевые продукты       │стро-├─────┬────────┬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</w:t>
      </w:r>
      <w:r>
        <w:rPr>
          <w:sz w:val="16"/>
          <w:szCs w:val="16"/>
        </w:rPr>
        <w:t>ки   │Всего│из них  │                        в том числе на содержание: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│     │</w:t>
      </w:r>
      <w:r>
        <w:rPr>
          <w:sz w:val="16"/>
          <w:szCs w:val="16"/>
        </w:rPr>
        <w:t>не      ├──────────────┬──────────────┬──────────────┬──────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│     │</w:t>
      </w:r>
      <w:r>
        <w:rPr>
          <w:sz w:val="16"/>
          <w:szCs w:val="16"/>
        </w:rPr>
        <w:t>соответ-│   нитратов   │  пестицидов  │ микотоксинов │ нитрозаминов │  токсичны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│     │</w:t>
      </w:r>
      <w:r>
        <w:rPr>
          <w:sz w:val="16"/>
          <w:szCs w:val="16"/>
        </w:rPr>
        <w:t>ствует  │              │              │              │              │ элементов (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│     │</w:t>
      </w:r>
      <w:r>
        <w:rPr>
          <w:sz w:val="16"/>
          <w:szCs w:val="16"/>
        </w:rPr>
        <w:t>гигиени-│              │              │              │              │ т.ч. мышьяк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│     │</w:t>
      </w:r>
      <w:r>
        <w:rPr>
          <w:sz w:val="16"/>
          <w:szCs w:val="16"/>
        </w:rPr>
        <w:t>ческим  ├─────┬────────┼─────┬────────┼─────┬────────┼─────┬────────┼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│     │</w:t>
      </w:r>
      <w:r>
        <w:rPr>
          <w:sz w:val="16"/>
          <w:szCs w:val="16"/>
        </w:rPr>
        <w:t>норма-  │Всего│из них  │Всего│из них  │Всего│из них  │Всего│из них  │Всего│из ни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│     │</w:t>
      </w:r>
      <w:r>
        <w:rPr>
          <w:sz w:val="16"/>
          <w:szCs w:val="16"/>
        </w:rPr>
        <w:t>тивам   │     │не      │     │не      │     │не      │     │не      │     │н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│     │        │     │</w:t>
      </w:r>
      <w:r>
        <w:rPr>
          <w:sz w:val="16"/>
          <w:szCs w:val="16"/>
        </w:rPr>
        <w:t>соответ-│     │соответ-│     │соответ-│     │соответ-│     │соотве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│     │        │     │</w:t>
      </w:r>
      <w:r>
        <w:rPr>
          <w:sz w:val="16"/>
          <w:szCs w:val="16"/>
        </w:rPr>
        <w:t>ствует  │     │ствует  │     │ствует  │     │ствует  │     │ствуе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│     │        │     │</w:t>
      </w:r>
      <w:r>
        <w:rPr>
          <w:sz w:val="16"/>
          <w:szCs w:val="16"/>
        </w:rPr>
        <w:t>гигиени-│     │гигиени-│     │гигиени-│     │гигиени-│     │гигиен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│     │        │     │</w:t>
      </w:r>
      <w:r>
        <w:rPr>
          <w:sz w:val="16"/>
          <w:szCs w:val="16"/>
        </w:rPr>
        <w:t>ческим  │     │ческим  │     │ческим  │     │ческим  │     │чески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│     │        │     │</w:t>
      </w:r>
      <w:r>
        <w:rPr>
          <w:sz w:val="16"/>
          <w:szCs w:val="16"/>
        </w:rPr>
        <w:t>норма-  │     │норма-  │     │норма-  │     │норма-  │     │норма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│     │        │     │</w:t>
      </w:r>
      <w:r>
        <w:rPr>
          <w:sz w:val="16"/>
          <w:szCs w:val="16"/>
        </w:rPr>
        <w:t>тивам   │     │тивам   │     │тивам   │     │тивам   │     │тива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1               │  2  │  3  │   4    │  5  │   6    │  7  │   8    │  9  │   10   │ 11  │   12   │ 13  │   1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          │ 01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импортируемые         │ 02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 (из строки 01):  │   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ясо и мясные продукты       │ 03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04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тица и птицеводческие       │   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дукты                     │ 05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06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олоко, молочные продукты    │ 07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08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асложировые продукты        │ 09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10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ыба, рыбные продукты и др.  │   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идробионты                  │ 11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12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улинарные изделия           │ 13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14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 кулинарные     │   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делия, вырабатываемые по │   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етрадиционной технологии  │   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(из строки 13)             │ 15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импортируемые      │   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(из строки 15)            │ 16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хлебобулочные и              │   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ндитерские изделия         │ 17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18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укомольно-крупяные изделия  │ 19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20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ахар                        │ 21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й       │ 22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вощи, столовая зелень       │ 23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24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 картофель (из  │   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троки 23)                 │ 25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импортируемый      │   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(из строки 25)            │ 26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ахчевые культуры            │ 27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28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лоды                        │ 29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30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ягоды                        │ 31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32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икорастущие пищевые         │   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дукты                     │ 33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34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 грибы (из      │   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троки 33)                 │ 35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импортируемые      │   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(из строки 35)            │ 36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жировые растительные         │   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дукты                     │ 37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38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езалкогольные напитки       │ 39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40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оки                         │ 41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42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лкогольные напитки и пиво   │ 43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44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ед и продукты пчеловодства  │ 45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46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дукты детского питания    │ 47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48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нсервы                     │ 49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50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зерно и зернопродукты        │ 51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52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инеральные воды             │ 53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54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иологически активные        │   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обавки к пище               │ 55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56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чие                       │ 57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58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┴─────┴─────┴────────┴─────┴────────┴─────┴────────┴─────┴────────┴─────┴────────┴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8000)                         Коды по ОКЕИ: единица - 642; килограмм - 16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┬─────┬────────────────────────────────────────────┬────────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довольственное сырье и   │N    │   Число исследованных проб по санитарно-   │      Число проб,      │Число проб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пищевые продукты       │стро-│           химическим показателям           │     исследованных     │исследован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</w:t>
      </w:r>
      <w:r>
        <w:rPr>
          <w:sz w:val="16"/>
          <w:szCs w:val="16"/>
        </w:rPr>
        <w:t>ки   ├────────────────────────────────────────────┤    на наличие ГМО     │по паразито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│     │         </w:t>
      </w:r>
      <w:r>
        <w:rPr>
          <w:sz w:val="16"/>
          <w:szCs w:val="16"/>
        </w:rPr>
        <w:t>в том числе на содержание:         │                       │логически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├──────────────┬──────────────┬──────────────┼─────┬─────────────────┤</w:t>
      </w:r>
      <w:r>
        <w:rPr>
          <w:sz w:val="16"/>
          <w:szCs w:val="16"/>
        </w:rPr>
        <w:t>показателя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│     │    </w:t>
      </w:r>
      <w:r>
        <w:rPr>
          <w:sz w:val="16"/>
          <w:szCs w:val="16"/>
        </w:rPr>
        <w:t>ртути     │    свинца    │    кадмия    │Всего│   в том числе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│     │              │              │              │     │  </w:t>
      </w:r>
      <w:r>
        <w:rPr>
          <w:sz w:val="16"/>
          <w:szCs w:val="16"/>
        </w:rPr>
        <w:t>содержат ГМО: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├─────┬────────┼─────┬────────┼─────┬────────┤     ├──────┬──────────┼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│</w:t>
      </w:r>
      <w:r>
        <w:rPr>
          <w:sz w:val="16"/>
          <w:szCs w:val="16"/>
        </w:rPr>
        <w:t>Всего│из них  │Всего│из них  │Всего│из них  │     │Всего │из них в  │Всего │из ни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│     │</w:t>
      </w:r>
      <w:r>
        <w:rPr>
          <w:sz w:val="16"/>
          <w:szCs w:val="16"/>
        </w:rPr>
        <w:t>не      │     │не      │     │не      │     │(более│пищевых   │      │н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│     │</w:t>
      </w:r>
      <w:r>
        <w:rPr>
          <w:sz w:val="16"/>
          <w:szCs w:val="16"/>
        </w:rPr>
        <w:t>соответ-│     │соответ-│     │соответ-│     │0,9%) │продуктах │      │соотве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│     │</w:t>
      </w:r>
      <w:r>
        <w:rPr>
          <w:sz w:val="16"/>
          <w:szCs w:val="16"/>
        </w:rPr>
        <w:t>ствует  │     │ствует  │     │ствует  │     │      │и продо-  │      │ствуе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│     │</w:t>
      </w:r>
      <w:r>
        <w:rPr>
          <w:sz w:val="16"/>
          <w:szCs w:val="16"/>
        </w:rPr>
        <w:t>гигиени-│     │гигиени-│     │гигиени-│     │      │вольствен-│      │гигиен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│     │</w:t>
      </w:r>
      <w:r>
        <w:rPr>
          <w:sz w:val="16"/>
          <w:szCs w:val="16"/>
        </w:rPr>
        <w:t>ческим  │     │ческим  │     │ческим  │     │      │ном сырье │      │чески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│     │</w:t>
      </w:r>
      <w:r>
        <w:rPr>
          <w:sz w:val="16"/>
          <w:szCs w:val="16"/>
        </w:rPr>
        <w:t>норма-  │     │норма-  │     │норма-  │     │      │без декла-│      │норма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│     │</w:t>
      </w:r>
      <w:r>
        <w:rPr>
          <w:sz w:val="16"/>
          <w:szCs w:val="16"/>
        </w:rPr>
        <w:t>тивам   │     │тивам   │     │тивам   │     │      │рации     │      │тива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│     │        │     │        │     │        │     │      │</w:t>
      </w:r>
      <w:r>
        <w:rPr>
          <w:sz w:val="16"/>
          <w:szCs w:val="16"/>
        </w:rPr>
        <w:t>о наличии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│     │        │     │        │     │        │     │      │</w:t>
      </w:r>
      <w:r>
        <w:rPr>
          <w:sz w:val="16"/>
          <w:szCs w:val="16"/>
        </w:rPr>
        <w:t>ГМО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1               │  2  │ 15  │   16   │ 17  │   18   │ 19  │   20   │ 21  │  22  │    23    │  24  │   25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          │ 01  │     │        │     │        │     │        │     │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импортируемые         │ 02  │     │        │     │        │     │        │     │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 (из строки 01):  │     │     │        │     │        │     │        │     │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ясо и мясные продукты       │ 03  │     │        │     │        │     │        │     │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04  │     │        │     │        │     │        │     │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тица и птицеводческие       │     │     │        │     │        │     │        │     │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дукты                     │ 05  │     │        │     │        │     │        │     │      │          │  Х   │   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06  │     │        │     │        │     │        │     │      │          │  Х   │   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олоко, молочные продукты    │ 07  │     │        │     │        │     │        │     │      │          │  Х   │   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08  │     │        │     │        │     │        │     │      │          │  Х   │   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асложировые продукты        │ 09  │     │        │     │        │     │        │     │      │          │  Х   │   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10  │     │        │     │        │     │        │     │      │          │  Х   │   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ыба, рыбные продукты и др.  │     │     │        │     │        │     │        │     │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идробионты                  │ 11  │     │        │     │        │     │        │     │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12  │     │        │     │        │     │        │     │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улинарные изделия           │ 13  │     │        │     │        │     │        │     │      │          │  Х   │   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14  │     │        │     │        │     │        │     │      │          │  Х   │   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 кулинарные     │     │     │        │     │        │     │        │     │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делия, вырабатываемые по │     │     │        │     │        │     │        │     │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етрадиционной технологии  │     │     │        │     │        │     │        │     │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(из строки 13)             │ 15  │     │        │     │        │     │        │     │      │          │  Х   │   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импортируемые      │     │     │        │     │        │     │        │     │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(из строки 15)            │ 16  │     │        │     │        │     │        │     │      │          │  Х   │   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хлебобулочные и              │     │     │        │     │        │     │        │     │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ндитерские изделия         │ 17  │     │        │     │        │     │        │     │      │          │  Х   │   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18  │     │        │     │        │     │        │     │      │          │  Х   │   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укомольно-крупяные изделия  │ 19  │     │        │     │        │     │        │     │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20  │     │        │     │        │     │        │     │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ахар                        │ 21  │     │        │     │        │     │        │     │      │          │  Х   │   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й       │ 22  │     │        │     │        │     │        │     │      │          │  Х   │   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вощи, столовая зелень       │ 23  │     │        │     │        │     │        │     │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24  │     │        │     │        │     │        │     │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 картофель (из  │     │     │        │     │        │     │        │     │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троки 23)                 │ 25  │     │        │     │        │     │        │     │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импортируемый      │     │     │        │     │        │     │        │     │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(из строки 25)            │ 26  │     │        │     │        │     │        │     │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ахчевые культуры            │ 27  │     │        │     │        │     │        │     │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28  │     │        │     │        │     │        │     │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лоды                        │ 29  │     │        │     │        │     │        │     │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30  │     │        │     │        │     │        │     │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ягоды                        │ 31  │     │        │     │        │     │        │     │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32  │     │        │     │        │     │        │     │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икорастущие пищевые         │     │     │        │     │        │     │        │     │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дукты                     │ 33  │     │        │     │        │     │        │     │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34  │     │        │     │        │     │        │     │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 грибы (из      │     │     │        │     │        │     │        │     │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троки 33)                 │ 35  │     │        │     │        │     │        │     │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импортируемые      │     │     │        │     │        │     │        │     │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(из строки 35)            │ 36  │     │        │     │        │     │        │     │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жировые растительные         │     │     │        │     │        │     │        │     │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дукты                     │ 37  │     │        │     │        │     │        │     │      │          │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38  │     │        │     │        │     │        │     │      │          │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езалкогольные напитки       │ 39  │     │        │     │        │     │        │     │      │          │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40  │     │        │     │        │     │        │     │      │          │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оки                         │ 41  │     │        │     │        │     │        │     │      │          │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42  │     │        │     │        │     │        │     │      │          │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лкогольные напитки и пиво   │ 43  │     │        │     │        │     │        │     │      │          │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44  │     │        │     │        │     │        │     │      │          │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ед и продукты пчеловодства  │ 45  │     │        │     │        │     │        │     │      │          │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46  │     │        │     │        │     │        │     │      │          │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дукты детского питания    │ 47  │     │        │     │        │     │        │     │      │          │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48  │     │        │     │        │     │        │     │      │          │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нсервы                     │ 49  │     │        │     │        │     │        │     │      │          │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50  │     │        │     │        │     │        │     │      │          │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зерно и зернопродукты        │ 51  │     │        │     │        │     │        │     │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52  │     │        │     │        │     │        │     │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инеральные воды             │ 53  │     │        │     │        │     │        │     │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54  │     │        │     │        │     │        │     │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иологически активные        │     │     │        │     │        │     │        │     │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обавки к пище               │ 55  │     │        │     │        │     │        │     │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56  │     │        │     │        │     │        │     │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чие                       │ 57  │     │        │     │        │     │        │     │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58  │     │        │     │        │     │        │     │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┴─────┴─────┴────────┴─────┴────────┴─────┴────────┴─────┴──────┴──────────┴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8000)                         Коды по ОКЕИ: единица - 642; килограмм - 16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┬─────┬──────────────────────────────────────────────┬──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довольственное сырье и   │N    │         Число исследованных проб по          │     Число      │     Числ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пищевые продукты       │стро-│        микробиологическим показателям        │ исследованных  │ исследован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</w:t>
      </w:r>
      <w:r>
        <w:rPr>
          <w:sz w:val="16"/>
          <w:szCs w:val="16"/>
        </w:rPr>
        <w:t>ки   ├─────┬─────────┬──────────────────────────────┤      проб      │    проб н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│</w:t>
      </w:r>
      <w:r>
        <w:rPr>
          <w:sz w:val="16"/>
          <w:szCs w:val="16"/>
        </w:rPr>
        <w:t>Всего│из них не│  в том числе на патогенные   │ на антибиотики │ радиоактивны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│     │</w:t>
      </w:r>
      <w:r>
        <w:rPr>
          <w:sz w:val="16"/>
          <w:szCs w:val="16"/>
        </w:rPr>
        <w:t>соответ- │        микроорганизмы        │                │    веществ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│     │</w:t>
      </w:r>
      <w:r>
        <w:rPr>
          <w:sz w:val="16"/>
          <w:szCs w:val="16"/>
        </w:rPr>
        <w:t>ствует   ├─────┬────────────┬───────────┼─────┬──────────┼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│     │</w:t>
      </w:r>
      <w:r>
        <w:rPr>
          <w:sz w:val="16"/>
          <w:szCs w:val="16"/>
        </w:rPr>
        <w:t>гигиени- │Всего│из них не   │в т.ч. вы- │Всего│из них не │Всего│из них н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│     │</w:t>
      </w:r>
      <w:r>
        <w:rPr>
          <w:sz w:val="16"/>
          <w:szCs w:val="16"/>
        </w:rPr>
        <w:t>ческим   │     │соответству-│делены воз-│     │соответст-│     │соответс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│     │</w:t>
      </w:r>
      <w:r>
        <w:rPr>
          <w:sz w:val="16"/>
          <w:szCs w:val="16"/>
        </w:rPr>
        <w:t>нормати- │     │ет гигиени- │будители   │     │вует гиги-│     │вует са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│     │</w:t>
      </w:r>
      <w:r>
        <w:rPr>
          <w:sz w:val="16"/>
          <w:szCs w:val="16"/>
        </w:rPr>
        <w:t>вам      │     │ческим      │сальмонел- │     │еническим │     │нитарны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│     │         │     │</w:t>
      </w:r>
      <w:r>
        <w:rPr>
          <w:sz w:val="16"/>
          <w:szCs w:val="16"/>
        </w:rPr>
        <w:t>нормативам  │леза       │     │нормативам│     │норма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┼─────┼────────────┼──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1               │ 2   │ 26  │   27    │ 28  │     29     │    30     │ 31  │    32    │ 33  │    3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┼─────┼────────────┼──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          │ 01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┼─────┼────────────┼──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импортируемые         │ 02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┼─────┼────────────┼──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 (из строки 01):  │   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ясо и мясные продукты       │ 03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┼─────┼────────────┼──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04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┼─────┼────────────┼──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тица и птицеводческие       │   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дукты                     │ 05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┼─────┼────────────┼──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06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┼─────┼────────────┼──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олоко, молочные продукты    │ 07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┼─────┼────────────┼──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08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┼─────┼────────────┼──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асложировые продукты        │ 09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┼─────┼────────────┼──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10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┼─────┼────────────┼──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ыба, рыбные продукты и др.  │   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идробионты                  │ 11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┼─────┼────────────┼──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12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┼─────┼────────────┼──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улинарные изделия           │ 13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┼─────┼────────────┼──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14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┼─────┼────────────┼──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 кулинарные     │   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делия, вырабатываемые по │   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етрадиционной технологии  │   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(из строки 13)             │ 15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┼─────┼────────────┼──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импортируемые      │   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(из строки 15)            │ 16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┼─────┼────────────┼──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хлебобулочные и              │   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ндитерские изделия         │ 17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┼─────┼────────────┼──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18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┼─────┼────────────┼──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укомольно-крупяные изделия  │ 19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┼─────┼────────────┼──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20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┼─────┼────────────┼──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ахар                        │ 21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┼─────┼────────────┼──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й       │ 22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┼─────┼────────────┼──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вощи, столовая зелень       │ 23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┼─────┼────────────┼──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24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┼─────┼────────────┼──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 картофель (из  │   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троки 23)                 │ 25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┼─────┼────────────┼──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импортируемый      │   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(из строки 25)            │ 26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┼─────┼────────────┼──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ахчевые культуры            │ 27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┼─────┼────────────┼──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28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┼─────┼────────────┼──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лоды                        │ 29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┼─────┼────────────┼──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30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┼─────┼────────────┼──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ягоды                        │ 31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┼─────┼────────────┼──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32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┼─────┼────────────┼──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икорастущие пищевые         │   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дукты                     │ 33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┼─────┼────────────┼──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34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┼─────┼────────────┼──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 грибы (из      │   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троки 33)                 │ 35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┼─────┼────────────┼──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импортируемые      │   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(из строки 35)            │ 36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┼─────┼────────────┼──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жировые растительные         │   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дукты                     │ 37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┼─────┼────────────┼──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38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┼─────┼────────────┼──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езалкогольные напитки       │ 39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┼─────┼────────────┼──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40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┼─────┼────────────┼──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оки                         │ 41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┼─────┼────────────┼──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42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┼─────┼────────────┼──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лкогольные напитки и пиво   │ 43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┼─────┼────────────┼──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44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┼─────┼────────────┼──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ед и продукты пчеловодства  │ 45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┼─────┼────────────┼──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46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┼─────┼────────────┼──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дукты детского питания    │ 47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┼─────┼────────────┼──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48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┼─────┼────────────┼──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нсервы                     │ 49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┼─────┼────────────┼──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50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┼─────┼────────────┼──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зерно и зернопродукты        │ 51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┼─────┼────────────┼──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52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┼─────┼────────────┼──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инеральные воды             │ 53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┼─────┼────────────┼──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54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┼─────┼────────────┼──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иологически активные        │   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обавки к пище               │ 55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┼─────┼────────────┼──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56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┼─────┼────────────┼──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чие                       │ 57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┼─────┼────────────┼──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58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┴─────┴─────┴─────────┴─────┴────────────┴───────────┴─────┴──────────┴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8000)                         Коды по ОКЕИ: единица - 642; килограмм - 16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┬─────┬─────────────────────────────────┬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довольственное сырье и   │N    │   Число исследованных проб на   │   Забракованное продовольственное сырье 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пищевые продукты       │стро-│     радиоактивные вещества      │              пищевые продукты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</w:t>
      </w:r>
      <w:r>
        <w:rPr>
          <w:sz w:val="16"/>
          <w:szCs w:val="16"/>
        </w:rPr>
        <w:t>ки   ├─────────────────────────────────┤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│     │    </w:t>
      </w:r>
      <w:r>
        <w:rPr>
          <w:sz w:val="16"/>
          <w:szCs w:val="16"/>
        </w:rPr>
        <w:t>в том числе на содержание   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│     │          </w:t>
      </w:r>
      <w:r>
        <w:rPr>
          <w:sz w:val="16"/>
          <w:szCs w:val="16"/>
        </w:rPr>
        <w:t>радионуклида:         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├────────────────┬────────────────┼──────────────────────┬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│     │   </w:t>
      </w:r>
      <w:r>
        <w:rPr>
          <w:sz w:val="16"/>
          <w:szCs w:val="16"/>
        </w:rPr>
        <w:t>цезий-137    │  стронций-90   │     Число партий     │  Объем (килограмм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├─────┬──────────┼─────┬──────────┼─────────────┬────────┼────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│</w:t>
      </w:r>
      <w:r>
        <w:rPr>
          <w:sz w:val="16"/>
          <w:szCs w:val="16"/>
        </w:rPr>
        <w:t>Всего│из них не │Всего│из них не │по вынесен-  │утилизи-│по вынесен-  │утилиз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│     │</w:t>
      </w:r>
      <w:r>
        <w:rPr>
          <w:sz w:val="16"/>
          <w:szCs w:val="16"/>
        </w:rPr>
        <w:t>соответст-│     │соответст-│ным предписа-│ровано  │ным предписа-│рован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│     │</w:t>
      </w:r>
      <w:r>
        <w:rPr>
          <w:sz w:val="16"/>
          <w:szCs w:val="16"/>
        </w:rPr>
        <w:t>вует са-  │     │вует са-  │ниям об изъя-│        │ниям об изъя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│     │</w:t>
      </w:r>
      <w:r>
        <w:rPr>
          <w:sz w:val="16"/>
          <w:szCs w:val="16"/>
        </w:rPr>
        <w:t>нитарным  │     │нитарным  │тии из обо-  │        │тии из обо-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│     │</w:t>
      </w:r>
      <w:r>
        <w:rPr>
          <w:sz w:val="16"/>
          <w:szCs w:val="16"/>
        </w:rPr>
        <w:t>нормам    │     │нормам    │рота и пос-  │        │рота и пос-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│     │          │     │          │</w:t>
      </w:r>
      <w:r>
        <w:rPr>
          <w:sz w:val="16"/>
          <w:szCs w:val="16"/>
        </w:rPr>
        <w:t>тановлениям  │        │тановлениям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│     │          │     │          │</w:t>
      </w:r>
      <w:r>
        <w:rPr>
          <w:sz w:val="16"/>
          <w:szCs w:val="16"/>
        </w:rPr>
        <w:t>об утилизации│        │об утилизации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│     │          │     │          │</w:t>
      </w:r>
      <w:r>
        <w:rPr>
          <w:sz w:val="16"/>
          <w:szCs w:val="16"/>
        </w:rPr>
        <w:t>и уничтожении│        │и уничтожении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─┼─────┼──────────┼─────────────┼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1               │ 2   │ 35  │    36    │ 37  │    38    │     39      │   40   │     41      │   42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─┼─────┼──────────┼─────────────┼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          │ 01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─┼─────┼──────────┼─────────────┼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импортируемые         │ 02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─┼─────┼──────────┼─────────────┼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 (из строки 01):  │   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ясо и мясные продукты       │ 03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─┼─────┼──────────┼─────────────┼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04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─┼─────┼──────────┼─────────────┼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тица и птицеводческие       │   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дукты                     │ 05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─┼─────┼──────────┼─────────────┼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06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─┼─────┼──────────┼─────────────┼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олоко, молочные продукты    │ 07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─┼─────┼──────────┼─────────────┼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08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─┼─────┼──────────┼─────────────┼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асложировые продукты        │ 09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─┼─────┼──────────┼─────────────┼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10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─┼─────┼──────────┼─────────────┼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ыба, рыбные продукты и др.  │   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идробионты                  │ 11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─┼─────┼──────────┼─────────────┼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12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─┼─────┼──────────┼─────────────┼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улинарные изделия           │ 13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─┼─────┼──────────┼─────────────┼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14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─┼─────┼──────────┼─────────────┼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 кулинарные     │   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делия, вырабатываемые по │   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етрадиционной технологии  │   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(из строки 13)             │ 15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─┼─────┼──────────┼─────────────┼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импортируемые      │   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(из строки 15)            │ 16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─┼─────┼──────────┼─────────────┼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хлебобулочные и              │   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ндитерские изделия         │ 17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─┼─────┼──────────┼─────────────┼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18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─┼─────┼──────────┼─────────────┼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укомольно-крупяные изделия  │ 19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─┼─────┼──────────┼─────────────┼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20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─┼─────┼──────────┼─────────────┼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ахар                        │ 21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─┼─────┼──────────┼─────────────┼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й       │ 22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─┼─────┼──────────┼─────────────┼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вощи, столовая зелень       │ 23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─┼─────┼──────────┼─────────────┼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24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─┼─────┼──────────┼─────────────┼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 картофель (из  │   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троки 23)                 │ 25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─┼─────┼──────────┼─────────────┼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импортируемый      │   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(из строки 25)            │ 26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─┼─────┼──────────┼─────────────┼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ахчевые культуры            │ 27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─┼─────┼──────────┼─────────────┼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28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─┼─────┼──────────┼─────────────┼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лоды                        │ 29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─┼─────┼──────────┼─────────────┼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30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─┼─────┼──────────┼─────────────┼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ягоды                        │ 31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─┼─────┼──────────┼─────────────┼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32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─┼─────┼──────────┼─────────────┼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икорастущие пищевые         │ 33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дукты                     │   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─┼─────┼──────────┼─────────────┼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34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─┼─────┼──────────┼─────────────┼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 грибы (из      │ 35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троки 33)                 │   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─┼─────┼──────────┼─────────────┼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импортируемые      │ 36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(из строки 35)            │   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─┼─────┼──────────┼─────────────┼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жировые растительные         │ 37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дукты                     │   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─┼─────┼──────────┼─────────────┼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38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─┼─────┼──────────┼─────────────┼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езалкогольные напитки       │ 39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─┼─────┼──────────┼─────────────┼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40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─┼─────┼──────────┼─────────────┼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оки                         │ 41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─┼─────┼──────────┼─────────────┼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42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─┼─────┼──────────┼─────────────┼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лкогольные напитки и пиво   │ 43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─┼─────┼──────────┼─────────────┼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44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─┼─────┼──────────┼─────────────┼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ед и продукты пчеловодства  │ 45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─┼─────┼──────────┼─────────────┼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46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─┼─────┼──────────┼─────────────┼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дукты детского питания    │ 47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─┼─────┼──────────┼─────────────┼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48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─┼─────┼──────────┼─────────────┼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нсервы                     │ 49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─┼─────┼──────────┼─────────────┼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50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─┼─────┼──────────┼─────────────┼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зерно и зернопродукты        │ 51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─┼─────┼──────────┼─────────────┼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52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─┼─────┼──────────┼─────────────┼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инеральные воды             │ 53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─┼─────┼──────────┼─────────────┼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54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─┼─────┼──────────┼─────────────┼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иологически активные        │ 55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обавки к пище               │   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─┼─────┼──────────┼─────────────┼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56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─┼─────┼──────────┼─────────────┼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чие                       │ 57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─┼─────┼──────────┼─────────────┼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58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┴─────┴─────┴──────────┴─────┴──────────┴─────────────┴────────┴─────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8.1.  (8100)  Кроме того, исследовано: блюд  на  калорийность,   химически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остав   01   _______,  из  них  не  соответствует  норме  02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итаминизированных  блюд  03 __________, из них не соответствует вложенном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оличеству  витамина  C 04 _______; витаминизированных продуктов 05 __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з  них  не  соответствует  рецептуре  вложения  витаминов 06 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одуктов, изделий на качество термической обработки 07 ________, из них н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оответствует  санитарным требованиям 08 ________; продовольственного сырь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  пищевых продуктов на наличие гормональных препаратов 09 ________, из н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е  соответствует  гигиеническим нормативам 10 ________; продоволь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ырья  и  пищевых  продуктов  на  наличие  гистамина  11 _______, из них н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оответствует  гигиеническим  нормативам  12  ________;  пищевые  продукты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богащенные   микронутриентами  13  __________,  из  них  не  соответству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ложенному    количеству   микронутриентов   (требованиям   нормативной   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технической документации) 14._________ (код по ОКЕИ: единица - 642)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8.2.  (8200) Число исследованных проб  по  физико-химическим   показателям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сего  01  _________,  из  них  не  отвечает  гигиеническим  нормативам  02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8.3.  (8300)  Число  исследованных  проб  на    зараженность    вредителя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лебных  запасов:  мукомольно-крупяные  изделия  03  _________,  из  них н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твечает  гигиеническим  нормативам  04 _________; зерно и зернопродукты 05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, из них не отвечает гигиеническим нормативам 06 _______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8.4.  (8400)  Число  исследованных  проб  на   загрязненность   вредителя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лебных  запасов:  мукомольно-крупяные  изделия  07  ________,  из  них  н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твечает  гигиеническим  нормативам  08 _________; зерно и зернопродукты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, из них не отвечает гигиеническим нормативам 10 ________ (код п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КЕИ: единица - 642)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8.5. Исследование йодированной сол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8500)                                           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┬──────┬─────┬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│  </w:t>
      </w:r>
      <w:r>
        <w:rPr>
          <w:sz w:val="16"/>
          <w:szCs w:val="16"/>
        </w:rPr>
        <w:t>N   │Всего│при осуществлении│  из них н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</w:t>
      </w:r>
      <w:r>
        <w:rPr>
          <w:sz w:val="16"/>
          <w:szCs w:val="16"/>
        </w:rPr>
        <w:t>строки│проб │госсанэпиднадзора│соответствуе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│      │     │   </w:t>
      </w:r>
      <w:r>
        <w:rPr>
          <w:sz w:val="16"/>
          <w:szCs w:val="16"/>
        </w:rPr>
        <w:t>(из гр. 3)    │гигиенически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 │     │                 │</w:t>
      </w:r>
      <w:r>
        <w:rPr>
          <w:sz w:val="16"/>
          <w:szCs w:val="16"/>
        </w:rPr>
        <w:t>нормативам (из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│      │     │                 │    </w:t>
      </w:r>
      <w:r>
        <w:rPr>
          <w:sz w:val="16"/>
          <w:szCs w:val="16"/>
        </w:rPr>
        <w:t>гр. 3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┼─────┼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1             │  2   │  3  │        4        │      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┼─────┼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       │  01  │     │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┼─────┼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:                   │      │     │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мпортируемая (из строки  │      │     │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01)                       │  02  │     │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┼─────┼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│      │     │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едприятия, выпускающие  │      │     │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йодированную соль (из     │      │     │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роки 01)                │  03  │     │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┼─────┼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едприятия торговли (из  │      │     │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роки 01)                │  04  │     │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┼─────┼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етские дошкольные и      │      │     │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дростковые, лечебно-    │      │     │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филактические          │      │     │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реждения (из строки 01) │  05  │     │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┼─────┼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чие (из строки 01)     │  06  │     │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┴──────┴─────┴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8.6. Охват учащихся общеобразов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учреждений питанием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8600)                                           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┬──────┬───────────────┬───────────────────────────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│  </w:t>
      </w:r>
      <w:r>
        <w:rPr>
          <w:sz w:val="16"/>
          <w:szCs w:val="16"/>
        </w:rPr>
        <w:t>N   │  Количество   │       Охват горячим питанием        │ Охва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</w:t>
      </w:r>
      <w:r>
        <w:rPr>
          <w:sz w:val="16"/>
          <w:szCs w:val="16"/>
        </w:rPr>
        <w:t>строки│  учащихся в   ├──────┬──────────────────────────────┤други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│</w:t>
      </w:r>
      <w:r>
        <w:rPr>
          <w:sz w:val="16"/>
          <w:szCs w:val="16"/>
        </w:rPr>
        <w:t>образовательных│Всего │           из них:            │ вида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│      │  </w:t>
      </w:r>
      <w:r>
        <w:rPr>
          <w:sz w:val="16"/>
          <w:szCs w:val="16"/>
        </w:rPr>
        <w:t>учреждениях  │      ├──────────┬────────┬──────────┤пит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│               │      │</w:t>
      </w:r>
      <w:r>
        <w:rPr>
          <w:sz w:val="16"/>
          <w:szCs w:val="16"/>
        </w:rPr>
        <w:t>завтраками│обедами │завтраками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│               │      │          │        │</w:t>
      </w:r>
      <w:r>
        <w:rPr>
          <w:sz w:val="16"/>
          <w:szCs w:val="16"/>
        </w:rPr>
        <w:t>и обедам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┼───────────────┼──────┼──────────┼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1       │  2   │       3       │  4   │    5     │   6    │    7     │   8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┼───────────────┼──────┼──────────┼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│  01  │               │      │          │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школьников    │      │               │      │          │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┼───────────────┼──────┼──────────┼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      │      │               │      │          │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числе:      │  02  │               │      │          │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 - 4 классы │      │               │      │          │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┼───────────────┼──────┼──────────┼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5 - 11       │  03  │               │      │          │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лассы       │      │               │      │          │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┴──────┴───────────────┴──────┴──────────┴────────┴───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Раздел 9. Характеристика эпидемиологически значим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объектов по микробиологическим показателям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9000)                                           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┬──────┬────────┬───────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бъекты (учреждения)     │  N   │Отобрано│  из них не   │в том числе (из граф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</w:t>
      </w:r>
      <w:r>
        <w:rPr>
          <w:sz w:val="16"/>
          <w:szCs w:val="16"/>
        </w:rPr>
        <w:t>строки│  проб  │соответствует │         4):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│      │ </w:t>
      </w:r>
      <w:r>
        <w:rPr>
          <w:sz w:val="16"/>
          <w:szCs w:val="16"/>
        </w:rPr>
        <w:t>всего  │гигиеническим ├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│      │        │  </w:t>
      </w:r>
      <w:r>
        <w:rPr>
          <w:sz w:val="16"/>
          <w:szCs w:val="16"/>
        </w:rPr>
        <w:t>нормативам  │ выявлена │ выявле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      │        │              │</w:t>
      </w:r>
      <w:r>
        <w:rPr>
          <w:sz w:val="16"/>
          <w:szCs w:val="16"/>
        </w:rPr>
        <w:t>патогенная│ условно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      │        │              │</w:t>
      </w:r>
      <w:r>
        <w:rPr>
          <w:sz w:val="16"/>
          <w:szCs w:val="16"/>
        </w:rPr>
        <w:t>микрофлора│патогенн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      │        │              │          │</w:t>
      </w:r>
      <w:r>
        <w:rPr>
          <w:sz w:val="16"/>
          <w:szCs w:val="16"/>
        </w:rPr>
        <w:t>микрофлор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┼───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1              │  2   │   3    │      4       │    5     │     6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┼───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олокоперерабатывающие       │      │        │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приятия (независимо от   │      │        │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орм собственности):         │      │        │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ода                        │  01  │        │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┼───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отовая продукция           │  02  │        │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┼───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мывы                       │  03  │        │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┼───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тские молочные кухни:      │      │        │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ода                        │  04  │        │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┼───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отовая продукция           │  05  │        │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┼───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мывы                       │  06  │        │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┼───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приятия общественного    │      │        │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итания и торговли пищевыми  │      │        │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дуктами (независимо от    │      │        │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орм собственности):         │      │        │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ода                        │  07  │        │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┼───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отовая продукция           │  08  │        │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┼───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мывы                       │  09  │        │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┼───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одильные дома (отделения):  │      │        │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оздух                      │  10  │        │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┼───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сследования на             │      │        │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ерильность                │  11  │        │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┼───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створы для питья          │      │        │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оворожденных               │  12  │        │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┼───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онорское молоко            │  13  │        │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┼───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мывы                       │  14  │        │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┼───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Хирургические стационары     │      │        │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отделения):                 │      │        │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оздух                      │  15  │        │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┼───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сследования на             │      │        │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ерильность                │  16  │        │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┼───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мывы                       │  17  │        │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┼───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тские стационары           │      │        │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отделения):                 │      │        │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оздух                      │  18  │        │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┼───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сследования на             │      │        │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ерильность                │  19  │        │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┼───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мывы                       │  20  │        │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┼───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стационары            │      │        │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отделения):                 │      │        │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сследования на             │      │        │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ерильность                │  21  │        │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┼───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мывы                       │  22  │        │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┼───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мбулаторно-поликлинические  │      │        │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(независимо от    │      │        │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орм собственности):         │      │        │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сследования на             │      │        │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ерильность                │  23  │        │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┼───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армацевтические учреждения  │      │        │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аптеки) (независимо от      │      │        │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орм собственности):         │      │        │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лекарственные формы на      │      │        │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ерильность                │  24  │        │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┼───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ода дистиллированная       │  25  │        │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┼───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оздух                      │  26  │        │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┼───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мывы                       │  27  │        │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┼───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                      │  28  │        │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┴──────┴────────┴──────────────┴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9100)  Число  персонала, обследованного на носительство   стафилококка  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одовспомогательных учреждениях 01 _________, из них выделяющих стафилокок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02 ___________; в хирургических стационарах 03 _________, из них выделяющ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тафилококк 04 __________ (код по ОКЕИ: единица - 642)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Раздел 10. Характеристика воздушной среды закрыт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помещений и в воздухе рабочей зоны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10000)                                          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┬─────┬──────────┬──────────────────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ъекты надзора   │N    │Число     │  Число исследованных проб на  │Число исследованных проб на пыл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</w:t>
      </w:r>
      <w:r>
        <w:rPr>
          <w:sz w:val="16"/>
          <w:szCs w:val="16"/>
        </w:rPr>
        <w:t>стро-│объектов  │          пары и газы          │           и аэрозол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</w:t>
      </w:r>
      <w:r>
        <w:rPr>
          <w:sz w:val="16"/>
          <w:szCs w:val="16"/>
        </w:rPr>
        <w:t>ки   │обследо-  ├─────┬─────────┬───────────────┼──────┬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</w:t>
      </w:r>
      <w:r>
        <w:rPr>
          <w:sz w:val="16"/>
          <w:szCs w:val="16"/>
        </w:rPr>
        <w:t>ванных с  │Всего│ из них  │в том числе на │Всего │ из них  │в том числе 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</w:t>
      </w:r>
      <w:r>
        <w:rPr>
          <w:sz w:val="16"/>
          <w:szCs w:val="16"/>
        </w:rPr>
        <w:t>лаборатор-│     │превышает│   вещества    │      │превышает│   веществ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</w:t>
      </w:r>
      <w:r>
        <w:rPr>
          <w:sz w:val="16"/>
          <w:szCs w:val="16"/>
        </w:rPr>
        <w:t>ными и ин-│     │   ПДК   │ 1 и 2 классов │      │   ПДК   │ 1 и 2 класс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</w:t>
      </w:r>
      <w:r>
        <w:rPr>
          <w:sz w:val="16"/>
          <w:szCs w:val="16"/>
        </w:rPr>
        <w:t>струмен-  │     │         │   опасности   │      │         │   опасност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</w:t>
      </w:r>
      <w:r>
        <w:rPr>
          <w:sz w:val="16"/>
          <w:szCs w:val="16"/>
        </w:rPr>
        <w:t>тальными  │     │         ├─────┬─────────┤      │         ├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</w:t>
      </w:r>
      <w:r>
        <w:rPr>
          <w:sz w:val="16"/>
          <w:szCs w:val="16"/>
        </w:rPr>
        <w:t>методами  │     │         │Всего│ из них  │      │         │Всего│ из ни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</w:t>
      </w:r>
      <w:r>
        <w:rPr>
          <w:sz w:val="16"/>
          <w:szCs w:val="16"/>
        </w:rPr>
        <w:t>исследова-│     │         │     │превышает│      │         │     │превышае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</w:t>
      </w:r>
      <w:r>
        <w:rPr>
          <w:sz w:val="16"/>
          <w:szCs w:val="16"/>
        </w:rPr>
        <w:t>ний       │     │         │     │   ПДК   │      │         │     │   ПДК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┼─────┼─────────┼─────┼─────────┼──────┼─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1          │  2  │    3     │  4  │    5    │  6  │    7    │  8   │    9    │ 10  │   1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┼─────┼─────────┼─────┼─────────┼──────┼─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мышленные        │     │          │     │         │     │         │ 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приятия         │     │          │     │         │     │         │ 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в соответствии с   │     │          │     │         │     │         │ 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ечнем N 1)       │ 01  │          │     │         │     │         │ 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┼─────┼─────────┼─────┼─────────┼──────┼─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приятия пищевой │     │          │     │         │     │         │ 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мышленности,     │     │          │     │         │     │         │ 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щественного       │     │          │     │         │     │         │ 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итания и торговли  │     │          │     │         │     │         │ 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ищевыми продуктами │ 02  │          │     │         │     │         │ 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┼─────┼─────────┼─────┼─────────┼──────┼─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ммунальные        │     │          │     │         │     │         │ 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ы             │ 03  │          │     │         │     │         │ 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┼─────┼─────────┼─────┼─────────┼──────┼─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тские и           │     │          │     │         │     │         │ 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ростковые        │     │          │     │         │     │         │ 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         │ 04  │          │     │         │     │         │ 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┼─────┼─────────┼─────┼─────────┼──────┼─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спортные        │     │          │     │         │     │         │ 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а            │ 05  │          │     │         │     │         │ 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┼─────┼─────────┼─────┼─────────┼──────┼─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 (из   │     │          │     │         │     │         │ 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роки 05):       │     │          │     │         │     │         │ 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орские суда      │ 06  │          │     │         │     │         │ 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┼─────┼─────────┼─────┼─────────┼──────┼─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ечные суда       │ 07  │          │     │         │     │         │ 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┼─────┼─────────┼─────┼─────────┼──────┼─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ыбопромысловые   │     │          │     │         │     │         │ 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уда              │ 08  │          │     │         │     │         │ 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┼─────┼─────────┼─────┼─────────┼──────┼─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           │     │          │     │         │     │         │ 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лавсредства      │ 09  │          │     │         │     │         │ 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┼─────┼─────────┼─────┼─────────┼──────┼─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амолеты          │ 10  │          │     │         │     │         │ 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┼─────┼─────────┼─────┼─────────┼──────┼─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ертолеты         │ 11  │          │     │         │     │         │ 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┼─────┼─────────┼─────┼─────────┼──────┼─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железнодорожный   │     │          │     │         │     │         │ 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ранспорт         │ 12  │          │     │         │     │         │ 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┼─────┼─────────┼─────┼─────────┼──────┼─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втотранспорт     │ 13  │          │     │         │     │         │ 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┼─────┼─────────┼─────┼─────────┼──────┼─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етрополитен      │ 14  │          │     │         │     │         │ 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┼─────┼─────────┼─────┼─────────┼──────┼─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лектротранспорт  │ 15  │          │     │         │     │         │ 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┴─────┴──────────┴─────┴─────────┴─────┴─────────┴──────┴─────────┴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Раздел 11. Исследование физических фактор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окружающей среды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11000)                                          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┬──────┬────────────────────────────────┬────────────────────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Объекты надзора     │  N   │              Шум               │            Вибрация             │          Микроклима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</w:t>
      </w:r>
      <w:r>
        <w:rPr>
          <w:sz w:val="16"/>
          <w:szCs w:val="16"/>
        </w:rPr>
        <w:t>строки├────────┬────────┬──────────────┼─────────┬────────┬──────────────┼────────┬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│</w:t>
      </w:r>
      <w:r>
        <w:rPr>
          <w:sz w:val="16"/>
          <w:szCs w:val="16"/>
        </w:rPr>
        <w:t>Число   │из них  │    число     │Число    │из них  │    число     │Число   │из них  │    числ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│</w:t>
      </w:r>
      <w:r>
        <w:rPr>
          <w:sz w:val="16"/>
          <w:szCs w:val="16"/>
        </w:rPr>
        <w:t>объек-  │не      │обследованных │объектов,│не      │обследованных │объек-  │не      │обследован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│</w:t>
      </w:r>
      <w:r>
        <w:rPr>
          <w:sz w:val="16"/>
          <w:szCs w:val="16"/>
        </w:rPr>
        <w:t>тов,    │соответ-│ рабочих мест │обследо- │соответ-│ рабочих мест │тов,    │соответ-│ рабочих мес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│</w:t>
      </w:r>
      <w:r>
        <w:rPr>
          <w:sz w:val="16"/>
          <w:szCs w:val="16"/>
        </w:rPr>
        <w:t>обследо-│ствует  ├─────┬────────┤ванных   │ствует  ├─────┬────────┤обследо-│ствует  ├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│</w:t>
      </w:r>
      <w:r>
        <w:rPr>
          <w:sz w:val="16"/>
          <w:szCs w:val="16"/>
        </w:rPr>
        <w:t>ванных  │санитар-│Всего│из них  │лабора-  │санитар-│Всего│из них  │ванных  │санитар-│Всего│из ни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│</w:t>
      </w:r>
      <w:r>
        <w:rPr>
          <w:sz w:val="16"/>
          <w:szCs w:val="16"/>
        </w:rPr>
        <w:t>лабора- │ным     │     │не      │торно    │ным     │     │не      │лабора- │ным     │     │н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│</w:t>
      </w:r>
      <w:r>
        <w:rPr>
          <w:sz w:val="16"/>
          <w:szCs w:val="16"/>
        </w:rPr>
        <w:t>торно   │нормам  │     │соответ-│         │нормам  │     │соответ-│торно   │нормам  │     │соотве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│        │        │     │</w:t>
      </w:r>
      <w:r>
        <w:rPr>
          <w:sz w:val="16"/>
          <w:szCs w:val="16"/>
        </w:rPr>
        <w:t>ствует  │         │        │     │ствует  │        │        │     │ствуе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│        │        │     │</w:t>
      </w:r>
      <w:r>
        <w:rPr>
          <w:sz w:val="16"/>
          <w:szCs w:val="16"/>
        </w:rPr>
        <w:t>санитар-│         │        │     │санитар-│        │        │     │санитар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│        │        │     │</w:t>
      </w:r>
      <w:r>
        <w:rPr>
          <w:sz w:val="16"/>
          <w:szCs w:val="16"/>
        </w:rPr>
        <w:t>ным     │         │        │     │ным     │        │        │     │ны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│        │        │     │</w:t>
      </w:r>
      <w:r>
        <w:rPr>
          <w:sz w:val="16"/>
          <w:szCs w:val="16"/>
        </w:rPr>
        <w:t>нормам  │         │        │     │нормам  │        │        │     │норма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┼────────┼────────┼─────┼────────┼─────────┼────────┼─────┼────────┼───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1            │  2   │   3    │   4    │  5  │   6    │    7    │   8    │  9  │   10   │   11   │   12   │ 13  │   1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┼────────┼────────┼─────┼────────┼─────────┼────────┼─────┼────────┼───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мышленные             │      │        │        │     │        │         │        │     │  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приятия              │      │        │        │     │        │         │        │     │  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в соответствии с        │      │        │        │     │        │         │        │     │  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ечнем N 1)            │  01  │        │        │     │        │         │        │     │  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┼────────┼────────┼─────┼────────┼─────────┼────────┼─────┼────────┼───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приятия пищевой      │      │        │        │     │        │         │        │     │  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мышленности,          │      │        │        │     │        │         │        │     │  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щественного питания и  │      │        │        │     │        │         │        │     │  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рговли пищевыми        │      │        │        │     │        │         │        │     │  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дуктами               │  02  │        │        │     │        │         │        │     │  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┼────────┼────────┼─────┼────────┼─────────┼────────┼─────┼────────┼───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ммунальные объекты     │  03  │        │        │     │        │         │        │     │  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┼────────┼────────┼─────┼────────┼─────────┼────────┼─────┼────────┼───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тские и подростковые   │      │        │        │     │        │         │        │     │  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              │  04  │        │        │     │        │         │        │     │  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┼────────┼────────┼─────┼────────┼─────────┼────────┼─────┼────────┼───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спортные средства    │  05  │        │        │     │        │         │        │     │  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┼────────┼────────┼─────┼────────┼─────────┼────────┼─────┼────────┼───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 (из        │      │        │        │     │        │         │        │     │  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роки 05):            │      │        │        │     │        │         │        │     │  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орские суда           │  06  │        │        │     │        │         │        │     │  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┼────────┼────────┼─────┼────────┼─────────┼────────┼─────┼────────┼───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ечные суда            │  07  │        │        │     │        │         │        │     │  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┼────────┼────────┼─────┼────────┼─────────┼────────┼─────┼────────┼───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ыбопромысловые суда   │  08  │        │        │     │        │         │        │     │  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┼────────┼────────┼─────┼────────┼─────────┼────────┼─────┼────────┼───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плавсредства    │  09  │        │        │     │        │         │        │     │  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┼────────┼────────┼─────┼────────┼─────────┼────────┼─────┼────────┼───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амолеты               │  10  │        │        │     │        │         │        │     │  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┼────────┼────────┼─────┼────────┼─────────┼────────┼─────┼────────┼───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ертолеты              │  11  │        │        │     │        │         │        │     │  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┼────────┼────────┼─────┼────────┼─────────┼────────┼─────┼────────┼───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железнодорожный        │      │        │        │     │        │         │        │     │  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ранспорт              │  12  │        │        │     │        │         │        │     │  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┼────────┼────────┼─────┼────────┼─────────┼────────┼─────┼────────┼───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втотранспорт          │  13  │        │        │     │        │         │        │     │  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┼────────┼────────┼─────┼────────┼─────────┼────────┼─────┼────────┼───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етрополитен           │  14  │        │        │     │        │         │        │     │  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┼────────┼────────┼─────┼────────┼─────────┼────────┼─────┼────────┼───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лектротранспорт       │  15  │        │        │     │        │         │        │     │  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┴──────┴────────┴────────┴─────┴────────┴─────────┴────────┴─────┴────────┴────────┴────────┴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11000)                                          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┬──────┬────────────────────────────────┬────────────────────────────────┬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бъекты надзора      │N     │     Электромагнитные поля      │          Освещенность          │     Ионизирующие излучени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</w:t>
      </w:r>
      <w:r>
        <w:rPr>
          <w:sz w:val="16"/>
          <w:szCs w:val="16"/>
        </w:rPr>
        <w:t>стро- ├────────┬────────┬──────────────┼────────┬────────┬──────────────┼────────┬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</w:t>
      </w:r>
      <w:r>
        <w:rPr>
          <w:sz w:val="16"/>
          <w:szCs w:val="16"/>
        </w:rPr>
        <w:t>ки    │Число   │из них  │    число     │Число   │из них  │    число     │Число   │из них  │     числ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│</w:t>
      </w:r>
      <w:r>
        <w:rPr>
          <w:sz w:val="16"/>
          <w:szCs w:val="16"/>
        </w:rPr>
        <w:t>объек-  │не      │обследованных │объек-  │не      │обследованных │объек-  │не      │ обследован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│</w:t>
      </w:r>
      <w:r>
        <w:rPr>
          <w:sz w:val="16"/>
          <w:szCs w:val="16"/>
        </w:rPr>
        <w:t>тов,    │соответ-│ рабочих мест │тов,    │соответ-│ рабочих мест │тов,    │соответ-│ рабочих мес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│</w:t>
      </w:r>
      <w:r>
        <w:rPr>
          <w:sz w:val="16"/>
          <w:szCs w:val="16"/>
        </w:rPr>
        <w:t>обследо-│ствует  ├─────┬────────┤обследо-│ствует  ├─────┬────────┤обследо-│ствует  ├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│</w:t>
      </w:r>
      <w:r>
        <w:rPr>
          <w:sz w:val="16"/>
          <w:szCs w:val="16"/>
        </w:rPr>
        <w:t>ванных  │санитар-│Всего│из них  │ванных  │санитар-│Всего│из них  │ванных  │санитар-│Всего │из ни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│</w:t>
      </w:r>
      <w:r>
        <w:rPr>
          <w:sz w:val="16"/>
          <w:szCs w:val="16"/>
        </w:rPr>
        <w:t>лабора- │ным     │     │не      │лабора- │ным     │     │не      │лабора- │ным     │      │н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│</w:t>
      </w:r>
      <w:r>
        <w:rPr>
          <w:sz w:val="16"/>
          <w:szCs w:val="16"/>
        </w:rPr>
        <w:t>торно   │нормам  │     │соответ-│торно   │нормам  │     │соответ-│торно   │нормам  │      │соотве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│        │        │     │</w:t>
      </w:r>
      <w:r>
        <w:rPr>
          <w:sz w:val="16"/>
          <w:szCs w:val="16"/>
        </w:rPr>
        <w:t>ствует  │        │        │     │ствует  │        │        │      │ствуе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│        │        │     │</w:t>
      </w:r>
      <w:r>
        <w:rPr>
          <w:sz w:val="16"/>
          <w:szCs w:val="16"/>
        </w:rPr>
        <w:t>санитар-│        │        │     │санитар-│        │        │      │санитар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│        │        │     │</w:t>
      </w:r>
      <w:r>
        <w:rPr>
          <w:sz w:val="16"/>
          <w:szCs w:val="16"/>
        </w:rPr>
        <w:t>ным     │        │        │     │ным     │        │        │      │ны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│        │        │     │</w:t>
      </w:r>
      <w:r>
        <w:rPr>
          <w:sz w:val="16"/>
          <w:szCs w:val="16"/>
        </w:rPr>
        <w:t>нормам  │        │        │     │нормам  │        │        │      │норма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┼────────┼────────┼─────┼────────┼────────┼────────┼─────┼────────┼────────┼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1             │  2   │   15   │   16   │ 17  │   18   │   19   │   20   │ 21  │   22   │   23   │   24   │  25  │   26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┼────────┼────────┼─────┼────────┼────────┼────────┼─────┼────────┼────────┼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мышленные             │      │        │        │     │        │        │        │     │        │  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приятия              │      │        │        │     │        │        │        │     │        │  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в соответствии с        │      │        │        │     │        │        │        │     │        │  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ечнем N 1)            │  01  │        │        │     │        │        │        │     │        │  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┼────────┼────────┼─────┼────────┼────────┼────────┼─────┼────────┼────────┼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приятия пищевой      │      │        │        │     │        │        │        │     │        │  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мышленности,          │      │        │        │     │        │        │        │     │        │  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щественного питания и  │      │        │        │     │        │        │        │     │        │  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рговли пищевыми        │      │        │        │     │        │        │        │     │        │  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дуктами               │  02  │        │        │     │        │        │        │     │        │  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┼────────┼────────┼─────┼────────┼────────┼────────┼─────┼────────┼────────┼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ммунальные объекты     │  03  │        │        │     │        │        │        │     │        │  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┼────────┼────────┼─────┼────────┼────────┼────────┼─────┼────────┼────────┼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тские и подростковые   │      │        │        │     │        │        │        │     │        │  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              │  04  │        │        │     │        │        │        │     │        │  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┼────────┼────────┼─────┼────────┼────────┼────────┼─────┼────────┼────────┼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спортные средства    │  05  │        │        │     │        │        │        │     │        │  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┼────────┼────────┼─────┼────────┼────────┼────────┼─────┼────────┼────────┼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 (из        │      │        │        │     │        │        │        │     │        │  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роки 05):            │      │        │        │     │        │        │        │     │        │  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орские суда           │  06  │        │        │     │        │        │        │     │        │  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┼────────┼────────┼─────┼────────┼────────┼────────┼─────┼────────┼────────┼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ечные суда            │  07  │        │        │     │        │        │        │     │        │  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┼────────┼────────┼─────┼────────┼────────┼────────┼─────┼────────┼────────┼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ыбопромысловые суда   │  08  │        │        │     │        │        │        │     │        │  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┼────────┼────────┼─────┼────────┼────────┼────────┼─────┼────────┼────────┼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плавсредства    │  09  │        │        │     │        │        │        │     │        │  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┼────────┼────────┼─────┼────────┼────────┼────────┼─────┼────────┼────────┼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амолеты               │  10  │        │        │     │        │        │        │     │        │  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┼────────┼────────┼─────┼────────┼────────┼────────┼─────┼────────┼────────┼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ертолеты              │  11  │        │        │     │        │        │        │     │        │  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┼────────┼────────┼─────┼────────┼────────┼────────┼─────┼────────┼────────┼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железнодорожный        │      │        │        │     │        │        │        │     │        │  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ранспорт              │  12  │        │        │     │        │        │        │     │        │  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┼────────┼────────┼─────┼────────┼────────┼────────┼─────┼────────┼────────┼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втотранспорт          │  13  │        │        │     │        │        │        │     │        │  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┼────────┼────────┼─────┼────────┼────────┼────────┼─────┼────────┼────────┼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етрополитен           │  14  │        │        │     │        │        │        │     │        │  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┼────────┼────────┼─────┼────────┼────────┼────────┼─────┼────────┼────────┼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лектротранспорт       │  15  │        │        │     │        │        │        │     │        │  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┴──────┴────────┴────────┴─────┴────────┴────────┴────────┴─────┴────────┴────────┴────────┴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Раздел 12. Радиационные авари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12000)                          Коды по ОКЕИ: человек - 792;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┬──────┬────────────┬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Характер или обстоятельства │  N   │ Количество │              Число лиц (человек):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ыявления радиационной   │строки│радиационных├─────────────────────────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аварии           │      │   аварий   │   получивших дозу более   │у которых установле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    │            │       </w:t>
      </w:r>
      <w:r>
        <w:rPr>
          <w:sz w:val="16"/>
          <w:szCs w:val="16"/>
        </w:rPr>
        <w:t>установленных       │ диагноз острой ил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    │            │    </w:t>
      </w:r>
      <w:r>
        <w:rPr>
          <w:sz w:val="16"/>
          <w:szCs w:val="16"/>
        </w:rPr>
        <w:t>гигиенических норм     │хронической лучев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 │            │                           │</w:t>
      </w:r>
      <w:r>
        <w:rPr>
          <w:sz w:val="16"/>
          <w:szCs w:val="16"/>
        </w:rPr>
        <w:t>болезни или лучев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    │            │                           │   </w:t>
      </w:r>
      <w:r>
        <w:rPr>
          <w:sz w:val="16"/>
          <w:szCs w:val="16"/>
        </w:rPr>
        <w:t>ожога, лучев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    │            │                           │   </w:t>
      </w:r>
      <w:r>
        <w:rPr>
          <w:sz w:val="16"/>
          <w:szCs w:val="16"/>
        </w:rPr>
        <w:t>катаракты &lt;*&gt;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 │            ├─────────────────┬─────────┼─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    │            │    </w:t>
      </w:r>
      <w:r>
        <w:rPr>
          <w:sz w:val="16"/>
          <w:szCs w:val="16"/>
        </w:rPr>
        <w:t>персонал     │население│ персонал │насел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 │            ├────────┬────────┤</w:t>
      </w:r>
      <w:r>
        <w:rPr>
          <w:sz w:val="16"/>
          <w:szCs w:val="16"/>
        </w:rPr>
        <w:t>(более 1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 │            │</w:t>
      </w:r>
      <w:r>
        <w:rPr>
          <w:sz w:val="16"/>
          <w:szCs w:val="16"/>
        </w:rPr>
        <w:t>от 20 до│более 50│мЗв/год)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    │            │   </w:t>
      </w:r>
      <w:r>
        <w:rPr>
          <w:sz w:val="16"/>
          <w:szCs w:val="16"/>
        </w:rPr>
        <w:t>50   │мЗв/год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 │            │</w:t>
      </w:r>
      <w:r>
        <w:rPr>
          <w:sz w:val="16"/>
          <w:szCs w:val="16"/>
        </w:rPr>
        <w:t>мЗв/год │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┼────────────┼────────┼────────┼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1              │  2   │     3      │   4    │   5    │    6    │    7     │    8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┼────────────┼────────┼────────┼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        │  01  │            │        │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┼────────────┼────────┼────────┼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│      │            │        │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наружение, выявление    │      │            │        │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контролируемых ИИИ или  │      │            │        │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диоактивных             │      │            │        │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агрязнений               │  02  │            │        │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┼────────────┼────────┼────────┼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з них в металлоломе   │  03  │            │        │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┼────────────┼────────┼────────┼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хищение, утеря ИИИ        │  04  │            │        │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┼────────────┼────────┼────────┼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диационные аварии при   │      │            │        │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ботах с ИИИ             │  05  │            │        │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┼────────────┼────────┼────────┼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з них:                │      │            │        │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каротажных работах в   │      │            │        │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скважине               │  06  │            │        │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┼────────────┼────────┼────────┼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при дефектоскопических │      │            │        │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работах                │  07  │            │        │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┼────────────┼────────┼────────┼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на ядерных реакторах   │  08  │            │        │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┼────────────┼────────┼────────┼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при транспортировке    │      │            │        │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радиоактивных веществ  │      │            │        │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 радиоактивных        │      │            │        │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отходов                │  09  │            │        │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┼────────────┼────────┼────────┼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при использовании ИИИ  │      │            │        │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 медицинских целях    │  10  │            │        │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┴──────┴────────────┴────────┴────────┴─────────┴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&gt; По извещениям лечебно-профилактических учреждений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Раздел 13. Сведения о пищевых отравлениях и массов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неинфекционных заболеваниях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13000)                          Коды по ОКЕИ: человек - 792;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┬─────┬────────────────────────────────────────────┬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</w:t>
      </w:r>
      <w:r>
        <w:rPr>
          <w:sz w:val="16"/>
          <w:szCs w:val="16"/>
        </w:rPr>
        <w:t>N    │      Число случаев пищевых отравлений      │ Число пострадавших при пищевых отравления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</w:t>
      </w:r>
      <w:r>
        <w:rPr>
          <w:sz w:val="16"/>
          <w:szCs w:val="16"/>
        </w:rPr>
        <w:t>стро-│                                            │                 (человек)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</w:t>
      </w:r>
      <w:r>
        <w:rPr>
          <w:sz w:val="16"/>
          <w:szCs w:val="16"/>
        </w:rPr>
        <w:t>ки   ├─────┬──────────────────────────────────────┼─────┬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</w:t>
      </w:r>
      <w:r>
        <w:rPr>
          <w:sz w:val="16"/>
          <w:szCs w:val="16"/>
        </w:rPr>
        <w:t>Всего│             в том числе:             │Всего│             в том числе: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├────────┬────────┬──────────┬─────────┤     ├────────┬────────┬─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│</w:t>
      </w:r>
      <w:r>
        <w:rPr>
          <w:sz w:val="16"/>
          <w:szCs w:val="16"/>
        </w:rPr>
        <w:t>бактери-│ из них │небактери-│ из них  │     │бактери-│ из них │небактери-│ из ни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│</w:t>
      </w:r>
      <w:r>
        <w:rPr>
          <w:sz w:val="16"/>
          <w:szCs w:val="16"/>
        </w:rPr>
        <w:t>ального │ботулизм│ального   │ядовитыми│     │ального │ботулизм│ального   │ядовиты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│</w:t>
      </w:r>
      <w:r>
        <w:rPr>
          <w:sz w:val="16"/>
          <w:szCs w:val="16"/>
        </w:rPr>
        <w:t>проис-  │        │проис-    │ грибами │     │проис-  │        │проис-    │ грибам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│</w:t>
      </w:r>
      <w:r>
        <w:rPr>
          <w:sz w:val="16"/>
          <w:szCs w:val="16"/>
        </w:rPr>
        <w:t>хождения│        │хождения  │         │     │хождения│        │хождения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───┼────────┼──────────┼─────────┼─────┼───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1          │  2  │  3  │   4    │   5    │    6     │    7    │  8  │   9    │   10   │    11    │   12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───┼────────┼──────────┼─────────┼─────┼───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│ 01  │     │        │        │          │         │     │ 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───┼────────┼──────────┼─────────┼─────┼───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 (из   │     │     │        │        │          │         │     │ 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роки 01):       │     │     │        │        │          │         │     │ 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приятия пищевой │     │     │        │        │          │         │     │ 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мышленности      │ 02  │     │        │        │          │         │     │ 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───┼────────┼──────────┼─────────┼─────┼───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приятия         │     │     │        │        │          │         │     │ 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щественного       │     │     │        │        │          │         │     │ 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итания и торговли  │     │     │        │        │          │         │     │ 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ищевыми продуктам  │ 03  │     │        │        │          │         │     │ 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───┼────────┼──────────┼─────────┼─────┼───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на          │     │     │        │        │          │         │     │ 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ранспорте         │ 04  │     │        │        │          │         │     │ 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───┼────────┼──────────┼─────────┼─────┼───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ищеблоки лечебно-  │     │     │        │        │          │         │     │ 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илактических    │     │     │        │        │          │         │     │ 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й          │ 05  │     │        │        │          │         │     │ 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───┼────────┼──────────┼─────────┼─────┼───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             │ 06  │     │        │        │          │         │     │ 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───┼────────┼──────────┼─────────┼─────┼───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ытовые пищевые     │     │     │        │        │          │         │     │ 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равления          │ 07  │     │        │        │          │         │     │ 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───┼────────┼──────────┼─────────┼─────┼───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ботулизм в  │     │     │        │        │          │         │     │ 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ыту               │ 08  │     │        │        │    Х     │    Х    │     │        │        │    Х     │    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┴─────┴─────┴────────┴────────┴──────────┴─────────┴─────┴────────┴────────┴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13000)                          Коды по ОКЕИ: человек - 792;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┬─────┬─────────────────────────────────────────────────┬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</w:t>
      </w:r>
      <w:r>
        <w:rPr>
          <w:sz w:val="16"/>
          <w:szCs w:val="16"/>
        </w:rPr>
        <w:t>N    │    Летальные исходы при пищевых отравлениях     │ Число случаев массовых неинфекцио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</w:t>
      </w:r>
      <w:r>
        <w:rPr>
          <w:sz w:val="16"/>
          <w:szCs w:val="16"/>
        </w:rPr>
        <w:t>стро-│                    (человек)                    │        заболеваний, отравлений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</w:t>
      </w:r>
      <w:r>
        <w:rPr>
          <w:sz w:val="16"/>
          <w:szCs w:val="16"/>
        </w:rPr>
        <w:t>ки   ├──────┬──────────────────────────────────────────┼─────┬─────────────────┬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</w:t>
      </w:r>
      <w:r>
        <w:rPr>
          <w:sz w:val="16"/>
          <w:szCs w:val="16"/>
        </w:rPr>
        <w:t>Всего │               в том числе:               │Всего│   в том числе   │Число  │из н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│     │      │                                          │     │   </w:t>
      </w:r>
      <w:r>
        <w:rPr>
          <w:sz w:val="16"/>
          <w:szCs w:val="16"/>
        </w:rPr>
        <w:t>вызванных:    │постра-│умерл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 ├───────────┬────────┬──────────┬──────────┤     ├────────┬────────┤</w:t>
      </w:r>
      <w:r>
        <w:rPr>
          <w:sz w:val="16"/>
          <w:szCs w:val="16"/>
        </w:rPr>
        <w:t>давших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 │</w:t>
      </w:r>
      <w:r>
        <w:rPr>
          <w:sz w:val="16"/>
          <w:szCs w:val="16"/>
        </w:rPr>
        <w:t>бактериаль-│ из них │небактери-│  из них  │     │биологи-│химичес-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 │</w:t>
      </w:r>
      <w:r>
        <w:rPr>
          <w:sz w:val="16"/>
          <w:szCs w:val="16"/>
        </w:rPr>
        <w:t>ного проис-│ботулизм│ального   │ядовитыми │     │ческими │кими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 │</w:t>
      </w:r>
      <w:r>
        <w:rPr>
          <w:sz w:val="16"/>
          <w:szCs w:val="16"/>
        </w:rPr>
        <w:t>хождения   │        │проис-    │ грибами  │     │фактора-│вещест-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 │           │        │</w:t>
      </w:r>
      <w:r>
        <w:rPr>
          <w:sz w:val="16"/>
          <w:szCs w:val="16"/>
        </w:rPr>
        <w:t>хождения  │          │     │ми      │вами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┼───────────┼────────┼──────────┼──────────┼─────┼────────┼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1          │  2  │  13  │    14     │   15   │    16    │    17    │ 18  │   19   │   20   │  21   │  2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┼───────────┼────────┼──────────┼──────────┼─────┼────────┼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│ 01  │      │           │        │          │          │     │   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┼───────────┼────────┼──────────┼──────────┼─────┼────────┼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 (из  │     │      │           │        │          │          │     │   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троки 01):      │     │      │           │        │          │          │     │   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приятия пищевой │     │      │           │        │          │          │     │   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мышленности      │ 02  │      │           │        │          │          │     │   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┼───────────┼────────┼──────────┼──────────┼─────┼────────┼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приятия         │     │      │           │        │          │          │     │   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щественного       │     │      │           │        │          │          │     │   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итания и торговли  │     │      │           │        │          │          │     │   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ищевыми продуктами │ 03  │      │           │        │          │          │     │   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┼───────────┼────────┼──────────┼──────────┼─────┼────────┼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на          │     │      │           │        │          │          │     │   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ранспорте         │ 04  │      │           │        │          │          │     │   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┼───────────┼────────┼──────────┼──────────┼─────┼────────┼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ищеблоки лечебно-  │     │      │           │        │          │          │     │   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илактических    │     │      │           │        │          │          │     │   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й          │ 05  │      │           │        │          │          │     │   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┼───────────┼────────┼──────────┼──────────┼─────┼────────┼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             │ 06  │      │           │        │          │          │     │   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┼───────────┼────────┼──────────┼──────────┼─────┼────────┼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ытовые пищевые     │     │      │           │        │          │          │     │   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равления          │ 07  │      │           │        │          │          │  Х  │   Х    │   Х    │   Х   │   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┼───────────┼────────┼──────────┼──────────┼─────┼────────┼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ботулизм в  │     │      │           │        │          │          │     │   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ыту               │ 08  │      │           │        │    Х     │    Х     │  Х  │   Х    │   Х    │   Х   │   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┴─────┴──────┴───────────┴────────┴──────────┴──────────┴─────┴────────┴────────┴─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Раздел 14. Госсанэпиднадзор за соблюдением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санитарного законодательства при планировк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и застройке городских и сельских поселений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14000)                           Код по ОКЕИ: единица - 642;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┬─────┬─────────────┬────────────────────────────────────────────────────┬───────────┬───────────┬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Объекты надзора     │N    │   Выдано    │                Рассмотрено проектов                │Число объ- │Число объ- │Число │Числ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</w:t>
      </w:r>
      <w:r>
        <w:rPr>
          <w:sz w:val="16"/>
          <w:szCs w:val="16"/>
        </w:rPr>
        <w:t>стро-│  санэпид-   ├────────────┬────────────┬────────────┬─────────────┤ектов, име-│ектов, дей-│лиц,  │лиц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</w:t>
      </w:r>
      <w:r>
        <w:rPr>
          <w:sz w:val="16"/>
          <w:szCs w:val="16"/>
        </w:rPr>
        <w:t>ки   │ заключений  │    ПДВ     │    НДС     │   другая   │ санитарно-  │ющих проект│ствующих   │прожи-│расс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    │  </w:t>
      </w:r>
      <w:r>
        <w:rPr>
          <w:sz w:val="16"/>
          <w:szCs w:val="16"/>
        </w:rPr>
        <w:t>по отводу  │            │            │ проектная  │защитных зон │организации│без проекта│ваю-  │лен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    │ </w:t>
      </w:r>
      <w:r>
        <w:rPr>
          <w:sz w:val="16"/>
          <w:szCs w:val="16"/>
        </w:rPr>
        <w:t>земельного  │            │            │документация│             │СЗЗ, согла-│организации│щих в │за пр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    │   </w:t>
      </w:r>
      <w:r>
        <w:rPr>
          <w:sz w:val="16"/>
          <w:szCs w:val="16"/>
        </w:rPr>
        <w:t>участка   │            │            │            │             │сованного в│СЗЗ, согла-│преде-│дел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├──────┬──────┼─────┬──────┼─────┬──────┼─────┬──────┼──────┬──────┤</w:t>
      </w:r>
      <w:r>
        <w:rPr>
          <w:sz w:val="16"/>
          <w:szCs w:val="16"/>
        </w:rPr>
        <w:t>установлен-│сованного в│лах   │СЗЗ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│</w:t>
      </w:r>
      <w:r>
        <w:rPr>
          <w:sz w:val="16"/>
          <w:szCs w:val="16"/>
        </w:rPr>
        <w:t>Всего │из    │Всего│из них│Всего│из них│Всего│из них│Всего │из них│ном порядке│установлен-│СЗЗ   │(чел.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│      │</w:t>
      </w:r>
      <w:r>
        <w:rPr>
          <w:sz w:val="16"/>
          <w:szCs w:val="16"/>
        </w:rPr>
        <w:t>них не│     │не    │     │не    │     │не    │      │не    │           │ном порядке│(чел.)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│      │</w:t>
      </w:r>
      <w:r>
        <w:rPr>
          <w:sz w:val="16"/>
          <w:szCs w:val="16"/>
        </w:rPr>
        <w:t>согла-│     │согла-│     │согла-│     │согла-│      │согла-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│      │</w:t>
      </w:r>
      <w:r>
        <w:rPr>
          <w:sz w:val="16"/>
          <w:szCs w:val="16"/>
        </w:rPr>
        <w:t>совано│     │совано│     │совано│     │совано│      │совано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┼──────┼─────┼──────┼─────┼──────┼─────┼──────┼──────┼──────┼───────────┼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1            │ 2   │  3   │  4   │  5  │  6   │  7  │  8   │  9  │  10  │  11  │  12  │    13     │    14     │  15  │  16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┼──────┼─────┼──────┼─────┼──────┼─────┼──────┼──────┼──────┼───────────┼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родские и сельские     │     │      │      │     │      │     │      │     │      │      │   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селения - всего        │ 01  │      │      │     │      │     │      │     │      │  Х   │  Х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┼──────┼─────┼──────┼─────┼──────┼─────┼──────┼──────┼──────┼───────────┼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в том числе:       │     │      │      │     │      │     │      │     │      │      │   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ородские поселения     │ 02  │      │      │     │      │     │      │     │      │  Х   │  Х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┼──────┼─────┼──────┼─────┼──────┼─────┼──────┼──────┼──────┼───────────┼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варталы и микрорайоны  │ 03  │      │      │     │      │     │      │     │      │  Х   │  Х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┼──────┼─────┼──────┼─────┼──────┼─────┼──────┼──────┼──────┼───────────┼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ельские поселения      │ 04  │      │      │     │      │     │      │     │      │  Х   │  Х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┼──────┼─────┼──────┼─────┼──────┼─────┼──────┼──────┼──────┼───────────┼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Животноводческие         │     │      │      │     │      │     │      │     │      │      │   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мплексы, фермерские    │     │      │      │     │      │     │      │     │      │      │   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хозяйства и птицефабрики │ 05  │      │      │     │      │     │      │     │      │      │   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┼──────┼─────┼──────┼─────┼──────┼─────┼──────┼──────┼──────┼───────────┼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тские и подростковые   │     │      │      │     │      │     │      │     │      │      │   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- всего       │ 06  │      │      │     │      │     │      │     │      │  Х   │  Х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┼──────┼─────┼──────┼─────┼──────┼─────┼──────┼──────┼──────┼───────────┼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в том числе:       │     │      │      │     │      │     │      │     │      │      │   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ошкольные учреждения   │ 07  │      │      │     │      │     │      │     │      │  Х   │  Х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┼──────┼─────┼──────┼─────┼──────┼─────┼──────┼──────┼──────┼───────────┼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щеобразовательные     │     │      │      │     │      │     │      │     │      │      │   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реждения              │ 08  │      │      │     │      │     │      │     │      │  Х   │  Х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┼──────┼─────┼──────┼─────┼──────┼─────┼──────┼──────┼──────┼───────────┼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реждения для детей-   │     │      │      │     │      │     │      │     │      │      │   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ирот и детей,          │     │      │      │     │      │     │      │     │      │      │   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ставшихся без          │     │      │      │     │      │     │      │     │      │      │   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печения родителей     │ 09  │      │      │     │      │     │      │     │      │  Х   │  Х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┼──────┼─────┼──────┼─────┼──────┼─────┼──────┼──────┼──────┼───────────┼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чие                  │ 10  │      │      │     │      │     │      │     │      │  Х   │  Х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┼──────┼─────┼──────┼─────┼──────┼─────┼──────┼──────┼──────┼───────────┼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ммунальные объекты -   │     │      │      │     │      │     │      │     │      │      │   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     │ 11  │      │      │     │      │     │      │     │      │      │   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┼──────┼─────┼──────┼─────┼──────┼─────┼──────┼──────┼──────┼───────────┼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в том числе:       │     │      │      │     │      │     │      │     │      │      │   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жилые и общественные    │     │      │      │     │      │     │      │     │      │      │   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здания                  │ 12  │      │      │     │      │     │      │     │      │      │   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┼──────┼─────┼──────┼─────┼──────┼─────┼──────┼──────┼──────┼───────────┼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лечебно-                │     │      │      │     │      │     │      │     │      │      │   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филактические        │     │      │      │     │      │     │      │     │      │      │   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реждения              │ 13  │      │      │     │      │     │      │     │      │      │   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┼──────┼─────┼──────┼─────┼──────┼─────┼──────┼──────┼──────┼───────────┼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одопроводы и зоны      │     │      │      │     │      │     │      │     │      │      │   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анитарной охраны       │ 14  │      │      │     │      │     │      │     │      │      │   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┼──────┼─────┼──────┼─────┼──────┼─────┼──────┼──────┼──────┼───────────┼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идростроительство      │ 15  │      │      │     │      │     │      │     │      │      │   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┼──────┼─────┼──────┼─────┼──────┼─────┼──────┼──────┼──────┼───────────┼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анализационные и       │     │      │      │     │      │     │      │     │      │      │   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чистные сооружения     │ 16  │      │      │     │      │     │      │     │      │      │   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┼──────┼─────┼──────┼─────┼──────┼─────┼──────┼──────┼──────┼───────────┼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сооружения по  │     │      │      │     │      │     │      │     │      │      │   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чистке               │     │      │      │     │      │     │      │     │      │      │   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оизводственных      │     │      │      │     │      │     │      │     │      │      │   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точных вод           │ 17  │      │      │     │      │     │      │     │      │      │   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┼──────┼─────┼──────┼─────┼──────┼─────┼──────┼──────┼──────┼───────────┼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ооружения по очистке   │     │      │      │     │      │     │      │     │      │      │   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ыбросов в атмосферу    │ 18  │      │      │     │      │     │      │     │      │      │   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┼──────┼─────┼──────┼─────┼──────┼─────┼──────┼──────┼──────┼───────────┼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ЗС                     │ 19  │      │      │     │      │     │      │     │      │      │   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┼──────┼─────┼──────┼─────┼──────┼─────┼──────┼──────┼──────┼───────────┼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аражи, паркинги,       │     │      │      │     │      │     │      │     │      │      │   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втомойки, автоцентры,  │     │      │      │     │      │     │      │     │      │      │   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О                     │ 20  │      │      │     │      │     │      │     │      │      │   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┼──────┼─────┼──────┼─────┼──────┼─────┼──────┼──────┼──────┼───────────┼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лигоны ТБО,           │     │      │      │     │      │     │      │     │      │      │   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совершенствованные     │     │      │      │     │      │     │      │     │      │      │   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валки                  │ 21  │      │      │     │      │     │      │     │      │      │   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┼──────┼─────┼──────┼─────┼──────┼─────┼──────┼──────┼──────┼───────────┼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ационарные            │     │      │      │     │      │     │      │     │      │      │   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едающие              │     │      │      │     │      │     │      │     │      │      │   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диотехнические        │     │      │      │     │      │     │      │     │      │      │   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ъекты                 │ 22  │      │      │     │      │     │      │     │      │      │   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┼──────┼─────┼──────┼─────┼──────┼─────┼──────┼──────┼──────┼───────────┼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клады хранения         │ 23  │      │      │     │      │     │      │     │      │      │   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┼──────┼─────┼──────┼─────┼──────┼─────┼──────┼──────┼──────┼───────────┼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ЭЦ, ГРЭС и др.         │ 24  │      │      │     │      │     │      │     │      │      │   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┼──────┼─────┼──────┼─────┼──────┼─────┼──────┼──────┼──────┼───────────┼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чие                  │ 25  │      │      │     │      │     │      │     │      │      │   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┼──────┼─────┼──────┼─────┼──────┼─────┼──────┼──────┼──────┼───────────┼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приятия пищевой      │     │      │      │     │      │     │      │     │      │      │   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мышленности           │ 26  │      │      │     │      │     │      │     │      │      │   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┼──────┼─────┼──────┼─────┼──────┼─────┼──────┼──────┼──────┼───────────┼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приятия              │     │      │      │     │      │     │      │     │      │      │   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щественного питания    │ 27  │      │      │     │      │     │      │     │      │  Х   │  Х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┼──────┼─────┼──────┼─────┼──────┼─────┼──────┼──────┼──────┼───────────┼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приятия торговли     │     │      │      │     │      │     │      │     │      │      │   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ищевыми продуктами      │ 28  │      │      │     │      │     │      │     │      │  Х   │  Х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┼──────┼─────┼──────┼─────┼──────┼─────┼──────┼──────┼──────┼───────────┼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мышленные предприятия │     │      │      │     │      │     │      │     │      │      │   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в том числе в           │     │      │      │     │      │     │      │     │      │      │   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ответствии с перечнем  │     │      │      │     │      │     │      │     │      │      │   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N 1)                     │ 29  │      │      │     │      │     │      │     │      │      │   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┼──────┼─────┼──────┼─────┼──────┼─────┼──────┼──────┼──────┼───────────┼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спортные средства    │ 30  │  Х   │   Х  │  Х  │  Х   │  Х  │   Х  │     │      │  Х   │  Х   │     Х     │     Х     │   Х  │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┼──────┼─────┼──────┼─────┼──────┼─────┼──────┼──────┼──────┼───────────┼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 (из строки  │     │      │      │     │      │     │      │     │      │      │   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26):                    │     │      │      │     │      │     │      │     │      │      │   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орские суда           │ 31  │  Х   │   Х  │  Х  │  Х   │  Х  │   Х  │     │      │  Х   │  Х   │     Х     │     Х     │   Х  │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┼──────┼─────┼──────┼─────┼──────┼─────┼──────┼──────┼──────┼───────────┼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ечные суда            │ 32  │  Х   │   Х  │  Х  │  Х   │  Х  │   Х  │     │      │  Х   │  Х   │     Х     │     Х     │   Х  │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┼──────┼─────┼──────┼─────┼──────┼─────┼──────┼──────┼──────┼───────────┼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ыбопромысловые суда   │ 33  │  Х   │   Х  │  Х  │  Х   │  Х  │   Х  │     │      │  Х   │  Х   │     Х     │     Х     │   Х  │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┼──────┼─────┼──────┼─────┼──────┼─────┼──────┼──────┼──────┼───────────┼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плавсредства    │ 34  │  Х   │   Х  │  Х  │  Х   │  Х  │   Х  │     │      │  Х   │  Х   │     Х     │     Х     │   Х  │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┼──────┼─────┼──────┼─────┼──────┼─────┼──────┼──────┼──────┼───────────┼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амолеты               │ 35  │  Х   │   Х  │  Х  │  Х   │  Х  │   Х  │     │      │  Х   │  Х   │     Х     │     Х     │   Х  │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┼──────┼─────┼──────┼─────┼──────┼─────┼──────┼──────┼──────┼───────────┼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ертолеты              │ 36  │  Х   │   Х  │  Х  │  Х   │  Х  │   Х  │     │      │  Х   │  Х   │     Х     │     Х     │   Х  │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┼──────┼─────┼──────┼─────┼──────┼─────┼──────┼──────┼──────┼───────────┼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железнодорожный        │     │      │      │     │      │     │      │     │      │      │   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ранспорт              │ 37  │  Х   │   Х  │  Х  │  Х   │  Х  │   Х  │     │      │  Х   │  Х   │     Х     │     Х     │   Х  │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┼──────┼─────┼──────┼─────┼──────┼─────┼──────┼──────┼──────┼───────────┼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втотранспорт          │ 38  │  Х   │   Х  │  Х  │  Х   │  Х  │   Х  │     │      │  Х   │  Х   │     Х     │     Х     │   Х  │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┼──────┼─────┼──────┼─────┼──────┼─────┼──────┼──────┼──────┼───────────┼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етрополитен           │ 39  │  Х   │   Х  │  Х  │  Х   │  Х  │   Х  │     │      │  Х   │  Х   │     Х     │     Х     │   Х  │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┼──────┼─────┼──────┼─────┼──────┼─────┼──────┼──────┼──────┼───────────┼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лектротранспорт       │ 40  │  Х   │   Х  │  Х  │  Х   │  Х  │   Х  │     │      │  Х   │  Х   │     Х     │     Х     │   Х  │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┴─────┴──────┴──────┴─────┴──────┴─────┴──────┴─────┴──────┴──────┴──────┴───────────┴───────────┴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Раздел 15. Санитарно-энтомологическое состояние территори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15000)                                          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┬──────┬───────────┬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ъект надзора  │  N   │Обследовано│                Заселено гнусом и клещами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</w:t>
      </w:r>
      <w:r>
        <w:rPr>
          <w:sz w:val="16"/>
          <w:szCs w:val="16"/>
        </w:rPr>
        <w:t>строки│ объектов  ├────────┬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│      │           │ </w:t>
      </w:r>
      <w:r>
        <w:rPr>
          <w:sz w:val="16"/>
          <w:szCs w:val="16"/>
        </w:rPr>
        <w:t>Всего  │                     из них: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 │           │</w:t>
      </w:r>
      <w:r>
        <w:rPr>
          <w:sz w:val="16"/>
          <w:szCs w:val="16"/>
        </w:rPr>
        <w:t>объектов├────────┬────────┬──────┬───────┬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 │           │        │</w:t>
      </w:r>
      <w:r>
        <w:rPr>
          <w:sz w:val="16"/>
          <w:szCs w:val="16"/>
        </w:rPr>
        <w:t>комарами│комарами│прочим│клещами│клещами│прочи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 │           │        │</w:t>
      </w:r>
      <w:r>
        <w:rPr>
          <w:sz w:val="16"/>
          <w:szCs w:val="16"/>
        </w:rPr>
        <w:t>малярий-│немаля- │гнусом│иксодо-│гама-  │клеща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 │           │        │</w:t>
      </w:r>
      <w:r>
        <w:rPr>
          <w:sz w:val="16"/>
          <w:szCs w:val="16"/>
        </w:rPr>
        <w:t>ными    │рийными │      │выми   │зовым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─┼───────────┼────────┼────────┼────────┼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1         │  2   │     3     │   4    │   5    │   6    │  7   │   8   │   9   │  1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─┼───────────┼────────┼────────┼────────┼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дания и          │      │           │        │        │        │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оружения        │  01  │           │        │        │        │      │   Х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─┼───────────┼────────┼────────┼────────┼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в        │      │           │        │        │        │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ельской        │      │           │        │        │        │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естности       │  02  │           │        │        │        │      │   Х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─┼───────────┼────────┼────────┼────────┼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доемы           │  03  │           │        │        │        │      │   Х   │   Х   │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─┼───────────┼────────┼────────┼────────┼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в        │      │           │        │        │        │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ельской        │      │           │        │        │        │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естности       │  04  │           │        │        │        │      │   Х   │   Х   │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─┼───────────┼────────┼────────┼────────┼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родные биотопы │  05  │           │        │        │        │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─┼───────────┼────────┼────────┼────────┼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в зоне   │      │           │        │        │        │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дыха          │  06  │           │        │        │        │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┴──────┴───────────┴────────┴────────┴────────┴──────┴───────┴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Раздел 16. Уровень заселенности биологическими объектам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имеющими эпидемиологическое и санитарно-гигиеническ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значение в городских и сельских поселениях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16000)                                          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┬──────┬────────────────────┬─────────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ъекты надзора │  N   │      Грызуны       │ Бытовые насекомые  │  Мухи (окрыленные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│</w:t>
      </w:r>
      <w:r>
        <w:rPr>
          <w:sz w:val="16"/>
          <w:szCs w:val="16"/>
        </w:rPr>
        <w:t>строки├───────────┬────────┼───────────┬────────┼──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│      │</w:t>
      </w:r>
      <w:r>
        <w:rPr>
          <w:sz w:val="16"/>
          <w:szCs w:val="16"/>
        </w:rPr>
        <w:t>обследовано│заселено│обследовано│заселено│обследовано│заселен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─┼───────────┼────────┼───────────┼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1        │  2   │     3     │    4   │     5     │    6   │     7     │    8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─┼───────────┼────────┼───────────┼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дания и         │      │           │        │           │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оружения       │  01  │           │        │           │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─┼───────────┼────────┼───────────┼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в        │      │           │        │           │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ельской        │      │           │        │           │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естности       │  02  │           │        │           │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┴──────┴───────────┴────────┴───────────┴────────┴───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Раздел 17. Характеристика строительных материалов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минерального сырья и материалов с повышенным содержанием природ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радионуклидов, фосфорных удобрений и мелиорантов,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лесного хозяйства по содержанию радионуклидов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17000)                                          Код по ОКЕИ: единица - 642</w:t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810"/>
        <w:gridCol w:w="810"/>
        <w:gridCol w:w="540"/>
        <w:gridCol w:w="541"/>
        <w:gridCol w:w="540"/>
        <w:gridCol w:w="540"/>
        <w:gridCol w:w="810"/>
        <w:gridCol w:w="539"/>
        <w:gridCol w:w="540"/>
        <w:gridCol w:w="540"/>
        <w:gridCol w:w="676"/>
        <w:gridCol w:w="809"/>
        <w:gridCol w:w="540"/>
        <w:gridCol w:w="540"/>
        <w:gridCol w:w="676"/>
        <w:gridCol w:w="540"/>
      </w:tblGrid>
      <w:tr>
        <w:trPr>
          <w:trHeight w:val="240" w:hRule="atLeast"/>
          <w:cantSplit w:val="true"/>
        </w:trPr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продукции,  </w:t>
              <w:br/>
              <w:t xml:space="preserve">материала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918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сследованных проб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5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ного производства</w:t>
            </w:r>
          </w:p>
        </w:tc>
        <w:tc>
          <w:tcPr>
            <w:tcW w:w="31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озные из других  </w:t>
              <w:br/>
              <w:t xml:space="preserve">территорий      </w:t>
              <w:br/>
              <w:t xml:space="preserve">Российской Федерации </w:t>
            </w:r>
          </w:p>
        </w:tc>
        <w:tc>
          <w:tcPr>
            <w:tcW w:w="31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портируемые   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1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класса: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класса: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2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класса: </w:t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</w:t>
              <w:br/>
              <w:t>&lt;*&gt;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</w:t>
              <w:br/>
              <w:t xml:space="preserve">&lt;*&gt;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</w:t>
              <w:br/>
              <w:t>&lt;*&gt;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ные      </w:t>
              <w:br/>
              <w:t xml:space="preserve">материалы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еральное сырье </w:t>
              <w:br/>
              <w:t xml:space="preserve">и материалы с     </w:t>
              <w:br/>
              <w:t xml:space="preserve">повышенным        </w:t>
              <w:br/>
              <w:t xml:space="preserve">содержанием       </w:t>
              <w:br/>
              <w:t xml:space="preserve">радионуклидов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0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сфорные         </w:t>
              <w:br/>
              <w:t xml:space="preserve">удобрения и       </w:t>
              <w:br/>
              <w:t xml:space="preserve">мелиоранты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Х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Х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Х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Х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Х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Х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Х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Х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Х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дукция         </w:t>
              <w:br/>
              <w:t xml:space="preserve">лесного           </w:t>
              <w:br/>
              <w:t xml:space="preserve">хозяйства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0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Х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Х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Х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Х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Х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Х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Х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Х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Х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&gt; Для строк 01 и 02 - число исследованных проб IV класса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ля строк 03 и 04 - число проб, не отвечающих гигиеническим нормативам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Раздел 18. Санитарно-гигиеническая характеристика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государственного санитарно-эпидемиологического надзор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18000)                                          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┬──────┬────────┬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иды деятельности объектов  │   N  │ Всего  │           из них: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надзора            │строки│объектов├────────┬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│        │</w:t>
      </w:r>
      <w:r>
        <w:rPr>
          <w:sz w:val="16"/>
          <w:szCs w:val="16"/>
        </w:rPr>
        <w:t>I группы│II группы│III групп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1               │   2  │   3    │    4   │    5    │    6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объектов надзора (сумма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02, 27, 39, 43, 44, 45) │  01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:              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ммунальные объекты - всего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сумма строк 03, 05, 06, 07,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09, 13, 15, 18, 19, 24, 25,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26)                          │  02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 (из строки  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02):                    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торговля                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епродовольственными    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товарами                   │  03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из них розничная    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торговля            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фармацевтическими   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товарами               │  04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оизводство, передача и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распределение           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электроэнергии, газа,   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ара и горячей воды        │  05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истемы водоснабжения по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бору, очистке и        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распределению воды         │  06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удаление сточных вод,   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тходов и аналогичная   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еятельность               │  07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из них полигоны ТБО,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усовершенствованные 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свалки                 │  08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еятельность в области  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здравоохранения            │  09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из них лечебно-     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профилактические    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учреждения             │  10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из них (из строки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10):             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санаторно-курортные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учреждения          │  11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учреждения       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стоматологического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профиля             │  12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едоставление социальных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услуг                      │  13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из них дома         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престарелых (из строки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13)                    │  14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едоставление мест для 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ременного проживания      │  15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из них (из строки 15):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гостиницы              │  16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общежития              │  17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рганизация отдыха,     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развлечений, культуры и 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порта                     │  18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едоставление          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ерсональных услуг         │  19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из них (из строки 19):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химчистки, прачечные   │  20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парикмахерские, салоны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красоты, солярии       │  21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бани, сауны            │  22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кладбища               │  23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учно-исследовательские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учреждения                 │  24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учреждения высшего      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офессионального       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бразования, образования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ля взрослых               │  25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очие                     │  26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етские и подростковые    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реждения - всего (сумма 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рок 28 - 38)               │  27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 (из строки  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27):                    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ошкольные учреждения, в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том числе специальные   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(коррекционные)            │  28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бщеобразовательные     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учреждения, в том числе 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пециальные             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(коррекционные)            │  29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школа-сад                  │  30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бщеобразовательные     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школы-интернаты            │  31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пециальные             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(коррекционные) учреждения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 круглосуточным        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ебыванием детей          │  32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учреждения социальной   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реабилитации (приюты)      │  33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учреждения для детей-   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ирот и детей, оставшихся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без попечения родителей    │  34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нешкольные учреждения     │  35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учреждения начального и 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реднего                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офессионального       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бразования                │  36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учреждения отдыха и     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здоровления, в том числе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етские санатории          │  37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ругие типы детских     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учреждений                 │  38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едприятия по производству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ищевых продуктов, включая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питки и табак; предприятия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щественного питания и   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орговли пищевыми         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дуктами, включая напитки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 табачные изделия - всего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сумма строк 40 - 42)        │  39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 (из строки  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39):                    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едприятия по          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оизводству пищевых    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одуктов, включая      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питки и табак            │  40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едприятия общественного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итания                    │  41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торговля пищевыми       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одуктами, включая     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питки и табачные      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делия                    │  42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Животноводческие комплексы и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ермерские хозяйства,     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тицефабрики - всего         │  43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мышленные предприятия -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его (в соответствии с   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ечнем N 1)                │  44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ранспортные средства -   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его (сумма строк 46 - 51)  │  45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 (из строки  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45):                    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одного транспорта         │  46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оздушного транспорта      │  47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железнодорожного        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транспорта                 │  48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автотранспорт              │  49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метрополитен               │  50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электротранспорт           │  51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┴──────┴────────┴────────┴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за  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информации  (лицо, 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редоставлять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информацию  от  имени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лица)                               ______________  __________ 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_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(номер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контактного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017</Words>
  <Characters>267579</Characters>
  <CharactersWithSpaces>2280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5:00Z</dcterms:created>
  <dc:creator>Федеральная служба государственной статистики</dc:creator>
  <dc:description/>
  <dc:language>en-US</dc:language>
  <cp:lastModifiedBy/>
  <dcterms:modified xsi:type="dcterms:W3CDTF">2011-10-30T14:45:00Z</dcterms:modified>
  <cp:revision>2</cp:revision>
  <dc:subject>Сведения</dc:subject>
  <dc:title>Сведения о санитарном состоянии субъекта Российской Федерации. Форма № 18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