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8, утвержденная Приказом Росстата от 10.12.2009 N 287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</w:t>
      </w:r>
      <w:r>
        <w:rPr>
          <w:sz w:val="16"/>
          <w:szCs w:val="16"/>
        </w:rPr>
        <w:t>СВЕДЕНИЯ О САНИТАРНОМ СОСТОЯНИИ СУБЪЕКТ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                       </w:t>
      </w:r>
      <w:r>
        <w:rPr>
          <w:sz w:val="16"/>
          <w:szCs w:val="16"/>
        </w:rPr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│    Форма N 1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  │   15 января   │   Приказ Росстата: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субъекте         │     после     │   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отчетного   │   от 10.12.2009 N 28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  │    периода    │       О внес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субъекту Российской          │               │     изменений (пр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                      │               │       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Федеральный центр гигиены и │   15 января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 по железнодорожному │     после     │   от 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у":       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  │    периода    │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железнодорожному транспорту  │               │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Роспотребнадзора по    │   25 января   │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м Российской Федерации,   │ 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е Роспотребнадзора по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ому транспорту: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структурные           │ 1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азделения федеральных органов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нительной власти,       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яющие государственны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эпидемиологически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дзор на объектах обороны и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ого специального назначения,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й отчет: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Роспотребнадзора отчет │10 март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целом по России и в разрезе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потребнадзору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35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Состояние питьевого водоснабж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┬────────────────────────────┬─────────────────────────────┬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Чис-│     Число источников и     │  Число исследованных проб   │Число исследованных │Число иссле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ло  │водопроводов, не отвечающих │   по санитарно-химическим   │      проб по       │ванных проб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объ-│санитарным нормам и правилам│         показателям         │ микробиологическим │паразитологиче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ек- │                            │                             │    показателям     │ким показателя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тов ├────┬───────────────────────┼────┬────────┬────────┬──────┼────┬────────┬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Все-│   в том числе из-за   │Все-│из них  │в том   │из них│Все-│из них  │в том │Всего │из них 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го  │      отсутствия:      │го  │не со-  │числе на│не со-│го  │не со-  │числе │      │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├──────┬───────┬────────┤    │</w:t>
      </w:r>
      <w:r>
        <w:rPr>
          <w:sz w:val="16"/>
          <w:szCs w:val="16"/>
        </w:rPr>
        <w:t>ответ-  │содер-  │ответ-│    │ответ-  │выде- │      │ству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зоны  │необхо-│обезза- │    │ствует  │жание   │ствует│    │ствует  │лены  │      │гигие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сани- │димого │ражива- │    │гигиени-│фтора   │гигие-│    │гигиени-│возбу-│      │чески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тарной│комп-  │ющих    │    │ческим  │(из     │ничес-│    │ческим  │дители│      │норма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</w:t>
      </w:r>
      <w:r>
        <w:rPr>
          <w:sz w:val="16"/>
          <w:szCs w:val="16"/>
        </w:rPr>
        <w:t>охраны│лекса  │устано- │    │норма-  │графы 8)│ким   │    │норма-  │пато- │      │тив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очист- │вок     │    │тивам   │        │норма-│    │тивам   │генной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ных со-│        │    │        │        │тивам │    │        │флоры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оруже- │        │    │        │        │(из   │    │        │(из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</w:t>
      </w:r>
      <w:r>
        <w:rPr>
          <w:sz w:val="16"/>
          <w:szCs w:val="16"/>
        </w:rPr>
        <w:t>ний    │        │    │        │        │графы │    │        │графы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│      │       │        │    │        │        │</w:t>
      </w:r>
      <w:r>
        <w:rPr>
          <w:sz w:val="16"/>
          <w:szCs w:val="16"/>
        </w:rPr>
        <w:t>10)   │    │        │13)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3  │ 4  │  5   │   6   │   7    │ 8  │   9    │   10   │  11  │ 12 │   13   │  14  │  15  │   1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и питьевого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изованного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- всего    │ 01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:        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рхностные           │ 02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земные               │ 03  │    │    │   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ы              │ 04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4):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поселениях   │ 05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верхностных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6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6)        │ 07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дземных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8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8)        │ 09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ительная сеть   │ 10  │ Х  │ Х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централизованная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 питьевого 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(колодцы,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тажи родников)        │ 11  │    │  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┼──────┼───────┼────────┼────┼────────┼────────┼──────┼────┼──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   │     │    │    │      │       │    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   │ 12  │    │    │  Х   │   Х   │   Х    │    │        │        │      │    │  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┴──────┴───────┴────────┴────┴────────┴────────┴──────┴────┴────────┴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─────┬────────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N    │      Число       │ Число исследованных проб на │Число исследованных проб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исследованных проб│    содержание природных     │  содержание искусств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  на суммарную   │        радионуклидов        │       радионуклид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</w:t>
      </w:r>
      <w:r>
        <w:rPr>
          <w:sz w:val="16"/>
          <w:szCs w:val="16"/>
        </w:rPr>
        <w:t>альфа-, бета-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</w:t>
      </w:r>
      <w:r>
        <w:rPr>
          <w:sz w:val="16"/>
          <w:szCs w:val="16"/>
        </w:rPr>
        <w:t>активность 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┬─────────────┼────┬────────────────────────┼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се-│  из них с   │Все-│        из них:         │  цезий-137  │    друг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го  │ превышением │го  │                        │             │ радионукли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контрольного │    ├────────┬───────────────┼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│   </w:t>
      </w:r>
      <w:r>
        <w:rPr>
          <w:sz w:val="16"/>
          <w:szCs w:val="16"/>
        </w:rPr>
        <w:t>уровня    │    │из них с│обуславливающих│Все-│из них с│Все-│из них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по суммарной │    │превыше-│ годовую дозу  │го  │превыше-│го  │превыш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 │ </w:t>
      </w:r>
      <w:r>
        <w:rPr>
          <w:sz w:val="16"/>
          <w:szCs w:val="16"/>
        </w:rPr>
        <w:t>активности  │    │нием    │               │    │нием    │    │ни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(из графы 17)│    │уровня  ├───────┬───────┤    │уровня  │    │уровн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├──────┬──────┤    │</w:t>
      </w:r>
      <w:r>
        <w:rPr>
          <w:sz w:val="16"/>
          <w:szCs w:val="16"/>
        </w:rPr>
        <w:t>вмеша-  │от 0,1 │ более │    │вмеша-  │    │вмеш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</w:t>
      </w:r>
      <w:r>
        <w:rPr>
          <w:sz w:val="16"/>
          <w:szCs w:val="16"/>
        </w:rPr>
        <w:t>альфа │ бета │    │тельства│до 1,0 │  1,0  │    │тельства│    │тель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│      │      │    │        │</w:t>
      </w:r>
      <w:r>
        <w:rPr>
          <w:sz w:val="16"/>
          <w:szCs w:val="16"/>
        </w:rPr>
        <w:t>мЗв/год│мЗв/год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│ 17 │  18  │  19  │ 20 │   21   │  22   │  23   │ 24 │   25   │ 26 │   2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точники питьевого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трализованного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- всего    │ 01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:        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верхностные           │ 02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земные               │ 03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ы              │ 04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(из строки 04):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поселениях   │ 05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верхностных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6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6)        │ 07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подземных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(из строки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04)                    │ 08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в сельских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елениях    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08)        │ 09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ределительная сеть   │ 10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централизованная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стема питьевого 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снабжения (колодцы,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тажи родников)        │ 11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┼──────┼──────┼────┼────────┼───────┼───────┼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   │   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   │ 12  │    │      │      │    │        │       │       │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┴──────┴──────┴────┴────────┴───────┴───────┴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)  Из  общего  количества  исследованных проб   из   распреде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ети  не  соответствует  гигиеническим  нормативам  по санитарно-хи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 органолептике 01 _________, по общей минерализации (сухому остатку)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 по  содержанию  химических  веществ, превышающих ПДК сантокс 0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, по содержанию фтора 04 _________ (код 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) Исследовано  проб  горячей  воды из распределительной сети: всего 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, из них не соответствует гигиеническим норматива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анитарно-химическим показателям 06 ________________, по микробиоло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 07 _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2. Сведения об обеспеченности населенных пун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 проживающего в них населения питьевой водой, отвеча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бязательным требованиям безопасност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Населенные пункты - │                              в том числе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│       всего        ├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                    │ Населенные пункты, │      Населенные пункты, имеющие смешанный тип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 </w:t>
      </w:r>
      <w:r>
        <w:rPr>
          <w:sz w:val="16"/>
          <w:szCs w:val="16"/>
        </w:rPr>
        <w:t>имеющие только   │         водоснабжения (централизованно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</w:t>
      </w:r>
      <w:r>
        <w:rPr>
          <w:sz w:val="16"/>
          <w:szCs w:val="16"/>
        </w:rPr>
        <w:t>централизованное  │                нецентрализованно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             │   </w:t>
      </w:r>
      <w:r>
        <w:rPr>
          <w:sz w:val="16"/>
          <w:szCs w:val="16"/>
        </w:rPr>
        <w:t>водоснабжение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┬───────────────┼────┬───────────────┼────┬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-│ в том числе:  │Все-│ в том числе:  │Все-│ в том числе:  │         в том числе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го  ├───────┬───────┤го  ├───────┬───────┤го  ├───────┬───────┼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в      │в се-  │    │в      │в се-  │    │в      │в се-  │имеют цен-     │имеют нецен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город- │льской │    │город- │льской │    │город- │льской │трализованное  │рализован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ских   │местно-│    │ских   │местно-│    │ских   │местно-│водоснабжение  │водоснабж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поселе-│сти    │    │поселе-│сти    │    │поселе-│сти    │(водопроводну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</w:t>
      </w:r>
      <w:r>
        <w:rPr>
          <w:sz w:val="16"/>
          <w:szCs w:val="16"/>
        </w:rPr>
        <w:t>ниях   │       │    │ниях   │       │    │ниях   │       │сеть)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├───────┬───────┼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в      │в се-  │в      │в с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город- │льской │город- │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ских   │местно-│ских   │мест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поселе-│сти    │поселе-│ст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│       │       │    │       │       │    │       │       │</w:t>
      </w:r>
      <w:r>
        <w:rPr>
          <w:sz w:val="16"/>
          <w:szCs w:val="16"/>
        </w:rPr>
        <w:t>ниях   │       │ниях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3  │   4   │   5   │ 6  │   7   │   8   │ 9  │  10   │  11   │  12   │  13   │  14   │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населенных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в субъекте РФ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    │ 01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ы  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2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условно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ая    │ 03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ая  │ 04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вода не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05  │    │       │       │    │       │       │    │       │       │   Х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роживающего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в субъекте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Ф, человек           │ 06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7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условно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8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ой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9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┼───────┼───────┼────┼───────┼───────┼────┼───────┼───────┼─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аселенных пунктах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живания которых   │   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не исследовалась│ 10  │    │       │       │    │       │       │    │       │       │ 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┴───────┴───────┴────┴───────┴───────┴────┴───────┴───────┴─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2000)                           Коды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N    │                     в том числе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-├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ки   │Населенные пункты, имеющие │    Населенные пункты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</w:t>
      </w:r>
      <w:r>
        <w:rPr>
          <w:sz w:val="16"/>
          <w:szCs w:val="16"/>
        </w:rPr>
        <w:t>нецентрализованное     │     обеспечивающие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 </w:t>
      </w:r>
      <w:r>
        <w:rPr>
          <w:sz w:val="16"/>
          <w:szCs w:val="16"/>
        </w:rPr>
        <w:t>водоснабжение       │     привозной вод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├──────┬────────────────────┼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</w:t>
      </w:r>
      <w:r>
        <w:rPr>
          <w:sz w:val="16"/>
          <w:szCs w:val="16"/>
        </w:rPr>
        <w:t>Всего │    в том числе:    │Всего│ 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├──────────┬─────────┤     ├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│      │    </w:t>
      </w:r>
      <w:r>
        <w:rPr>
          <w:sz w:val="16"/>
          <w:szCs w:val="16"/>
        </w:rPr>
        <w:t>в     │    в    │     │    в     │    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городских │сельской │     │городских │сельск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│      │</w:t>
      </w:r>
      <w:r>
        <w:rPr>
          <w:sz w:val="16"/>
          <w:szCs w:val="16"/>
        </w:rPr>
        <w:t>поселениях│местности│     │поселениях│мест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│  16  │    17    │   18    │ 19  │    20    │   2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населенных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нктов в субъекте РФ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.                   │ 01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ы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2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условно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ая    │ 03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питьевая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ая  │ 04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которых вода не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05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роживающего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в субъекте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Ф, человек           │ 06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7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овно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рокачественной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8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еспеченного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едоброкачественной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   │ 09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┼──────┼──────────┼─────────┼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личество населения,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населенных пунктах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живания которых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не              │   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лась        │ 10  │      │          │         │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┴──────┴──────────┴─────────┴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3. Состояние водных объектов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одопользования насе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┬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е объекты    │  N   │Количес-│     Число     │   Число исследованных проб по микробиологическ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тво по- │ исследованных │                     показателя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стоянных│    проб по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створов │  санитарно-   ├─────┬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</w:t>
      </w:r>
      <w:r>
        <w:rPr>
          <w:sz w:val="16"/>
          <w:szCs w:val="16"/>
        </w:rPr>
        <w:t>химическим   │Всего│из них не │            в том числе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  │  </w:t>
      </w:r>
      <w:r>
        <w:rPr>
          <w:sz w:val="16"/>
          <w:szCs w:val="16"/>
        </w:rPr>
        <w:t>показателям  │     │соответст-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├─────┬─────────┤     │</w:t>
      </w:r>
      <w:r>
        <w:rPr>
          <w:sz w:val="16"/>
          <w:szCs w:val="16"/>
        </w:rPr>
        <w:t>вует      ├──────────┬─────────┬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</w:t>
      </w:r>
      <w:r>
        <w:rPr>
          <w:sz w:val="16"/>
          <w:szCs w:val="16"/>
        </w:rPr>
        <w:t>Всего│из них не│     │гигиени-  │по содер- │по со-   │по со-│с выд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соответ- │     │ческим    │жанию тер-│держанию │держа-│лен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ствует   │     │нормативам│мотоле-   │общих    │нию   │возбуд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гигиени- │     │          │рантных   │колифор- │коли- │телям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ческим   │     │          │коли-     │мных     │фагов │кишеч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норма-   │     │          │формных   │бактерий │(из   │инфе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</w:t>
      </w:r>
      <w:r>
        <w:rPr>
          <w:sz w:val="16"/>
          <w:szCs w:val="16"/>
        </w:rPr>
        <w:t>тивам    │     │          │бактерий  │(ОКБ)    │графы │(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         │     │          │</w:t>
      </w:r>
      <w:r>
        <w:rPr>
          <w:sz w:val="16"/>
          <w:szCs w:val="16"/>
        </w:rPr>
        <w:t>(ТКБ) (из │(из графы│7)    │графы 7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        │     │         │     │          │</w:t>
      </w:r>
      <w:r>
        <w:rPr>
          <w:sz w:val="16"/>
          <w:szCs w:val="16"/>
        </w:rPr>
        <w:t>графы 7)  │7)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  3   │  4  │    5    │  6  │     7    │    8     │    9    │  10  │ 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1-й категории │  01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2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2-й категории │  03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4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я                  │  05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──┼─────┼─────────┼─────┼──────────┼──────────┼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6  │        │     │         │     │          │          │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──┴─────┴─────────┴─────┴──────────┴──────────┴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┬──────┬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одные объекты    │  N   │ Число исследованных  │ Число исслед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</w:t>
      </w:r>
      <w:r>
        <w:rPr>
          <w:sz w:val="16"/>
          <w:szCs w:val="16"/>
        </w:rPr>
        <w:t>строки│       проб по        │       проб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</w:t>
      </w:r>
      <w:r>
        <w:rPr>
          <w:sz w:val="16"/>
          <w:szCs w:val="16"/>
        </w:rPr>
        <w:t>паразитологическим  │    радиоактив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</w:t>
      </w:r>
      <w:r>
        <w:rPr>
          <w:sz w:val="16"/>
          <w:szCs w:val="16"/>
        </w:rPr>
        <w:t>показателям      │      веще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├──────┬───────────────┼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│      │</w:t>
      </w:r>
      <w:r>
        <w:rPr>
          <w:sz w:val="16"/>
          <w:szCs w:val="16"/>
        </w:rPr>
        <w:t>Всего │   из них не   │Всего │  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</w:t>
      </w:r>
      <w:r>
        <w:rPr>
          <w:sz w:val="16"/>
          <w:szCs w:val="16"/>
        </w:rPr>
        <w:t>соответствует │      │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</w:t>
      </w:r>
      <w:r>
        <w:rPr>
          <w:sz w:val="16"/>
          <w:szCs w:val="16"/>
        </w:rPr>
        <w:t>гигиеническим │      │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│      │      │  </w:t>
      </w:r>
      <w:r>
        <w:rPr>
          <w:sz w:val="16"/>
          <w:szCs w:val="16"/>
        </w:rPr>
        <w:t>нормативам   │      │  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 │  2   │  12  │      13       │  14  │  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1-й категории │  01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2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2-й категории │  03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4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я                  │  05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┼──────┼──────┼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сельских    │    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     │  06  │      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┴──────┴──────┴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100)   Из   числа   проб,   исследованных     по     санитарно-хим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казателям,  исследовано  проб на определение пестицидов 01 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  соответствует  гигиеническим  нормативам  02  __________ 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3200)  Состояние  сточных  вод на выходе из  очистных  сооружений.   Числ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следованных проб сточных вод и их осадков на содержание цист простейших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яиц  гельминтов,  опасных  для  человека 01 ______, из них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игиеническим нормативам 02 _____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4. Уровни загрязнения атмосферного воздух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следуемые  │  N   │                          Городские поселения                           │  Сельс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гредиенты  │строки│                                                                        │ посел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├─────┬───────┬───────┬──────────────────────────────────────────────────┼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Всего│из них │ в том │            в том числе (из графы 3):             │Всего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</w:t>
      </w:r>
      <w:r>
        <w:rPr>
          <w:sz w:val="16"/>
          <w:szCs w:val="16"/>
        </w:rPr>
        <w:t>проб │с пре- │ числе ├─────────────────┬───────────────────┬────────────┤проб │с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выше-  │более 5│  маршрутные и   │на автомагистралях │     на     │     │выш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нием   │ПДК (из│  подфакельные   │   в зоне жилой    │стационарных│     │ни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ПДК (из│ графы │ исследования в  │     застройки     │   постах   │     │ПД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графы  │  3)   │  зоне влияния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</w:t>
      </w:r>
      <w:r>
        <w:rPr>
          <w:sz w:val="16"/>
          <w:szCs w:val="16"/>
        </w:rPr>
        <w:t>3)     │       │  промышленных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│      │     │       │       │   </w:t>
      </w:r>
      <w:r>
        <w:rPr>
          <w:sz w:val="16"/>
          <w:szCs w:val="16"/>
        </w:rPr>
        <w:t>предприятий   │                   │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├─────┬─────┬─────┼─────┬──────┬──────┼─────┬──────┤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</w:t>
      </w:r>
      <w:r>
        <w:rPr>
          <w:sz w:val="16"/>
          <w:szCs w:val="16"/>
        </w:rPr>
        <w:t>Всего│из   │в том│Всего│из них│в том │Всего│из них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</w:t>
      </w:r>
      <w:r>
        <w:rPr>
          <w:sz w:val="16"/>
          <w:szCs w:val="16"/>
        </w:rPr>
        <w:t>проб │них с│числе│проб │с пре-│числе │проб │с пре-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пре- │более│     │выше- │более │     │выше-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выше-│5 ПДК│     │нием  │5 ПДК │     │нием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нием │     │     │ПДК   │      │     │ПДК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│      │     │       │       │     │</w:t>
      </w:r>
      <w:r>
        <w:rPr>
          <w:sz w:val="16"/>
          <w:szCs w:val="16"/>
        </w:rPr>
        <w:t>ПДК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       │  2   │  3  │   4   │   5   │  6  │  7  │  8  │  9  │  10  │  11  │ 12  │  13  │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│  0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звешенные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а      │  0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а диоксид  │  0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гидросульфид│  0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лерод оксид │  0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оуглерод   │  0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ота диоксид │  0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ота оксид   │  0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миак        │  0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ксибензол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его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ные   │  1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альдегид  │  1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рная кислота│  1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нз(а)пирен  │  1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тор и его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ения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в пересчете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 фтор)      │  1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тор        │  1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тористый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ород     │  1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ор и его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единения    │  1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лор        │  1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лористый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ород     │  1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глеводороды  │  2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ром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        │  2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ензол     │  2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луол     │  2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силол     │  2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иф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ельные  │  2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ифати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ие не-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ельные  │  2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нтетические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ные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слоты       │  2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яжелые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таллы       │  2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туть       │  2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инец      │  3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адмий      │  3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ышьяк      │  32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арганец    │  33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│  34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мины 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алифатические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ароматечес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ие, диметил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альдегид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др.)        │  35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крилаты      │  36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леиновый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нгидрид      │  37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талевый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нгидрид      │  38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ы     │  39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кробиологи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еского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нтеза и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штаммы     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центов  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кроорганиз- │    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в           │  40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┼──────┼─────┼───────┼───────┼─────┼─────┼─────┼─────┼──────┼──────┼─────┼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│  41  │     │       │       │     │     │     │     │      │      │     │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┴──────┴─────┴───────┴───────┴─────┴─────┴─────┴─────┴──────┴──────┴─────┴──────┴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4100)  Радиоактивные  вещества  -  всего  проб  01  ____________, из ни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вышением  допустимой  объемной  активности (ДОА) 02 ____________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5. Характеристика состояния почв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</w:t>
      </w:r>
      <w:r>
        <w:rPr>
          <w:sz w:val="16"/>
          <w:szCs w:val="16"/>
        </w:rPr>
        <w:t>N  │                     Число исследованных проб по санитарно-химическим показателям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├─────┬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Всего│из них  │                                     в том числе на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не      ├─────────────────────────────┬──────────────┬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оответ-│          пестициды          │   тяжелые    │                  из них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твует  ├─────┬────────┬──────────────┤   металлы    ├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гигиени-│Всего│из них  │в том числе в │              │    ртуть     │    свинец    │    кадм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ческим  │     │не      │   сельских 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нормати-│     │соответ-│  поселениях  │              │         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вам     │     │ствует  ├─────┬────────┼─────┬────────┼─────┬────────┼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гигиени-│Всего│из них  │Всего│из них  │Всего│из них  │Всего│из них  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ческим  │ (из │не      │     │не      │     │не      │     │не 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нормати-│графы│соответ-│     │соответ-│     │соответ-│     │соответ-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</w:t>
      </w:r>
      <w:r>
        <w:rPr>
          <w:sz w:val="16"/>
          <w:szCs w:val="16"/>
        </w:rPr>
        <w:t>вам     │ 5)  │ствует  │     │ствует  │     │ствует  │     │ствует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гигиени-│     │гигиени-│     │гигиени-│     │гигиени-│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ческим  │     │ческим  │     │ческим  │     │ческим  │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нормати-│     │нормати-│     │нормати-│     │нормати-│     │норма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</w:t>
      </w:r>
      <w:r>
        <w:rPr>
          <w:sz w:val="16"/>
          <w:szCs w:val="16"/>
        </w:rPr>
        <w:t>вам     │     │вам (из │     │вам     │     │вам     │     │в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        │     │        │     │        │     │</w:t>
      </w:r>
      <w:r>
        <w:rPr>
          <w:sz w:val="16"/>
          <w:szCs w:val="16"/>
        </w:rPr>
        <w:t>графы 6)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 2  │  3  │   4    │  5  │   6    │  7  │   8    │  9  │   10   │ 11  │   12   │ 13  │   14   │ 15  │ 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местах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а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ческой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и         │  02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зоне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ияния 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х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,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х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гистралей, в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х применения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ов и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х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й         │  03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на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и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х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ов и ферм │  04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 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итебной зоне -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│  05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и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и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ощадок        │  06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СО источников    │    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снабжения     │  07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орты           │  08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│  09  │     │   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┬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</w:t>
      </w:r>
      <w:r>
        <w:rPr>
          <w:sz w:val="16"/>
          <w:szCs w:val="16"/>
        </w:rPr>
        <w:t>N   │Число исследованных│Число исследованных │Число исследованных │Число исслед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│      проб по      │      проб по       │      проб на       │      проб 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микробиологическим │ паразитологическим │   радиоактивные    │  преимагиналь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</w:t>
      </w:r>
      <w:r>
        <w:rPr>
          <w:sz w:val="16"/>
          <w:szCs w:val="16"/>
        </w:rPr>
        <w:t>показателям    │    показателям     │      вещества      │     стадии му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├─────┬─────────────┼──────┬─────────────┼──────┬─────────────┼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Всего│  из них не  │Всего │  из них не  │Всего │  из них не  │Всего│  из них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соответствует│      │соответствует│      │соответствует│     │соответству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│</w:t>
      </w:r>
      <w:r>
        <w:rPr>
          <w:sz w:val="16"/>
          <w:szCs w:val="16"/>
        </w:rPr>
        <w:t>гигиеническим│      │гигиеническим│      │гигиеническим│     │гигиеническ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│ </w:t>
      </w:r>
      <w:r>
        <w:rPr>
          <w:sz w:val="16"/>
          <w:szCs w:val="16"/>
        </w:rPr>
        <w:t>нормативам  │      │ нормативам  │      │ нормативам  │     │  норматив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 │ 17  │     18      │  19  │     20      │  21  │     22      │ 23  │      2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местах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изводства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ениеводческой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ции         │  02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зоне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лияния 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х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й,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х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гистралей, в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ах применения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стицидов и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х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добрений         │  03  │     │             │      │             │      │             │  Х  │      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на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ерритории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х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лексов и ферм │  04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чва в  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итебной зоне -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            │  05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ерритории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и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х     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лощадок        │  06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СО источников    │    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снабжения     │  07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рорты           │  08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┼─────────────┼──────┼─────────────┼──────┼─────────────┼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│  09  │     │             │      │             │      │             │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┴─────────────┴──────┴─────────────┴──────┴─────────────┴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100)  Число  исследованных  биопроб  -  всего  01  ___________,  из них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вышением  фоновых  величин  02  _______,  в  том  числе: на соли тяжел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еталлов  -  всего  03  _______,  из  них  не  соответствует  гигие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ормативам 04 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200)   Количество   контрольных   точек     мониторинга    радиоа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грязнения  почвы  05  _________,  из них обследовано лабораторно 06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код по ОКЕИ: единица - 642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5300)  Количество  радиационных  техногенных    аномалий,    выявл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ом  году 07 ______, из них дезактивировано 08 _________ (код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6. Источники химического загрязнен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неблагоприятных физических факторов и иониз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злучений в городских и сель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6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┬──────────────┬──────────────┬──────────────┬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N    │ Исследование │  Измерение   │  Измерение   │Измерение     │    Измерение уровня ионизиру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стро-│    уровня    │ уровня шума  │    уровня    │уровня элект- │               излуч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ки   │ загрязнения  │              │   вибрации   │ромагнитных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│ </w:t>
      </w:r>
      <w:r>
        <w:rPr>
          <w:sz w:val="16"/>
          <w:szCs w:val="16"/>
        </w:rPr>
        <w:t>атмосферного │              │              │излучений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│   </w:t>
      </w:r>
      <w:r>
        <w:rPr>
          <w:sz w:val="16"/>
          <w:szCs w:val="16"/>
        </w:rPr>
        <w:t>воздуха    │              │              │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├─────┬────────┼─────┬────────┼─────┬────────┼─────┬────────┼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Всего│из них  │Всего│из них  │Всего│из них  │Всего│из них  │  МЭД гамма-   │  концентрации радо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точек│не      │точек│не      │точек│не      │точек│не      │   излучения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изме-│соответ-│изме-│соответ-│изме-│соответ-│изме-│соответ-├─────┬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</w:t>
      </w:r>
      <w:r>
        <w:rPr>
          <w:sz w:val="16"/>
          <w:szCs w:val="16"/>
        </w:rPr>
        <w:t>рения│ствует  │рения│ствует  │рения│ствует  │рения│ствует  │Всего│из них не│Всего│     из них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санитар-│     │санитар-│     │санитар-│     │санитар-│точек│соответ- │точек├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ным     │     │ным     │     │ным     │     │ным     │изме-│ствует   │изме-│ до  │100 -│бол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</w:t>
      </w:r>
      <w:r>
        <w:rPr>
          <w:sz w:val="16"/>
          <w:szCs w:val="16"/>
        </w:rPr>
        <w:t>нормам  │     │нормам  │     │нормам  │     │нормам  │рения│санитар- │рения│ 100 │ 200 │ 20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     │     │        │     │        │     │        │     │</w:t>
      </w:r>
      <w:r>
        <w:rPr>
          <w:sz w:val="16"/>
          <w:szCs w:val="16"/>
        </w:rPr>
        <w:t>ным      │     │бк/м3│бк/м3│бк/м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│     │        │     │        │     │        │     │        │     │</w:t>
      </w:r>
      <w:r>
        <w:rPr>
          <w:sz w:val="16"/>
          <w:szCs w:val="16"/>
        </w:rPr>
        <w:t>нормам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2  │  3  │   4    │  5  │   6    │  7  │   8    │  9  │   10   │ 11  │   12    │ 13  │ 14  │ 15  │ 1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агистрали,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лицы с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нсивным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ижением: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1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2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елезнодорожн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и, проходящи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ез жилую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стройку: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3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4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эропорты        │ 05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рские и речны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рты            │ 06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,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положенные: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 необходимых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рывов от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ых районов   │ 07  │     │        │     │        │     │        │     │        │     │     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учетом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итарных норм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правил        │ 08  │     │        │     │        │     │        │     │        │  Х  │    Х    │  Х  │  Х  │  Х  │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ем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ые здания: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09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0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луатируемые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ые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: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1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2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ящиеся жилые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общественные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:    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городских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3  │  Х  │   Х    │  Х  │   Х    │  Х  │   Х    │  Х  │   Х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сельски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елениях      │ 14  │  Х  │   Х    │  Х  │   Х    │  Х  │   Х    │  Х  │   Х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ные на 1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таже жилых      │   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ов            │ 15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объекты   │ 16  │     │        │     │        │     │        │     │        │     │    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┴─────┴────────┴─────┴────────┴─────┴────────┴─────┴────────┴─────┴────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7. Санитарно-гигиеничес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лимерных и синтетических материалов, изделий из них,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бытовой химии и парфюмерно-косметических средст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7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┬──────┬─────────────────────┬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</w:t>
      </w:r>
      <w:r>
        <w:rPr>
          <w:sz w:val="16"/>
          <w:szCs w:val="16"/>
        </w:rPr>
        <w:t>N   │ Число исследованных │Число исследованных │Число образц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</w:t>
      </w:r>
      <w:r>
        <w:rPr>
          <w:sz w:val="16"/>
          <w:szCs w:val="16"/>
        </w:rPr>
        <w:t>строки│ образцов (проб) по  │образцов (проб) для │   (проб)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</w:t>
      </w:r>
      <w:r>
        <w:rPr>
          <w:sz w:val="16"/>
          <w:szCs w:val="16"/>
        </w:rPr>
        <w:t>санитарно-химическим │    токсиколого-    │  продук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</w:t>
      </w:r>
      <w:r>
        <w:rPr>
          <w:sz w:val="16"/>
          <w:szCs w:val="16"/>
        </w:rPr>
        <w:t>показателям     │гигиенической оценки│ допущенной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├───────┬─────────────┼─────┬──────────────┤</w:t>
      </w:r>
      <w:r>
        <w:rPr>
          <w:sz w:val="16"/>
          <w:szCs w:val="16"/>
        </w:rPr>
        <w:t>постановк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</w:t>
      </w:r>
      <w:r>
        <w:rPr>
          <w:sz w:val="16"/>
          <w:szCs w:val="16"/>
        </w:rPr>
        <w:t>Всего │  из них не  │Всего│  из них не   │производство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│</w:t>
      </w:r>
      <w:r>
        <w:rPr>
          <w:sz w:val="16"/>
          <w:szCs w:val="16"/>
        </w:rPr>
        <w:t>соответствует│     │соответствует │ к реал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   │       │</w:t>
      </w:r>
      <w:r>
        <w:rPr>
          <w:sz w:val="16"/>
          <w:szCs w:val="16"/>
        </w:rPr>
        <w:t>гигиеническим│     │гигиенически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   │       │ </w:t>
      </w:r>
      <w:r>
        <w:rPr>
          <w:sz w:val="16"/>
          <w:szCs w:val="16"/>
        </w:rPr>
        <w:t>нормативам  │     │  норматива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 2   │   3   │      4      │  5  │      6 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│  0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портируемые     │  0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имические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ещества (из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│  0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0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3):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щества в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мышленном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е,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сины (вс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ы), белковые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параты        │  0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0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ходы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изводства     │  0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0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ытовая химия    │  0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1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ительны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1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1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11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ительны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алы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 отходами       │  1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1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нолеумы,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вровые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рытия         │  1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1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бель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1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ая    │  1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вары детского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ссортимента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1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2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19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гры и игрушки   │  2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2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дежда           │  2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увь            │  2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бель           │  2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2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ебные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надлежности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пособия) и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графические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дания          │  2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ые  │  3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,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ирующие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 пищевыми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ами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(из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31):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уда           │  3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мпортируемая  │  3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териалы,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тактирующие с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тьевой водой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очистны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тройства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37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38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дежда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39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ая    │  40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арфюмерно-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сметические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ства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из строки 01)    │  41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42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для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хода за зубами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полостью рта   │  43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мпортируемые │  44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(из строки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│  45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───┼───────┼─────────────┼─────┼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          │    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мпортируемые    │  46  │       │             │     │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───┴───────┴─────────────┴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8. Гигиеническая характеристика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сырья и пищевых продук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           Число исследованных проб по санитарно-химическим показателя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├─────┬────────┬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│Всего│из них  │                        в том числе на содержание: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е      ├──────────────┬──────────────┬──────────────┬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│   нитратов   │  пестицидов  │ микотоксинов │ нитрозаминов │  токсич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│              │              │              │              │ элементов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│              │              │              │              │ т.ч. мышьяк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├─────┬────────┼─────┬────────┼─────┬────────┼─────┬────────┼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-  │Всего│из них  │Всего│из них  │Всего│из них  │Всего│из них  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тивам   │     │не      │     │не      │     │не      │     │не 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соответ-│     │соответ-│     │соответ-│     │соответ-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ствует  │     │ствует  │     │ствует  │     │ствует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гигиени-│     │гигиени-│     │гигиени-│     │гигиени-│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ческим  │     │ческим  │     │ческим  │     │ческим  │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норма-  │     │норма-  │     │норма-  │     │норма-  │     │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</w:t>
      </w:r>
      <w:r>
        <w:rPr>
          <w:sz w:val="16"/>
          <w:szCs w:val="16"/>
        </w:rPr>
        <w:t>тивам   │     │тивам   │     │тивам   │     │тивам   │     │ти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 3  │   4    │  5  │   6    │  7  │   8    │  9  │   10   │ 11  │   12   │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──┼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│     │        │     │        │     │        │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┴─────┴────────┴─────┴────────┴─────┴────────┴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Число исследованных проб по санитарно-   │      Число проб,      │Число проб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      химическим показателям           │     исследованных     │исслед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───────────────────────────────────────┤    на наличие ГМО     │по паразито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</w:t>
      </w:r>
      <w:r>
        <w:rPr>
          <w:sz w:val="16"/>
          <w:szCs w:val="16"/>
        </w:rPr>
        <w:t>в том числе на содержание:         │                       │логически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─────────┬──────────────┬──────────────┼─────┬─────────────────┤</w:t>
      </w:r>
      <w:r>
        <w:rPr>
          <w:sz w:val="16"/>
          <w:szCs w:val="16"/>
        </w:rPr>
        <w:t>показателя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</w:t>
      </w:r>
      <w:r>
        <w:rPr>
          <w:sz w:val="16"/>
          <w:szCs w:val="16"/>
        </w:rPr>
        <w:t>ртути     │    свинца    │    кадмия    │Всего│   в том числе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     │              │              │     │  </w:t>
      </w:r>
      <w:r>
        <w:rPr>
          <w:sz w:val="16"/>
          <w:szCs w:val="16"/>
        </w:rPr>
        <w:t>содержат ГМО: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┬────────┼─────┬────────┼─────┬────────┤     ├──────┬───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 │Всего│из них  │Всего│из них  │     │Всего │из них в  │Всего 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е      │     │не      │     │не      │     │(более│пищевых   │ 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│     │соответ-│     │соответ-│     │0,9%) │продуктах │ 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│     │ствует  │     │ствует  │     │      │и продо-  │ 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│     │гигиени-│     │гигиени-│     │      │вольствен-│      │гиги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│     │ческим  │     │ческим  │     │      │ном сырье │      │ческ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-  │     │норма-  │     │норма-  │     │      │без декла-│      │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тивам   │     │тивам   │     │тивам   │     │      │рации     │      │тив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        │     │        │     │      │</w:t>
      </w:r>
      <w:r>
        <w:rPr>
          <w:sz w:val="16"/>
          <w:szCs w:val="16"/>
        </w:rPr>
        <w:t>о наличии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│     │        │     │        │     │      │</w:t>
      </w:r>
      <w:r>
        <w:rPr>
          <w:sz w:val="16"/>
          <w:szCs w:val="16"/>
        </w:rPr>
        <w:t>ГМО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│ 15  │   16   │ 17  │   18   │ 19  │   20   │ 21  │  22  │    23    │  24  │   2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│     │        │     │        │     │      │          │  Х   │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│     │        │     │        │     │      │          │  Х   │ 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┼─────┼────────┼─────┼────────┼─────┼──────┼──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│     │        │     │        │     │      │  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┴─────┴────────┴─────┴────────┴─────┴──────┴──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      Число исследованных проб по          │     Число      │     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   микробиологическим показателям        │ исследованных  │ исследова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┬─────────┬──────────────────────────────┤      проб      │    проб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не│  в том числе на патогенные   │ на антибиотики │ радиоактив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- │        микроорганизмы        │                │    веще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твует   ├─────┬────────────┬───────────┼─────┬───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гигиени- │Всего│из них не   │в т.ч. вы- │Всего│из них не │Всего│из них н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ческим   │     │соответству-│делены воз-│     │соответст-│     │соответ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ти- │     │ет гигиени- │будители   │     │вует гиги-│     │вует с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вам      │     │ческим      │сальмонел- │     │еническим │     │нитар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│     │</w:t>
      </w:r>
      <w:r>
        <w:rPr>
          <w:sz w:val="16"/>
          <w:szCs w:val="16"/>
        </w:rPr>
        <w:t>нормативам  │леза       │     │нормативам│     │норма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  │ 26  │   27    │ 28  │     29     │    30     │ 31  │    32    │ 33  │    3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3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3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3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  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55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┼─────┼────────────┼───────────┼─────┼───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 │     │            │           │     │   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─┴─────┴────────────┴───────────┴─────┴───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000)                         Коды по ОКЕИ: единица - 642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┬───────────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довольственное сырье и   │N    │   Число исследованных проб на   │   Забракованное продовольственное сырь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ищевые продукты       │стро-│     радиоактивные вещества      │              пищевые продукт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ки   ├─────────────────────────────────┤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</w:t>
      </w:r>
      <w:r>
        <w:rPr>
          <w:sz w:val="16"/>
          <w:szCs w:val="16"/>
        </w:rPr>
        <w:t>в том числе на содержание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       </w:t>
      </w:r>
      <w:r>
        <w:rPr>
          <w:sz w:val="16"/>
          <w:szCs w:val="16"/>
        </w:rPr>
        <w:t>радионуклида: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───────────┬────────────────┼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│   </w:t>
      </w:r>
      <w:r>
        <w:rPr>
          <w:sz w:val="16"/>
          <w:szCs w:val="16"/>
        </w:rPr>
        <w:t>цезий-137    │  стронций-90   │     Число партий     │  Объем (килограм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├─────┬──────────┼─────┬──────────┼─────────────┬────────┼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</w:t>
      </w:r>
      <w:r>
        <w:rPr>
          <w:sz w:val="16"/>
          <w:szCs w:val="16"/>
        </w:rPr>
        <w:t>Всего│из них не │Всего│из них не │по вынесен-  │утилизи-│по вынесен-  │утилиз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соответст-│     │соответст-│ным предписа-│ровано  │ным предписа-│рова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вует са-  │     │вует са-  │ниям об изъя-│        │ниям об изъя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итарным  │     │нитарным  │тии из обо-  │        │тии из обо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</w:t>
      </w:r>
      <w:r>
        <w:rPr>
          <w:sz w:val="16"/>
          <w:szCs w:val="16"/>
        </w:rPr>
        <w:t>нормам    │     │нормам    │рота и пос-  │        │рота и пос-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тановлениям  │        │тановлениям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об утилизации│        │об утилизац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│     │          │     │          │</w:t>
      </w:r>
      <w:r>
        <w:rPr>
          <w:sz w:val="16"/>
          <w:szCs w:val="16"/>
        </w:rPr>
        <w:t>и уничтожении│        │и уничтожении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  │ 35  │    36    │ 37  │    38    │     39      │   40   │     41      │   4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│ 0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импортируемые         │ 0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01):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ясо и мясные продукты       │ 0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а и птицеводческие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0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олоко, молочные продукты    │ 0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0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асложировые продукты        │ 0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ыба, рыбные продукты и др.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бионты                  │ 1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улинарные изделия           │ 1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улинарные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, вырабатываемые по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традиционной технологии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из строки 13)             │ 1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15)            │ 1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лебобулочные и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дитерские изделия         │ 1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1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комольно-крупяные изделия  │ 1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хар                        │ 2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й       │ 2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вощи, столовая зелень       │ 2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картофель (из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23)                 │ 2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й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25)            │ 2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ахчевые культуры            │ 2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2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оды                        │ 2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ягоды                        │ 3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икорастущие пищевые         │ 3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грибы (из      │ 3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33)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импортируемые      │ 3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(из строки 35)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ровые растительные         │ 3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     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3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езалкогольные напитки       │ 3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ки                         │ 4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лкогольные напитки и пиво   │ 4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д и продукты пчеловодства  │ 4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ы детского питания    │ 4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4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нсервы                     │ 49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0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ерно и зернопродукты        │ 51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2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инеральные воды             │ 53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4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иологически активные        │ 55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бавки к пище               │   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6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     │ 57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┼─────┼──────────┼─────┼──────────┼─────────────┼────────┼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импортируемые       │ 58  │     │          │     │          │             │     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┴─────┴──────────┴─────┴──────────┴─────────────┴────────┴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1.  (8100)  Кроме того, исследовано: блюд  на  калорийность,   хим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   01   _______,  из  них  не  соответствует  норме  02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итаминизированных  блюд  03 __________, из них не соответствует вложен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оличеству  витамина  C 04 _______; витаминизированных продуктов 05 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 них  не  соответствует  рецептуре  вложения  витаминов 06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дуктов, изделий на качество термической обработки 07 ________, из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ет  санитарным требованиям 08 ________; продоволь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 пищевых продуктов на наличие гормональных препаратов 09 ________, из н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е  соответствует  гигиеническим нормативам 10 ________; 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ырья  и  пищевых  продуктов  на  наличие  гистамина  11 _______, из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ответствует  гигиеническим  нормативам  12  ________;  пищевые  продукт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огащенные   микронутриентами  13  __________,  из  них  не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ложенному    количеству   микронутриентов   (требованиям   нормативной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хнической документации) 14.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2.  (8200) Число исследованных проб  по  физико-химическим   показателям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сего  01  _________,  из  них  не  отвечает  гигиеническим  нормативам  0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3.  (8300)  Число  исследованных  проб  на    зараженность    в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лебных  запасов:  мукомольно-крупяные  изделия  03  _________,  из  них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чает  гигиеническим  нормативам  04 _________; зерно и зернопродукты 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, из них не отвечает гигиеническим нормативам 06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8.4.  (8400)  Число  исследованных  проб  на   загрязненность   в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хлебных  запасов:  мукомольно-крупяные  изделия  07  ________,  из  них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чает  гигиеническим  нормативам  08 _________; зерно и зернопродукты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, из них не отвечает гигиеническим нормативам 10 ________ (код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8.5. Исследование йодированной сол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5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┬──────┬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</w:t>
      </w:r>
      <w:r>
        <w:rPr>
          <w:sz w:val="16"/>
          <w:szCs w:val="16"/>
        </w:rPr>
        <w:t>N   │Всего│при осуществлении│  из них н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</w:t>
      </w:r>
      <w:r>
        <w:rPr>
          <w:sz w:val="16"/>
          <w:szCs w:val="16"/>
        </w:rPr>
        <w:t>строки│проб │госсанэпиднадзора│соответств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  </w:t>
      </w:r>
      <w:r>
        <w:rPr>
          <w:sz w:val="16"/>
          <w:szCs w:val="16"/>
        </w:rPr>
        <w:t>(из гр. 3)    │гигиенически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│      │     │                 │</w:t>
      </w:r>
      <w:r>
        <w:rPr>
          <w:sz w:val="16"/>
          <w:szCs w:val="16"/>
        </w:rPr>
        <w:t>нормативам (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│      │     │                 │    </w:t>
      </w:r>
      <w:r>
        <w:rPr>
          <w:sz w:val="16"/>
          <w:szCs w:val="16"/>
        </w:rPr>
        <w:t>гр. 3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│  2   │  3  │        4  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│  01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:         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мпортируемая (из строки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1)                       │  02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, выпускающие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йодированную соль (из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        │  03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 торговли (из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и 01)                │  04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дошкольные и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дростковые, лечебно-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       │    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(из строки 01) │  05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┼──────┼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(из строки 01)     │  06  │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┴──────┴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8.6. Охват учащихся обще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учреждений питание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8600)     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┬──────┬───────────────┬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</w:t>
      </w:r>
      <w:r>
        <w:rPr>
          <w:sz w:val="16"/>
          <w:szCs w:val="16"/>
        </w:rPr>
        <w:t>N   │  Количество   │       Охват горячим питанием        │ Охва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</w:t>
      </w:r>
      <w:r>
        <w:rPr>
          <w:sz w:val="16"/>
          <w:szCs w:val="16"/>
        </w:rPr>
        <w:t>строки│  учащихся в   ├──────┬──────────────────────────────┤друг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</w:t>
      </w:r>
      <w:r>
        <w:rPr>
          <w:sz w:val="16"/>
          <w:szCs w:val="16"/>
        </w:rPr>
        <w:t>образовательных│Всего │           из них:            │ вид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│      │  </w:t>
      </w:r>
      <w:r>
        <w:rPr>
          <w:sz w:val="16"/>
          <w:szCs w:val="16"/>
        </w:rPr>
        <w:t>учреждениях  │      ├──────────┬────────┬──────────┤пит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  │      │</w:t>
      </w:r>
      <w:r>
        <w:rPr>
          <w:sz w:val="16"/>
          <w:szCs w:val="16"/>
        </w:rPr>
        <w:t>завтраками│обедами │завтраками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│      │               │      │          │        │</w:t>
      </w:r>
      <w:r>
        <w:rPr>
          <w:sz w:val="16"/>
          <w:szCs w:val="16"/>
        </w:rPr>
        <w:t>и обедам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      │  2   │       3       │  4   │    5     │   6    │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│  01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школьников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  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исле:      │  02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- 4 классы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┼──────┼───────────────┼──────┼──────────┼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- 11       │  03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лассы       │      │               │      │          │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┴──────┴───────────────┴──────┴──────────┴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9. Характеристика эпидемиологически значим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бъектов по микробиологическим показателям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9000) 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┬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ъекты (учреждения)     │  N   │Отобрано│  из них не   │в том числе (из граф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│  проб  │соответствует │         4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</w:t>
      </w:r>
      <w:r>
        <w:rPr>
          <w:sz w:val="16"/>
          <w:szCs w:val="16"/>
        </w:rPr>
        <w:t>всего  │гигиеническим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│  </w:t>
      </w:r>
      <w:r>
        <w:rPr>
          <w:sz w:val="16"/>
          <w:szCs w:val="16"/>
        </w:rPr>
        <w:t>нормативам  │ выявлена │ выявле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</w:t>
      </w:r>
      <w:r>
        <w:rPr>
          <w:sz w:val="16"/>
          <w:szCs w:val="16"/>
        </w:rPr>
        <w:t>патогенная│ условн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</w:t>
      </w:r>
      <w:r>
        <w:rPr>
          <w:sz w:val="16"/>
          <w:szCs w:val="16"/>
        </w:rPr>
        <w:t>микрофлора│патоген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│              │          │</w:t>
      </w:r>
      <w:r>
        <w:rPr>
          <w:sz w:val="16"/>
          <w:szCs w:val="16"/>
        </w:rPr>
        <w:t>микрофло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 3    │      4       │    5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локоперерабатывающие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(независимо от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молочные кухни: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общественного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пищевыми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(независимо от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                       │  0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товая продукция           │  0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09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дильные дома (отделения):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0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створы для питья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оворожденных               │  1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норское молоко            │  1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1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ирургические стационары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1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стационары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1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19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0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стационары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тделения):    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1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2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мбулаторно-поликлинические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(независимо от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сследования на    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3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рмацевтические учреждения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аптеки) (независимо от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 собственности):   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карственные формы на      │    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ерильность                │  24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а дистиллированная       │  25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дух                      │  26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мывы                       │  27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┼─────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         │  28  │        │     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┴─────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9100)  Число  персонала, обследованного на носительство   стафилококка 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одовспомогательных учреждениях 01 _________, из них выделяющих стафилокок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02 ___________; в хирургических стационарах 03 _________, из них выделяю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афилококк 04 __________ (код по ОКЕИ: единица - 642)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0. Характеристика воздушной среды закрыт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помещений и в воздухе рабочей зон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0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┬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ы надзора   │N    │Число     │  Число исследованных проб на  │Число исследованных проб на пы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объектов  │          пары и газы          │           и аэрозол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обследо-  ├─────┬─────────┬───────────────┼──────┬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анных с  │Всего│ из них  │в том числе на │Всего │ из них  │в том числе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лаборатор-│     │превышает│   вещества    │      │превышает│   веще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ыми и ин-│     │   ПДК   │ 1 и 2 классов │      │   ПДК   │ 1 и 2 класс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струмен-  │     │         │   опасности   │      │         │   опас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тальными  │     │         ├─────┬─────────┤      │        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методами  │     │         │Всего│ из них  │      │         │Всего│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исследова-│     │         │     │превышает│      │         │     │превыш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ний       │     │         │     │   ПДК   │      │         │     │   ПД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  3     │  4  │    5    │  6  │    7    │  8   │    9    │ 10  │   1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│ 01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│ 02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ы             │ 03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 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ростков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04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            │ 05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│ 06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│ 07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да              │ 08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        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авсредства      │ 09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│ 10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│ 11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│   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│ 12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│ 13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│ 14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┼─────┼─────────┼─────┼─────────┼──────┼───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│ 15  │          │     │         │     │         │      │   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────┴─────┴─────────┴─────┴─────────┴──────┴───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1. Исследование физически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окружающей сред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ъекты надзора     │  N   │              Шум               │            Вибрация             │          Микроклима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├────────┬────────┬──────────────┼─────────┬────────┬──────────────┼────────┬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Число   │из них  │    число     │Число    │из них  │    число     │Число   │из них  │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ъек-  │не      │обследованных │объектов,│не      │обследованных │объек-  │не      │обслед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в,    │соответ-│ рабочих мест │обследо- │соответ-│ рабочих мест │тов,    │соответ-│ рабочих мес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следо-│ствует  ├─────┬────────┤ванных   │ствует  ├─────┬────────┤обследо-│ствует  ├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ванных  │санитар-│Всего│из них  │лабора-  │санитар-│Всего│из них  │ванных  │санитар-│Всего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лабора- │ным     │     │не      │торно    │ным     │     │не      │лабора- │ным     │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рно   │нормам  │     │соответ-│         │нормам  │     │соответ-│торно   │нормам  │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твует  │         │        │     │ствует  │        │        │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анитар-│         │        │     │санитар-│        │        │     │сани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ым     │         │        │     │ным     │        │        │     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ормам  │         │        │     │нормам  │        │        │     │норм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2   │   3    │   4    │  5  │   6    │    7    │   8    │  9  │   10   │   11   │   12   │ 13  │   1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     │  01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и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и пищевыми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              │  02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    │  03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 04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 05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 06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 07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 08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 09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 10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 11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 12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 13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 14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─┼────────┼─────┼────────┼────────┼─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 15  │        │        │     │        │         │        │     │        │        │       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┴────────┴─────┴────────┴─────────┴────────┴─────┴────────┴────────┴─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1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ъекты надзора      │N     │     Электромагнитные поля      │          Освещенность          │     Ионизирующие излу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 ├────────┬────────┬──────────────┼────────┬────────┬──────────────┼────────┬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 │Число   │из них  │    число     │Число   │из них  │    число     │Число   │из них  │     числ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ъек-  │не      │обследованных │объек-  │не      │обследованных │объек-  │не      │ обследова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в,    │соответ-│ рабочих мест │тов,    │соответ-│ рабочих мест │тов,    │соответ-│ рабочих мес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бследо-│ствует  ├─────┬────────┤обследо-│ствует  ├─────┬────────┤обследо-│ствует  ├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ванных  │санитар-│Всего│из них  │ванных  │санитар-│Всего│из них  │ванных  │санитар-│Всего │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лабора- │ным     │     │не      │лабора- │ным     │     │не      │лабора- │ным     │      │н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торно   │нормам  │     │соответ-│торно   │нормам  │     │соответ-│торно   │нормам  │      │соотв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твует  │        │        │     │ствует  │        │        │      │ству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санитар-│        │        │     │санитар-│        │        │      │санит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ым     │        │        │     │ным     │        │        │      │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        │        │     │</w:t>
      </w:r>
      <w:r>
        <w:rPr>
          <w:sz w:val="16"/>
          <w:szCs w:val="16"/>
        </w:rPr>
        <w:t>нормам  │        │        │     │нормам  │        │        │      │норм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 │  2   │   15   │   16   │ 17  │   18   │   19   │   20   │ 21  │   22   │   23   │   24   │  25  │   2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соответствии с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чнем N 1)            │  01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,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и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рговли пищевыми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тами               │  02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    │  03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     │  04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 05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5):    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 06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 07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 08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 09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 10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 11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 12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 13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 14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┼────────┼─────┼────────┼────────┼────────┼─────┼────────┼────────┼─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 15  │        │        │     │        │        │        │     │        │        │ 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┴────────┴─────┴────────┴────────┴────────┴─────┴────────┴────────┴─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Раздел 12. Радиационные авар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2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──┬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арактер или обстоятельства │  N   │ Количество │              Число лиц (человек)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ыявления радиационной   │строки│радиационных├───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аварии           │      │   аварий   │   получивших дозу более   │у которых установле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</w:t>
      </w:r>
      <w:r>
        <w:rPr>
          <w:sz w:val="16"/>
          <w:szCs w:val="16"/>
        </w:rPr>
        <w:t>установленных       │ диагноз острой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</w:t>
      </w:r>
      <w:r>
        <w:rPr>
          <w:sz w:val="16"/>
          <w:szCs w:val="16"/>
        </w:rPr>
        <w:t>гигиенических норм     │хронической лучев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                           │</w:t>
      </w:r>
      <w:r>
        <w:rPr>
          <w:sz w:val="16"/>
          <w:szCs w:val="16"/>
        </w:rPr>
        <w:t>болезни или луче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                    │   </w:t>
      </w:r>
      <w:r>
        <w:rPr>
          <w:sz w:val="16"/>
          <w:szCs w:val="16"/>
        </w:rPr>
        <w:t>ожога, луче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                       │   </w:t>
      </w:r>
      <w:r>
        <w:rPr>
          <w:sz w:val="16"/>
          <w:szCs w:val="16"/>
        </w:rPr>
        <w:t>катаракты &lt;*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├─────────────────┬─────────┼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 </w:t>
      </w:r>
      <w:r>
        <w:rPr>
          <w:sz w:val="16"/>
          <w:szCs w:val="16"/>
        </w:rPr>
        <w:t>персонал     │население│ персонал │насел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├────────┬────────┤</w:t>
      </w:r>
      <w:r>
        <w:rPr>
          <w:sz w:val="16"/>
          <w:szCs w:val="16"/>
        </w:rPr>
        <w:t>(более 1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</w:t>
      </w:r>
      <w:r>
        <w:rPr>
          <w:sz w:val="16"/>
          <w:szCs w:val="16"/>
        </w:rPr>
        <w:t>от 20 до│более 50│мЗв/год)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  │            │   </w:t>
      </w:r>
      <w:r>
        <w:rPr>
          <w:sz w:val="16"/>
          <w:szCs w:val="16"/>
        </w:rPr>
        <w:t>50   │мЗв/год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│            │</w:t>
      </w:r>
      <w:r>
        <w:rPr>
          <w:sz w:val="16"/>
          <w:szCs w:val="16"/>
        </w:rPr>
        <w:t>мЗв/год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 2   │     3      │   4    │   5    │    6    │    7  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  01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наружение, выявление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контролируемых ИИИ или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оактивных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грязнений               │  02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в металлоломе   │  03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ищение, утеря ИИИ        │  04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онные аварии при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ах с ИИИ             │  05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аротажных работах в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кважине               │  06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дефектоскопических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ботах                │  07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 ядерных реакторах   │  08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транспортировке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диоактивных веществ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 радиоактивных      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ходов                │  09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──┼────────────┼────────┼────────┼─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ри использовании ИИИ  │    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медицинских целях    │  10  │            │        │        │ 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──┴────────────┴────────┴────────┴─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По извещениям лечебно-профилактических учреждений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3. Сведения о пищевых отравлениях и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неинфекционных заболева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3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     Число случаев пищевых отравлений      │ Число пострадавших при пищевых отравл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                                            │                 (человек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├─────┬──────────────────────────────────────┼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│             в том числе:             │Всего│             в том числе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├────────┬────────┬──────────┬─────────┤     ├────────┬────────┬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бактери-│ из них │небактери-│ из них  │     │бактери-│ из них │небактери-│ из н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ального │ботулизм│ального   │ядовитыми│     │ального │ботулизм│ального   │ядовит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проис-  │        │проис-    │ грибами │     │проис-  │        │проис-    │ гриба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хождения│        │хождения  │         │     │хождения│        │хождения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3  │   4    │   5    │    6     │    7    │  8  │   9    │   10   │    11    │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(из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и 01):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│ 02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  │ 03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    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е         │ 04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блоки лечебно-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│ 05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06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е пищевые   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    │ 07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──┼────────┼──────────┼─────────┼─────┼───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ботулизм в  │     │     │        │        │          │         │     │        │        │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ыту               │ 08  │     │        │        │    Х     │    Х    │     │        │        │    Х     │    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────┴────────┴──────────┴─────────┴─────┴───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3000)                          Коды по ОКЕИ: человек - 792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   Летальные исходы при пищевых отравлениях     │ Число случаев массовых неинфек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                    (человек)                    │        заболеваний, отравл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├──────┬──────────────────────────────────────────┼─────┬───────────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 │               в том числе:               │Всего│   в том числе   │Число 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│                                          │     │   </w:t>
      </w:r>
      <w:r>
        <w:rPr>
          <w:sz w:val="16"/>
          <w:szCs w:val="16"/>
        </w:rPr>
        <w:t>вызванных:    │постра-│умер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├───────────┬────────┬──────────┬──────────┤     ├────────┬────────┤</w:t>
      </w:r>
      <w:r>
        <w:rPr>
          <w:sz w:val="16"/>
          <w:szCs w:val="16"/>
        </w:rPr>
        <w:t>давших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бактериаль-│ из них │небактери-│  из них  │     │биологи-│химичес-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ного проис-│ботулизм│ального   │ядовитыми │     │ческими │кими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</w:t>
      </w:r>
      <w:r>
        <w:rPr>
          <w:sz w:val="16"/>
          <w:szCs w:val="16"/>
        </w:rPr>
        <w:t>хождения   │        │проис-    │ грибами  │     │фактора-│вещест-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 │           │        │</w:t>
      </w:r>
      <w:r>
        <w:rPr>
          <w:sz w:val="16"/>
          <w:szCs w:val="16"/>
        </w:rPr>
        <w:t>хождения  │          │     │ми      │вами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13  │    14     │   15   │    16    │    17    │ 18  │   19   │   20   │  21   │  2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│ 01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и 01):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│ 02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и торговли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│ 03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на     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е         │ 04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блоки лечебно-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илактических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    │ 05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             │ 06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ытовые пищевые   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равления          │ 07  │      │           │        │          │          │  Х  │   Х    │   Х    │   Х  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┼───────────┼────────┼──────────┼──────────┼─────┼────────┼─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ботулизм в  │     │      │           │        │          │          │     │        │ 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ыту               │ 08  │      │           │        │    Х     │    Х     │  Х  │   Х    │   Х    │   Х   │   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─┴───────────┴────────┴──────────┴──────────┴─────┴────────┴──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14. Госсанэпиднадзор за соблюд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анитарного законодательства при планиров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и застройке городских и сельских поселен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4000)                           Код по ОКЕИ: единица - 642;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┬─────────────┬────────────────────────────────────────────────────┬───────────┬───────────┬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бъекты надзора     │N    │   Выдано    │                Рассмотрено проектов                │Число объ- │Число объ- │Число │Числ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-│  санэпид-   ├────────────┬────────────┬────────────┬─────────────┤ектов, име-│ектов, дей-│лиц,  │лиц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ки   │ заключений  │    ПДВ     │    НДС     │   другая   │ санитарно-  │ющих проект│ствующих   │прожи-│расс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</w:t>
      </w:r>
      <w:r>
        <w:rPr>
          <w:sz w:val="16"/>
          <w:szCs w:val="16"/>
        </w:rPr>
        <w:t>по отводу  │            │            │ проектная  │защитных зон │организации│без проекта│ваю-  │л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</w:t>
      </w:r>
      <w:r>
        <w:rPr>
          <w:sz w:val="16"/>
          <w:szCs w:val="16"/>
        </w:rPr>
        <w:t>земельного  │            │            │документация│             │СЗЗ, согла-│организации│щих в │за п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│     │   </w:t>
      </w:r>
      <w:r>
        <w:rPr>
          <w:sz w:val="16"/>
          <w:szCs w:val="16"/>
        </w:rPr>
        <w:t>участка   │            │            │            │             │сованного в│СЗЗ, согла-│преде-│дел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├──────┬──────┼─────┬──────┼─────┬──────┼─────┬──────┼──────┬──────┤</w:t>
      </w:r>
      <w:r>
        <w:rPr>
          <w:sz w:val="16"/>
          <w:szCs w:val="16"/>
        </w:rPr>
        <w:t>установлен-│сованного в│лах   │СЗ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</w:t>
      </w:r>
      <w:r>
        <w:rPr>
          <w:sz w:val="16"/>
          <w:szCs w:val="16"/>
        </w:rPr>
        <w:t>Всего │из    │Всего│из них│Всего│из них│Всего│из них│Всего │из них│ном порядке│установлен-│СЗЗ   │(чел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них не│     │не    │     │не    │     │не    │      │не    │           │ном порядке│(чел.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согла-│     │согла-│     │согла-│     │согла-│      │согла-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│      │</w:t>
      </w:r>
      <w:r>
        <w:rPr>
          <w:sz w:val="16"/>
          <w:szCs w:val="16"/>
        </w:rPr>
        <w:t>совано│     │совано│     │совано│     │совано│      │совано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2   │  3   │  4   │  5  │  6   │  7  │  8   │  9  │  10  │  11  │  12  │    13     │    14     │  15  │  1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родские и сельски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еления - всего        │ 01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одские поселения     │ 02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варталы и микрорайоны  │ 03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ие поселения      │ 04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вотноводческие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лексы, фермерские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а и птицефабрики │ 0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ские и подростковые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- всего       │ 06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учреждения   │ 07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     │ 08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детей-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ирот и детей,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родителей     │ 09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│ 10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объекты -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│ 11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ые и общественные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дания                  │ 12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бно- 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     │ 13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проводы и зоны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итарной охраны       │ 14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идростроительство      │ 1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нализационные и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чистные сооружения     │ 16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сооружения по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чистке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енных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очных вод           │ 17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оружения по очистке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бросов в атмосферу    │ 18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ЗС                     │ 19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ражи, паркинги,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втомойки, автоцентры,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О                     │ 20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лигоны ТБО,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овершенствованные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алки                  │ 21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ационарные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дающие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диотехнические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ы                 │ 22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клады хранения         │ 23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ЭЦ, ГРЭС и др.         │ 24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                  │ 25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пищевой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ости           │ 26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   │ 27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я торговли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щевыми продуктами      │ 28  │      │      │     │      │     │      │     │      │  Х   │  Х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мышленные предприятия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 том числе в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перечнем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1)                     │ 29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ные средства    │ 30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(из строки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6):            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орские суда           │ 31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чные суда            │ 32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ыбопромысловые суда   │ 33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плавсредства    │ 34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амолеты               │ 35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ртолеты              │ 36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елезнодорожный        │     │      │      │     │      │     │      │     │      │      │      │           │    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анспорт              │ 37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втотранспорт          │ 38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трополитен           │ 39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┼──────┼──────┼─────┼──────┼─────┼──────┼─────┼──────┼──────┼──────┼───────────┼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лектротранспорт       │ 40  │  Х   │   Х  │  Х  │  Х   │  Х  │   Х  │     │      │  Х   │  Х   │     Х     │     Х     │   Х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┴──────┴──────┴─────┴──────┴─────┴──────┴─────┴──────┴──────┴──────┴───────────┴───────────┴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5. Санитарно-энтомологическое состояние территор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5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┬──────┬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ъект надзора  │  N   │Обследовано│                Заселено гнусом и клещам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</w:t>
      </w:r>
      <w:r>
        <w:rPr>
          <w:sz w:val="16"/>
          <w:szCs w:val="16"/>
        </w:rPr>
        <w:t>строки│ объектов  ├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│      │           │ </w:t>
      </w:r>
      <w:r>
        <w:rPr>
          <w:sz w:val="16"/>
          <w:szCs w:val="16"/>
        </w:rPr>
        <w:t>Всего  │                     из них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</w:t>
      </w:r>
      <w:r>
        <w:rPr>
          <w:sz w:val="16"/>
          <w:szCs w:val="16"/>
        </w:rPr>
        <w:t>объектов├────────┬────────┬──────┬─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комарами│комарами│прочим│клещами│клещами│прочи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малярий-│немаля- │гнусом│иксодо-│гама-  │клещ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│      │           │        │</w:t>
      </w:r>
      <w:r>
        <w:rPr>
          <w:sz w:val="16"/>
          <w:szCs w:val="16"/>
        </w:rPr>
        <w:t>ными    │рийными │      │выми   │зовым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 │  2   │     3     │   4    │   5    │   6    │  7   │   8   │   9   │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 и  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       │  01  │           │        │        │        │      │   Х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й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ости       │  02  │           │        │        │        │      │   Х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емы           │  03  │           │        │        │        │   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льской     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стности       │  04  │           │        │        │        │      │   Х   │   Х   │   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родные биотопы │  05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┼──────┼───────────┼────────┼────────┼────────┼──────┼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зоне   │    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ыха          │  06  │           │        │        │        │      │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┴──────┴───────────┴────────┴────────┴────────┴──────┴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Раздел 16. Уровень заселенности биологическими объектам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меющими эпидемиологическое и санитарно-гигие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начение в городских и сельских поселениях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6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ъекты надзора │  N   │      Грызуны       │ Бытовые насекомые  │  Мухи (окрыленны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</w:t>
      </w:r>
      <w:r>
        <w:rPr>
          <w:sz w:val="16"/>
          <w:szCs w:val="16"/>
        </w:rPr>
        <w:t>строки├───────────┬────────┼───────────┬────────┼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обследовано│заселено│обследовано│заселено│обследовано│засел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1        │  2   │     3     │    4   │     5     │    6   │     7 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дания и 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      │  01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─┼────────┼───────────┼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в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ельской        │    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стности       │  02  │           │        │           │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──────┴────────┴───────────┴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дел 17. Характеристика строительных материал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инерального сырья и материалов с повышенным содержанием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дионуклидов, фосфорных удобрений и мелиорантов,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лесного хозяйства по содержанию радионуклид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7000)                                          Код по ОКЕИ: единица - 642</w:t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810"/>
        <w:gridCol w:w="540"/>
        <w:gridCol w:w="541"/>
        <w:gridCol w:w="540"/>
        <w:gridCol w:w="540"/>
        <w:gridCol w:w="810"/>
        <w:gridCol w:w="539"/>
        <w:gridCol w:w="540"/>
        <w:gridCol w:w="540"/>
        <w:gridCol w:w="676"/>
        <w:gridCol w:w="809"/>
        <w:gridCol w:w="540"/>
        <w:gridCol w:w="540"/>
        <w:gridCol w:w="676"/>
        <w:gridCol w:w="540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родукции,  </w:t>
              <w:br/>
              <w:t xml:space="preserve">материал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18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сследованных проб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 производства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зные из других  </w:t>
              <w:br/>
              <w:t xml:space="preserve">территорий      </w:t>
              <w:br/>
              <w:t xml:space="preserve">Российской Федерации 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ортируемые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класса: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&lt;*&gt;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 xml:space="preserve">&lt;*&gt;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     </w:t>
              <w:br/>
              <w:t xml:space="preserve">материал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еральное сырье </w:t>
              <w:br/>
              <w:t xml:space="preserve">и материалы с     </w:t>
              <w:br/>
              <w:t xml:space="preserve">повышенным        </w:t>
              <w:br/>
              <w:t xml:space="preserve">содержанием       </w:t>
              <w:br/>
              <w:t xml:space="preserve">радионуклидо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сфорные         </w:t>
              <w:br/>
              <w:t xml:space="preserve">удобрения и       </w:t>
              <w:br/>
              <w:t xml:space="preserve">мелиоранты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ция         </w:t>
              <w:br/>
              <w:t xml:space="preserve">лесного           </w:t>
              <w:br/>
              <w:t xml:space="preserve">хозяйств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Х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Для строк 01 и 02 - число исследованных проб IV класса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строк 03 и 04 - число проб, не отвечающих гигиеническим нормативам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8. Санитарно-гигиеническая характеристика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государственного санитарно-эпидемиологического надзор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18000)                                          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ды деятельности объектов  │   N  │ Всего  │           из них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дзора            │строки│объектов├────────┬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        │</w:t>
      </w:r>
      <w:r>
        <w:rPr>
          <w:sz w:val="16"/>
          <w:szCs w:val="16"/>
        </w:rPr>
        <w:t>I группы│II группы│III групп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 2  │   3    │    4   │    5    │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объектов надзора (сумма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2, 27, 39, 43, 44, 45) │  0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: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мунальные объекты - всего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03, 05, 06, 07,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09, 13, 15, 18, 19, 24, 25,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6)                          │  0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2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рговля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продовольственными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варами                   │  0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розничная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орговля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фармацевтическими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товарами               │  0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о, передача и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пределение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энергии, газа,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ара и горячей воды        │  0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стемы водоснабжения по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бору, очистке и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спределению воды         │  0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даление сточных вод,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ходов и аналогичная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ятельность               │  0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полигоны ТБО,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совершенствованные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свалки                 │  0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ятельность в област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дравоохранения            │  0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лечебно-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офилактические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учреждения             │  1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из них (из строки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0):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анаторно-курортные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чреждения          │  1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учреждения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стоматологического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офиля             │  1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социальных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слуг                      │  1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дома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старелых (из строки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13)                    │  1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мест для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ременного проживания      │  1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(из строки 15):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остиницы              │  1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общежития              │  1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рганизация отдыха,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влечений, культуры и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орта                     │  1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оставление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ерсональных услуг         │  1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 (из строки 19):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химчистки, прачечные   │  2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арикмахерские, салоны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расоты, солярии       │  2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бани, сауны            │  2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кладбища               │  2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учно-исследовательские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                │  2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высшего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го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, образования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ля взрослых               │  2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          │  2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ские и подростковые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- всего (сумма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трок 28 - 38)               │  2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7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школьные учреждения, в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м числе специальные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           │  2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е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, в том числе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е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           │  2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кола-сад                  │  3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щеобразовательные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школы-интернаты            │  3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ьные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коррекционные) учреждения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 круглосуточным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быванием детей          │  3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социальной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еабилитации (приюты)      │  3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для детей-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ирот и детей, оставшихся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без попечения родителей    │  3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нешкольные учреждения     │  3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начального и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реднего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фессионального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разования                │  3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я отдыха и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здоровления, в том числе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санатории          │  3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ругие типы детских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чреждений                 │  3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 по производству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ищевых продуктов, включая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питки и табак; предприятия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ственного питания и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рговли пищевыми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дуктами, включая напитки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табачные изделия - всего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40 - 42)        │  3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39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приятия по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изводству пищевых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ов, включая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питки и табак            │  4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приятия общественного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итания                    │  4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орговля пищевыми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дуктами, включая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питки и табачные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делия                    │  42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вотноводческие комплексы и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рмерские хозяйства,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тицефабрики - всего         │  43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е предприятия -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(в соответствии с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речнем N 1)                │  44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ранспортные средства -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сего (сумма строк 46 - 51)  │  45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строки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45):            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дного транспорта         │  46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оздушного транспорта      │  47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железнодорожного           │    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транспорта                 │  48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втотранспорт              │  49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трополитен               │  50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┼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электротранспорт           │  51  │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┴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за 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(лицо,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от 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______________ 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_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17</Words>
  <Characters>267579</Characters>
  <CharactersWithSpaces>228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санитарном состоянии субъекта Российской Федерации. Форма №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