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9-СХ сохранена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9-СХ, утвержденная Приказом Росстата от 18.08.2008 N 194, вводится в действие 1 раз в год с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Госкомстата РФ от 26.09.2002 N 184 утверждена Инструкция по заполнению формы федерального государственного статистического наблюдения N 29-С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СВЕДЕНИЯ О СБОРЕ УРОЖАЯ СЕЛЬСКОХОЗЯЙСТВЕННЫХ КУЛЬТУ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по состоянию на 1 декабря (1 ноября) 20__ го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со всех земель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Форма N 29-С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│   2 дека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ую деятельность │  (2 ноября)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имеющие посевную площадь,       │     после 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нокосы или только многолетние   │   отчетного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аждения (кроме субъектов малого│    периода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 и крестьянских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фермерских) хозяйств):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│   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1. Сельскохозяйственные культур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д по ОКЕИ: гектар - 059;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─┬─────────────────────────┬───────────┬──────────┬──────────────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│  N   │      Коды по ОКПД       │Уточненная │  Общая   │   Фактический сбор   │Кроме того,│Сред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ых│строки│                         │ посевная  │ площадь  │    урожая со всей    │  собрано  │ сбор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ультур       │      │                         │площадь, га│ уборки,  │  площади, центнеров  │ урожая с  │1 га, 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                   │           │    </w:t>
      </w:r>
      <w:r>
        <w:rPr>
          <w:sz w:val="18"/>
          <w:szCs w:val="18"/>
        </w:rPr>
        <w:t>га    ├────────────┬─────────┤повторных, │(гр. 7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                    │           │          │</w:t>
      </w:r>
      <w:r>
        <w:rPr>
          <w:sz w:val="18"/>
          <w:szCs w:val="18"/>
        </w:rPr>
        <w:t>в первона-  │ в весе  │междурядных│ гр. 5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                    │           │          │</w:t>
      </w:r>
      <w:r>
        <w:rPr>
          <w:sz w:val="18"/>
          <w:szCs w:val="18"/>
        </w:rPr>
        <w:t>чально      │  после  │ посевов,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                    │           │          │</w:t>
      </w:r>
      <w:r>
        <w:rPr>
          <w:sz w:val="18"/>
          <w:szCs w:val="18"/>
        </w:rPr>
        <w:t>оприходован-│доработки│     ц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                    │           │          │</w:t>
      </w:r>
      <w:r>
        <w:rPr>
          <w:sz w:val="18"/>
          <w:szCs w:val="18"/>
        </w:rPr>
        <w:t>ном весе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 │  2   │            3            │     4     │    5     │     6      │    7    │     8 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посеяно озимых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енью прошлого года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а зерно и зеленый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м                │ 1101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их полностью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гибло до окончания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ва яровых культур │ 1102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Зерновые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: 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хранилось озимых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зерно к концу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ва яровых         │ 1103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шеница озимая      │ 1104 │      01.11.11.110;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12.110;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12.120;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12.17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жь озимая         │ 1105 │      01.11.16.11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чмень озимый       │ 1106 │      01.11.15.11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итикале           │ 1107 │      01.11.17.14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шеница яровая      │ 1110 │      01.11.11.120;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</w:t>
      </w:r>
      <w:r>
        <w:rPr>
          <w:sz w:val="18"/>
          <w:szCs w:val="18"/>
        </w:rPr>
        <w:t>с 01.11.12.130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</w:t>
      </w:r>
      <w:r>
        <w:rPr>
          <w:sz w:val="18"/>
          <w:szCs w:val="18"/>
        </w:rPr>
        <w:t>по 01.11.12.160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жь яровая         │ 1111 │      01.11.16.12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чмень яровой       │ 1112 │      01.11.15.12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ес                │ 1113 │      01.11.16.13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куруза на зерно   │ 1117 │        01.11.13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со               │ 1120 │      01.11.17.12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ечиха             │ 1121 │      01.11.17.11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ис                 │ 1122 │        01.11.14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рго (джугара)     │ 1135 │      01.11.17.13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Зернобобовые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: 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х               │ 1123 │      01.11.22.11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соль              │ 1124 │      01.11.22.12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чевица            │ 1125 │      01.11.22.13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бы кормовые на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               │ 1126 │      01.11.22.17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зернобобовые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ут, чина, маш)    │ 1133 │      01.11.22.140;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22.150;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22.16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вые и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бобовые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- всего    │ 1140 │    01.11.1; 01.11.22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Технические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 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н-долгунец -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на             │ 1203 │      01.11.35.190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н-долгунец -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ломка            │ 1204 │      01.11.73.111 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н-долгунец - в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еводе на волокно│ 1205 │      01.11.73.112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опля  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нерусская -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на             │ 1206 │      01.11.35.150 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опля  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нерусская -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ломка            │ 1207 │      01.11.73.121 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опля  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нерусская - в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еводе на волокно│ 1208 │      01.11.73.122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опля южная -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на             │ 1209 │      01.11.35.140 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опля южная -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лома             │ 1210 │      01.11.73.121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енаф - семена     │ 1211 │      01.11.35.190 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енаф - стебель    │ 1212 │      01.11.72.120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харная свекла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фабричная)        │ 1213 │      01.11.51.000       │           │          │            │   &lt;1&gt;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очники сахарной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еклы             │ 1214 │      01.11.92.115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садки - семенники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харной свеклы    │ 1215 │      01.11.92.114       │           │          │      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бак              │ 1216 │      01.11.40.110;      │           │          │     x      │   &lt;1&gt;   │      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40.12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хорка            │ 1217 │      01.11.40.140       │           │          │     x      │   &lt;1&gt;   │      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солнечник на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рно              │ 1218 │      01.11.33.11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н-кудряш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масличный)        │ 1219 │      01.11.35.110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ещевина          │ 1220 │      01.11.35.12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я                │ 1221 │        01.11.31         │           │          │            │         │      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рчица            │ 1222 │      01.11.33.17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ыжик              │ 1223 │      01.11.38.180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пс озимый        │ 1224 │      01.11.33.14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пс яровой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кольза)           │ 1225 │      01.11.33.15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нжут             │ 1226 │      01.11.33.120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флор             │ 1227 │      01.11.33.130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рахис             │ 1228 │      01.11.32.11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к масличный      │ 1231 │      01.11.35.130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икорий            │ 1229 │      01.11.93.190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карственные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ы           │ 1230 │      01.11.91.210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</w:t>
      </w:r>
      <w:r>
        <w:rPr>
          <w:sz w:val="18"/>
          <w:szCs w:val="18"/>
        </w:rPr>
        <w:t>по 01.11.91.240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фирно-масличные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ы посева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го года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включая посев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ени) - всего     │ 1232 │      01.11.91.111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риандр          │ 1233 │      01.11.91.111       │           │          │     x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фирно-масличные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ы посева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шлых лет        │ 1234 │      01.11.91.120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лопок-сырец       │ 1235 │        01.11.71         │           │          │            │   &lt;1&gt;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технические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ы (перилла,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натник, ляллеман-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ия, чуфа, люфа,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рсянка, фацелия и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.)               │ 1236 │    01.11.35.101 &lt;*&gt;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технических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             │ 1238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Картофель и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ебахчевые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 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ртофель          │ 1301 │        01.11.21  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вощи открытого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унта - всего (без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нников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вухлетних и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днолетних культур)│ 1302 │    01.12.11.001 &lt;*&gt;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: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пуста всякая   │ 1303 │      01.12.13.11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апуста цветная│ 1304 │      01.12.13.111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гурцы           │ 1305 │      01.12.12.12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мидоры         │ 1306 │      01.12.12.11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векла столовая  │ 1307 │      01.12.11.113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орковь столовая │ 1308 │      01.12.11.111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ук репчатый     │ 1309 │      01.12.11.121;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2.11.123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еснок           │ 1310 │      01.12.11.128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рох овощной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зеленый горошек)│ 1311 │      01.12.12.131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овощи     │ 1312 │    01.12.11.002 &lt;*&gt;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тыква          │ 1313 │      01.12.13.141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абачки        │ 1314 │      01.12.13.143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очники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вухлетних овощных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            │ 1316 │      01.12.24.180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нники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днолетних овощных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            │ 1317 │      01.12.24.160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садка семенников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вухлетних овощных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            │ 1318 │      01.12.24.130       │           │          │      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ук-севок          │ 1319 │      01.12.11.122;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2.24.145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ахчевые 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овольственные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ы           │ 1320 │      01.12.12.14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нники бахчевых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овольственных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            │ 1323 │      01.12.74.170       │           │          │      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картофеля и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ебахчевых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             │ 1324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и закрытого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нта из строки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02 гр. 4 + 5 + 6 +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))                 │ 1703 │    01.12.12.001 &lt;*&gt;     │     x     │    x     │      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и - всего с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рытого и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рытого грунта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1302 и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03)               │ 1325 │    01.12.11.102 &lt;*&gt;     │     x     │    x     │            │    x    │   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Кормовые культуры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мовые  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бобовые: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ка и смеси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ковые (с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обладанием вики)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зерно           │ 1432 │      01.11.60.142       │           │          │            │         │      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юпин кормовой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ладкий на зерно) │ 1433 │      01.11.60.143       │           │          │            │         │      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кормовые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рнобобовые       │ 1435 │      01.11.60.149       │           │          │            │         │      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рнеплодные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рмовые культуры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кормовая свекла,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юква, турнепс и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)            │ 1401 │      01.11.60.12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екла кормовая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харная           │ 1402 │      01.11.60.122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очники кормовых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рнеплодов        │ 1403 │      01.11.92.123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нники кормовых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рнеплодов        │ 1404 │      01.11.92.122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ахчевые кормовые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ы           │ 1405 │      01.11.60.13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нники бахчевых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рмовых культур   │ 1704 │      01.11.92.190       │      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куруза на силос,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леный корм и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наж (вес зеленой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ссы) - всего     │ 1406 │      01.11.60.170       │      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 силос         │ 1407 │      01.11.60.173       │     x     │    x     │            │    x    │   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 зеленый корм и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наж            │ 1408 │      01.11.60.171;      │     x     │    x     │            │         │   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60.172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лосные культуры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ез кукурузы)      │ 1409 │      01.11.60.160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спользовано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зимых на силос с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лощади, которая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 засеяна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яровыми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ультурами       │ 1615 │                         │           │    x     │            │     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днолетние травы -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│ 1411 │      01.11.60.210       │           │    x     │            │     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о: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) на сено         │ 1412 │      01.11.60.211       │     x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) на зеленый корм,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наж, травяную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ку и для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ения гранул и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икетов (вес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леной массы)     │ 1413 │      01.11.60.213;      │     x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60.212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) на выпас        │ 1414 │                         │     x     │          │            │     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) на семена       │ 1415 │      01.11.92.130       │     x     │          │     x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днолетних трав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ока 1411)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о озимых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зеленый корм,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но и выпас с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и, которая не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сеяна яровыми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ами          │ 1616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летние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спокровные травы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ва текущего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, включая посев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ени прошлого года,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│ 1417 │      01.11.60.220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спользовано: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) на сено         │ 1418 │      01.11.60.221       │     x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) на зеленый корм,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наж, силос,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вяную муку и для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ения гранул и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икетов (вес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леной массы)     │ 1419 │      01.11.60.222;      │     x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60.223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) на семена       │ 1420 │      01.11.92.140       │     x     │          │     x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летние травы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ва прошлых лет -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│ 1421 │      01.11.60.220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спользовано: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) на сено (всех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косов)            │ 1422 │      01.11.60.221 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) на зеленый корм,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наж, силос,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вяную муку и для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ения гранул и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икетов (вес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леной массы)     │ 1423 │      01.11.60.222;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60.223 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) на выпас        │ 1424 │                         │     x     │     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) на семена (всех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косов)            │ 1425 │      01.11.92.140       │     x     │          │     x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летние травы на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мена - всего      │ 1426 │      01.11.92.140       │     x     │          │     x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левер           │ 1427 │      01.11.92.142       │     x     │          │     x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юцерна          │ 1428 │      01.11.92.141       │     x     │          │     x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эспарцет         │ 1429 │      01.11.92.145       │     x     │          │     x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угопастбищные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авы            │ 1430 │      01.11.92.147       │     x     │          │     x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лаковые       │ 1431 │      01.11.92.190       │     x     │          │     x      │         │     x     │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кормовых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             │ 1434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я посевная площадь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 урожай 20__ г.  │ 1440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посевной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и посеяно: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дварительных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 на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паханных лугах и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стбищах в порядке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х коренного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лучшения          │ 1441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междурядьях садов│ 1442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,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окровные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летние травы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сев, включая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сев с осени) -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│ 1443 │      01.11.60.220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о: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) на сено         │ 1444 │      01.11.60.221 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) на зеленый корм,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наж, силос,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вяную муку и для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ения гранул и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икетов (вес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леной массы)     │ 1445 │      01.11.60.222,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60.223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Сенокосы и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ные пастбища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стественные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нокосы: 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) на сено         │ 1501 │      01.11.60.241       │     x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) на зеленый корм,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наж, силос,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вяную муку и для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ения гранул и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икетов (вес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леной массы)     │ 1502 │      01.11.60.242;      │     x     │          │            │    x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60.243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учшенные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оренного   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учшения) сенокосы: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) на сено         │ 1503 │    01.11.60.201 &lt;**&gt;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) на зеленый корм,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наж, силос,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вяную муку и для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ения гранул и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икетов (вес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леной массы)     │ 1504 │    01.11.60.203 &lt;**&gt;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ные пастбища: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) на сено         │ 1505 │      01.11.60.231 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) на зеленый корм,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наж, силос,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вяную муку и для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ения гранул и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икетов (вес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леной массы)     │ 1506 │      01.11.60.232;      │     x     │          │            │    x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    </w:t>
      </w:r>
      <w:r>
        <w:rPr>
          <w:sz w:val="18"/>
          <w:szCs w:val="18"/>
        </w:rPr>
        <w:t>01.11.60.233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───────────────┼───────────┼──────────┼────────────┼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Озимые, после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на зеленый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м, силос или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ас были посеяны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ровые культуры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межуточные      │      │                         │           │          │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вы)             │ 1606 │                         │           │    x     │     x      │    x    │     x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─┴─────────────────────────┴───────────┴──────────┴────────────┴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В зачетном вес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гр. 9 = гр. 7 / гр. 5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мечание.  По  озимым  культурам  строка  1101 должна равняться сум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ок 1102 + 1103 + 1224 + 1606 + 1615 + 1616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Площадь чистых паров в 20__ г.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идеральные и кулисные, а также черные пары), га    (1614)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Собрано стеблей кукурузы, убранной в пол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пелости, ц                                         (1617)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Принято хозяйством сена, загот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селением, ц                                       (1618)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Площадь повторных (пожнивных) междуря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уплотненных) посевов - всего, га                   (1625)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.  кормовые культуры                                  (1630)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.  кукуруза на силос и зеленый корм                   (1631) 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2. Производство овощей закрытого грун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д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единица - 642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1"/>
        <w:gridCol w:w="1754"/>
        <w:gridCol w:w="1080"/>
        <w:gridCol w:w="1215"/>
        <w:gridCol w:w="1216"/>
        <w:gridCol w:w="1754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по ОКПД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ицы, м2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ники,</w:t>
              <w:br/>
              <w:t xml:space="preserve">число  </w:t>
              <w:br/>
              <w:t>рам, ед.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епленный </w:t>
              <w:br/>
              <w:t xml:space="preserve">грунт и   </w:t>
              <w:br/>
              <w:t xml:space="preserve">посевы под </w:t>
              <w:br/>
              <w:t xml:space="preserve">пленкой, м2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м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енние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щенный грунт,     </w:t>
              <w:br/>
              <w:t xml:space="preserve">общая используемая    </w:t>
              <w:br/>
              <w:t xml:space="preserve">площадь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0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рано овощей со всех</w:t>
              <w:br/>
              <w:t xml:space="preserve">оборотов - ц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0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1.12.12.001</w:t>
              <w:br/>
              <w:t xml:space="preserve">&lt;*&gt;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3. Сады, ягодники и виноградни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д по ОКЕИ: гектар - 059;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─┬───────────────┬────────────┬────────────┬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  │   N   │      Код      │   Всего    │В том числе │ Фактический сбор  │Сред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саждений       │строки │    по ОКПД    │насаждений, │насаждений в│     урожая, ц     │ сбор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│               │     </w:t>
      </w:r>
      <w:r>
        <w:rPr>
          <w:sz w:val="18"/>
          <w:szCs w:val="18"/>
        </w:rPr>
        <w:t>га     │плодоносящем├──────┬────────────┤1 га, 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│               │            │</w:t>
      </w:r>
      <w:r>
        <w:rPr>
          <w:sz w:val="18"/>
          <w:szCs w:val="18"/>
        </w:rPr>
        <w:t>возрасте, га│всего │  в т.ч. с  │(гр. 7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│               │            │            │      │  </w:t>
      </w:r>
      <w:r>
        <w:rPr>
          <w:sz w:val="18"/>
          <w:szCs w:val="18"/>
        </w:rPr>
        <w:t>площади   │ гр. 5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│               │            │            │      │</w:t>
      </w:r>
      <w:r>
        <w:rPr>
          <w:sz w:val="18"/>
          <w:szCs w:val="18"/>
        </w:rPr>
        <w:t>насаждений в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│               │            │            │      │</w:t>
      </w:r>
      <w:r>
        <w:rPr>
          <w:sz w:val="18"/>
          <w:szCs w:val="18"/>
        </w:rPr>
        <w:t>плодоносящем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│               │            │            │      │  </w:t>
      </w:r>
      <w:r>
        <w:rPr>
          <w:sz w:val="18"/>
          <w:szCs w:val="18"/>
        </w:rPr>
        <w:t>возрасте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│   2   │       3       │     4      │     5      │  6   │     7  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Плодовые:     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) семечковые (яблоня,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ша, айва и другие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мечковые)            │ 2101  │ 01.13.23.110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) косточковые (слива,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шня, черешня,  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брикос, персик и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косточковые)    │ 2102  │ 01.13.23.120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) орехоплодные  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грецкий орех, миндаль,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ундук, фисташка и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орехоплодные)   │ 2103  │ 01.13.24.120,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│ </w:t>
      </w:r>
      <w:r>
        <w:rPr>
          <w:sz w:val="18"/>
          <w:szCs w:val="18"/>
        </w:rPr>
        <w:t>01.13.21.130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) субтропические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нжир, хурма, гранат,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шмула, фейхоа и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субтропические) │ 2104  │ 01.13.21.110,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│ </w:t>
      </w:r>
      <w:r>
        <w:rPr>
          <w:sz w:val="18"/>
          <w:szCs w:val="18"/>
        </w:rPr>
        <w:t>01.13.23.140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Ягодники (земляника,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убника, малина,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ородина, крыжовник,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рноплодная рябина и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), включая 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годники в междурядьях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довых насаждений    │ 2201  │ 01.13.23.130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а. в т.ч. ягодники на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собленной площади   │ 2202  │               │            │            │  x   │     x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Цитрусовые (лимон,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ельсин, мандарин,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цитрусовые)     │ 2203  │   01.13.22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Виноградники        │ 2301  │    01.13.1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толовые сорта     │ 2302  │ 01.13.11.000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ишмишные сорта    │ 2303  │ 01.13.12.120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шпалерах (из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оки 2301)         │ 2305  │ 01.13.10.001  │            │            │  x   │     x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│     </w:t>
      </w:r>
      <w:r>
        <w:rPr>
          <w:sz w:val="18"/>
          <w:szCs w:val="18"/>
        </w:rPr>
        <w:t>&lt;**&gt;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Хмель               │ 2306  │ 01.11.93.110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Чай:                │       │             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ртовой лист          │ 2307  │ 01.13.32.111,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│ </w:t>
      </w:r>
      <w:r>
        <w:rPr>
          <w:sz w:val="18"/>
          <w:szCs w:val="18"/>
        </w:rPr>
        <w:t>01.13.32.121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┼────────────┼────────────┼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бый лист            │ 2308  │ 01.13.32.112,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│ </w:t>
      </w:r>
      <w:r>
        <w:rPr>
          <w:sz w:val="18"/>
          <w:szCs w:val="18"/>
        </w:rPr>
        <w:t>01.13.32.122  │            │            │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┴───────────────┴────────────┴────────────┴──────┴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Локальные коды ОКП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1.35.101   =   01.11.33.160   +   01.11.35.190   +  01.11.72.130    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1.72.19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1.001 = 01.12.1, кроме 01.12.11.122, 01.12.12.140, 01.12.13.2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1.002  =  01.12.11.112   +  (с  01.12.11.114  по  01.12.11.119) + (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1.124   по   01.12.11.127,   01.12.11.129)  +  (с   01.12.12.132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2.134,   01.12.12.139)   +   (с   01.12.13.120  по  01.12.13.150)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3.19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2.001 = 01.12.12 (кроме 01.12.12.140), 01.12.13 (кроме 01.12.13.210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1.102 = 01.12.11.001 &lt;*&gt; + 01.12.12.001 &lt;*&gt;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9</Words>
  <Characters>73682</Characters>
  <CharactersWithSpaces>6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ая служба государственной статистик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сборе урожая сельскохозяйственных культур. Форма № 29-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