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9-СХ, утвержденная Приказом Росстата от 17.09.2010 N 319, вводится в действие с периодичностью 1 раз в год с отчета в 2011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СВЕДЕНИЯ О СБОРЕ УРОЖАЯ СЕЛЬСКОХОЗЯЙСТВЕННЫХ КУЛЬТУ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по состоянию на 1 декабря (1 ноября) 20__ го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</w:t>
      </w:r>
      <w:r>
        <w:rPr>
          <w:sz w:val="18"/>
          <w:szCs w:val="18"/>
        </w:rPr>
        <w:t>со всех земель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оставляют:        │      Сроки       │ │    Форма N 29-С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</w:t>
      </w:r>
      <w:r>
        <w:rPr>
          <w:sz w:val="18"/>
          <w:szCs w:val="18"/>
        </w:rPr>
        <w:t>предоставления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           │     2 декабря 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е               │    (2 ноября)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хозяйственную         │  после отчетной  │   от 17.09.2010 N 3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ь и имеющие       │      даты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евную площадь, сенокосы   │  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ли только многолетние      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аждения (кроме субъектов 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лого предпринимательства и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естьянских (фермерских)    │                  │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зяйств):                   │                  │ │     1 раз в г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│                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295"/>
        <w:gridCol w:w="2700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1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аздел 1. Сельскохозяйственные культур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Коды по ОКЕИ: гектар - 059; центнер -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───┬───────────────────┬───────────┬────────┬─────────────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        │   N    │   Коды по ОКПД    │Уточненная │ Общая  │  Фактический сбор  │Кроме того, │ Сред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льскохозяйственных культур │ строки │                   │ посевная  │площадь │   урожая со всей   │  собрано   │   сбо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 │                   │ </w:t>
      </w:r>
      <w:r>
        <w:rPr>
          <w:sz w:val="18"/>
          <w:szCs w:val="18"/>
        </w:rPr>
        <w:t>площадь,  │уборки, │ площади, центнеров │  урожая с  │с 1 га, 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 │                   │    </w:t>
      </w:r>
      <w:r>
        <w:rPr>
          <w:sz w:val="18"/>
          <w:szCs w:val="18"/>
        </w:rPr>
        <w:t>га     │   га   ├──────────┬─────────┤ повторных, │ (гр. 7 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│                   │           │        │</w:t>
      </w:r>
      <w:r>
        <w:rPr>
          <w:sz w:val="18"/>
          <w:szCs w:val="18"/>
        </w:rPr>
        <w:t>в перво-  │ в весе  │междурядных │  гр. 5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│                   │           │        │</w:t>
      </w:r>
      <w:r>
        <w:rPr>
          <w:sz w:val="18"/>
          <w:szCs w:val="18"/>
        </w:rPr>
        <w:t>начально- │  после  │ посевов, ц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│                   │           │        │</w:t>
      </w:r>
      <w:r>
        <w:rPr>
          <w:sz w:val="18"/>
          <w:szCs w:val="18"/>
        </w:rPr>
        <w:t>оприходо- │доработки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│                   │           │        │</w:t>
      </w:r>
      <w:r>
        <w:rPr>
          <w:sz w:val="18"/>
          <w:szCs w:val="18"/>
        </w:rPr>
        <w:t>ванном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│                   │           │        │</w:t>
      </w:r>
      <w:r>
        <w:rPr>
          <w:sz w:val="18"/>
          <w:szCs w:val="18"/>
        </w:rPr>
        <w:t>весе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 │   2    │         3         │     4     │   5    │    6     │    7    │     8      │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еяно озимых осенью прошлого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а на зерно и зеленый корм -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│  1101  │                   │           │   x    │    x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них полностью погибло до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ончания сева яровых культур │  1102  │                   │           │   x    │    x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Зерновые культуры: 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хранилось озимых на зерно к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цу сева яровых             │  1103  │                   │           │   x    │    x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  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шеница озимая              │        │   01.11.11.110;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 │   </w:t>
      </w:r>
      <w:r>
        <w:rPr>
          <w:sz w:val="18"/>
          <w:szCs w:val="18"/>
        </w:rPr>
        <w:t>01.11.12.110;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 │   </w:t>
      </w:r>
      <w:r>
        <w:rPr>
          <w:sz w:val="18"/>
          <w:szCs w:val="18"/>
        </w:rPr>
        <w:t>01.11.12.120;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1104  │   01.11.12.17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жь озимая                 │  1105  │   01.11.16.11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Ячмень озимый               │  1106  │   01.11.15.11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итикале озимая            │  1107  │   01.11.17.14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итикале яровая            │  1108  │   01.11.17.14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шеница яровая              │        │   01.11.11.120;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 │  </w:t>
      </w:r>
      <w:r>
        <w:rPr>
          <w:sz w:val="18"/>
          <w:szCs w:val="18"/>
        </w:rPr>
        <w:t>с 01.11.12.130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1110  │  по 01.11.12.160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жь яровая                 │  1111  │   01.11.16.12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Ячмень яровой               │  1112  │   01.11.15.12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вес                        │  1113  │   01.11.16.13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укуруза                    │  1117  │     01.11.13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со                       │  1120  │   01.11.17.12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ечиха                     │  1121  │   01.11.17.11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ис                         │  1122  │     01.11.14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рго (джугара)             │  1135  │   01.11.17.13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Зернобобовые культуры: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рох                       │  1123  │   01.11.22.11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асоль                      │  1124  │   01.11.22.12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ечевица                    │  1125  │   01.11.22.13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бы кормовые на зерно      │  1126  │   01.11.22.17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ка и смеси виковые (с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обладанием вики) на зерно  │  1127  │   01.11.60.142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юпин кормовой (сладкий на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рно)                        │  1128  │   01.11.60.143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зернобобовые (нут,     │        │   01.11.22.140;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на, маш и другие)           │        │   01.11.22.150;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1133  │   01.11.22.16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рновые и зернобобовые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ы - всего              │  1140  │ 01.11.1; 01.11.22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Технические культуры: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н-долгунец  │семена         │  1203  │   01.11.35.190    │           │        │     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├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соломка        │  1204  │   01.11.73.111    │     x     │        │          │    x    │     x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├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в переводе на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волокно        │  1205  │   01.11.73.112    │           │        │          │    x    │     x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опля       │семена         │  1206  │   01.11.35.150    │     x     │        │     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русская ├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соломка        │  1207  │   01.11.73.121    │     x     │        │          │    x    │     x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├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в переводе на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волокно        │  1208  │   01.11.73.122    │           │        │          │    x    │     x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опля южная │семена         │  1209  │   01.11.35.140    │     x     │        │     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├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соломка        │  1210  │   01.11.73.121    │           │        │          │    x    │     x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енаф         │семена         │  1211  │   01.11.35.190    │     x     │        │     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├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стебель        │  1212  │   01.11.72.120    │           │        │          │    x    │     x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┴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харная свекла (фабричная)   │  1213  │   01.11.51.000    │           │        │          │   &lt;1&gt;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очники сахарной свеклы     │  1214  │   01.11.92.115    │           │        │          │    x    │     x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садки -  семенники  сахарной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еклы                        │  1215  │   01.11.92.114    │           │        │     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бак                         │        │   01.11.40.110;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1216  │   01.11.40.120    │           │        │    x     │   &lt;1&gt;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хорка                       │  1217  │   01.11.40.140    │           │        │    x     │   &lt;1&gt;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солнечник на зерно         │  1218  │   01.11.33.11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н-кудряш (масличный)        │  1219  │   01.11.35.110    │           │        │     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ещевина                     │  1220  │   01.11.35.12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я                           │  1221  │     01.11.31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чица                       │  1222  │   01.11.33.17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жик                         │  1223  │   01.11.33.180    │           │        │     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пс озимый                   │  1224  │   01.11.33.14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пс яровой (кольза)          │  1225  │   01.11.33.15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нжут                        │  1226  │   01.11.33.120    │           │        │     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флор                        │  1227  │   01.11.33.130    │           │        │     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рахис                        │  1228  │   01.11.32.110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к масличный                 │  1231  │   01.11.35.130    │           │        │     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масличные    культуры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репица,            перилла,│        │   01.11.33.160,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яллеманция и др.)            │  1241  │   01.11.35.190    │           │        │     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икорий                       │  1229  │   01.11.93.190    │           │        │     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карственные культуры        │        │  с 01.11.91.210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1230  │  по 01.11.91.240  │           │        │    x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┬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фирно-       │семена - всего │        │   01.13.40.160,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личные     │               │  1237  │кроме 01.13.40.167 │           │        │    x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ы      ├───────────────┼────────┼───────────────────┤           ├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ева        │пряности       │        │  01.13.40, кроме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кущего года │необработанные,│        │   01.13.40.160,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прошлых лет │кроме семян    │  1242  │   01.13.40.167    │           │        │    x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├───────────────┼────────┼───────────────────┤           ├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другая         │        │   01.11.91.110,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продукция      │        │   01.11.91.120;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(листья, стебли│        │   01.11.91.130,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и др.)         │  1243  │   01.11.91.140    │           │        │          │   &lt;1&gt;   │     x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├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из стр. 1237 -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кориандр       │  1233  │   01.13.40.164    │           │        │    x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┴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лопок-сырец                  │  1235  │     01.11.71      │           │        │          │   &lt;1&gt;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технические культуры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канатник, чуфа, люфа,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рсянка, фацелия и др.)      │  1236  │                   │           │   x    │    x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ические культуры - всего  │  1238  │                   │           │   x    │    x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Картофель  и  овощебахчевые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ы:             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ртофель                     │  1301  │     01.11.21    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вощи открытого грунта - всего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без семенников двухлетних и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днолетних культур)           │  1302  │ 01.12.11.001 &lt;*&gt;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их:         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пуста всякая              │  1303  │   01.12.13.110  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апуста цветная и брокколи│  1304  │   01.12.13.111  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гурцы                    │  1305  │   01.12.12.120  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мидоры                  │  1306  │   01.12.12.110  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векла столовая           │  1307  │   01.12.11.113  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орковь столовая          │  1308  │   01.12.11.111  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лук репчатый              │        │   01.12.11.121,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1309  │   01.12.11.123  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чеснок                    │  1310  │   01.12.11.128  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горох овощной (зеленый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горошек)                  │  1311  │   01.12.12.131  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очие овощи              │  1312  │ 01.12.11.002 &lt;*&gt;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их:         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тыква                  │  1313  │   01.12.13.141  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кабачки                │  1314  │   01.12.13.143  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очники двухлетних овощных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                       │  1316  │   01.12.24.180    │           │        │          │    x    │     x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менники однолетних овощных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                       │  1317  │   01.12.24.160    │           │        │     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менники двухлетних и        │        │   01.12.24.130,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ноголетних овощных культур   │  1318  │   01.12.24.140    │           │        │     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ук-севок                     │        │   01.12.11.122,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1319  │   01.12.24.145    │           │        │          │    x    │     x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хчевые продовольственные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ы                      │  1320  │   01.12.12.140  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менники бахчевых    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овольственных культур     │  1323  │   01.12.24.170    │           │        │     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ртофель и овощебахчевые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ы - всего              │  1324  │                   │           │   x    │    x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вощи закрытого грунта (из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 1702 гр. 4 + 5 + 6 + 7)│  1703  │ 01.12.12.001 &lt;*&gt;  │     x     │   x    │     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вощи - всего с открытого и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рытого грунта (сумма строк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02 и 1703)                  │  1325  │ 01.12.11.102 &lt;*&gt;  │     x     │   x    │          │    x    │ 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ибы                         │  1326  │   01.12.13.210    │     x     │ кв. м  │    кг    │    x    │     x      │ кг/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Кормовые культуры: 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неплодные кормовые культуры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кормовая свекла, брюква,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урнепс и другие)             │  1401  │   01.11.60.120  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екла кормовая сахарная      │  1402  │   01.11.60.122  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очники кормовых корнеплодов│  1403  │   01.11.92.123    │           │        │          │    x    │     x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менники кормовых корнеплодов│  1404  │   01.11.92.122    │           │        │     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хчевые кормовые культуры    │  1405  │   01.11.60.130  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менники бахчевых кормовых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                       │  1704  │   01.11.92.190    │           │        │     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куруза на корм (вес зеленой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сы) - всего                │  1406  │   01.11.60.170  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силос                    │  1407  │   01.11.60.173    │     x     │   x    │          │    x    │ 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зеленый корм и сенаж     │        │   01.11.60.171,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1408  │   01.11.60.172    │     x     │   x    │          │    x    │ 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ы кормовые на силос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без кукурузы)                │  1409  │   01.11.60.160    │      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использовано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зимых на силос с площади,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ая не засеяна яровыми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ами                    │  1615  │                   │           │   x    │    x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днолетние травы - всего      │  1411  │   01.11.60.210    │           │   x    │    x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использовано: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) на сено                  │  1412  │   01.11.60.211    │     x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) на зеленый корм, сенаж,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авяную муку и для 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ия гранул и брикетов │        │   01.11.60.213,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вес зеленой массы)         │  1413  │   01.11.60.212    │     x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) на выпас                 │  1414  │                   │     x     │        │     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) на семена                │  1415  │   01.11.92.130    │     x     │        │    x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днолетних трав (строка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11) использовано озимых на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леный корм, сено и выпас с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щади, которая не засеяна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ровыми культурами            │  1616  │                   │           │   x    │    x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ноголетние беспокровные травы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ева текущего года, включая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ев осени прошлого года, -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│  1417  │   01.11.60.220    │           │   x    │    x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использовано: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) на сено                  │  1418  │   01.11.60.221    │     x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) на зеленый корм, сенаж,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илос, травяную муку и для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ия гранул и брикетов │        │   01.11.60.222,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вес зеленой массы)         │  1419  │   01.11.60.223    │     x     │        │          │    x    │      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) на семена                │  1420  │   01.11.92.140    │     x     │        │    x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ноголетние травы посева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шлых лет - всего           │  1421  │   01.11.60.220    │           │   x    │    x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использовано: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) на сено (всех укосов)    │  1422  │   01.11.60.221    │     x     │        │          │    x    │     x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) на зеленый корм, сенаж,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илос, травяную муку и для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ия гранул и брикетов │        │   01.11.60.222,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вес зеленой массы)         │  1423  │   01.11.60.223    │     x     │        │          │    x    │     x      │  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) на выпас                 │  1424  │                   │     x     │        │    x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) на семена (всех укосов)  │  1425  │   01.11.92.140    │     x     │        │    x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ноголетние травы на семена -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│  1426  │   01.11.92.140    │     x     │        │    x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  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левер                     │  1427  │   01.11.92.142    │     x     │        │    x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юцерна                    │  1428  │   01.11.92.141    │     x     │        │    x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эспарцет                   │  1429  │   01.11.92.145    │     x     │        │    x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угопастбищные травы       │  1430  │   01.11.92.147    │     x     │        │    x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злаковые      │  1431  │   01.11.92.190    │     x     │        │    x     │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мовые культуры - всего     │  1434  │                   │           │   x    │    x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я посевная площадь под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рожай 20__ г.                │  1440  │                   │           │   x    │    x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й посевной площади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еяно:              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дварительных культур на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паханных лугах и 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астбищах в порядке их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ренного улучшения         │  1441  │                   │           │   x    │    x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междурядьях садов         │  1442  │                   │           │   x    │    x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ме того, подпокровные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ноголетние травы (подсев,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ключая подсев с осени) -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│  1443  │   01.11.60.220    │           │   x    │    x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использовано: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) на сено                  │  1444  │   01.11.60.221    │     x     │        │          │    x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) на зеленый корм, сенаж,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илос, травяную муку и для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ия гранул и брикетов │        │   01.11.60.222,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вес зеленой массы)         │  1445  │   01.11.60.223    │     x     │        │          │    x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Сенокосы и культурные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стбища              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стественные сенокосы: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) на сено                  │  1501  │   01.11.60.241    │     x     │        │          │    x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) на зеленый корм, сенаж,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илос, травяную муку и для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ия гранул и брикетов │        │   01.11.60.242,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вес зеленой массы)         │  1502  │   01.11.60.243    │     x     │        │          │    x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лучшенные (коренного 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лучшения) сенокосы:  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) на сено                  │  1503  │ 01.11.60.201 &lt;*&gt;  │     x     │        │          │    x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) на зеленый корм, сенаж,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илос, травяную муку и для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ия гранул и брикетов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вес зеленой массы)         │  1504  │ 01.11.60.203 &lt;*&gt;  │     x     │        │          │    x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ные пастбища:   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) на сено                  │  1505  │   01.11.60.231    │     x     │        │          │    x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) на зеленый корм, сенаж,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илос, травяную муку и для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ия гранул и брикетов │        │   01.11.60.232,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вес зеленой массы)         │  1506  │   01.11.60.233    │     x     │        │          │    x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──────────┼───────────┼────────┼──────────┼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Озимые, после использования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х на зеленый корм, силос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ли выпас, были посеяны яровые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ы (промежуточные       │        │                   │           │        │          │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евы)                       │  1606  │                   │           │   x    │    x     │    x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────┴───────────────────┴───────────┴────────┴──────────┴─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мечание.  По  озимым  культурам  строка  1101 должна равняться сум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ок 1102 + 1103 + 1224 + 1606 + 1615 + 1616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В зачетном вес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гр. 9 = гр. 6 / гр. 5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Площадь чистых паров в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включая сидеральные и кулисны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а также черные пары), га             (1614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Собрано стеблей кукуруз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убранной в полной спелости, ц        (1617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 Принято хозяйством се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аготовленного населением, ц         (1618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. Площадь повторных (пожнивны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междурядных (уплотненных) посев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всего, га                          (1625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5.  кормовые культуры                   (1630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6.   кукуруза на силос и зеле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корм                               (1631) 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здел 2. Производство овощей закрытого грун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Коды по ОКЕИ: квадратный метр - 055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──┬───────────────┬─────────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</w:t>
      </w:r>
      <w:r>
        <w:rPr>
          <w:sz w:val="18"/>
          <w:szCs w:val="18"/>
        </w:rPr>
        <w:t>N   │  Код по ОКПД  │     Теплицы      │ Парники  │Утеплен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</w:t>
      </w:r>
      <w:r>
        <w:rPr>
          <w:sz w:val="18"/>
          <w:szCs w:val="18"/>
        </w:rPr>
        <w:t>строки │               ├───────┬──────────┤          │  грунт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 │               │</w:t>
      </w:r>
      <w:r>
        <w:rPr>
          <w:sz w:val="18"/>
          <w:szCs w:val="18"/>
        </w:rPr>
        <w:t>зимние │ весенние │          │посевы п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 │               │       │          │          │  </w:t>
      </w:r>
      <w:r>
        <w:rPr>
          <w:sz w:val="18"/>
          <w:szCs w:val="18"/>
        </w:rPr>
        <w:t>плен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────┼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│   2   │       3       │   4   │    5     │    6   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────┼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щищенный грунт, общая    │       │               │       │          │число рам,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уемая площадь, м2   │ 1701  │               │       │          │   ед.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────┼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рано овощей со всех     │       │               │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отов, ц                │       │               │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всего                  │ 1702  │ 01.12.12.001  │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 │      </w:t>
      </w:r>
      <w:r>
        <w:rPr>
          <w:sz w:val="18"/>
          <w:szCs w:val="18"/>
        </w:rPr>
        <w:t>&lt;*&gt;      │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────┼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    │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гурцов              │ 1705  │ 01.12.12.120  │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────┼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омидоров            │ 1706  │ 01.12.12.110  │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┴───────┴───────────────┴───────┴─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аздел 3. Многолетние наса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Коды по ОКЕИ: гектар - 059; центнер -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┬─────────────┬───────────┬────────────┬───────────┬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именование насаждений   │  N   │ Код по ОКПД │   Всего   │В том числе │Фактически │ Фактический сбор │ Сред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строки│             │насаждений,│насаждений в│  убрано   │     урожая, ц    │сбор с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│             │    </w:t>
      </w:r>
      <w:r>
        <w:rPr>
          <w:sz w:val="18"/>
          <w:szCs w:val="18"/>
        </w:rPr>
        <w:t>га     │плодоносящем│(из гр. 5),├─────┬────────────┤  га, 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│             │           │</w:t>
      </w:r>
      <w:r>
        <w:rPr>
          <w:sz w:val="18"/>
          <w:szCs w:val="18"/>
        </w:rPr>
        <w:t>возрасте, га│    га     │всего│  в т.ч. с  │ (гр. 8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│             │           │            │           │     │  </w:t>
      </w:r>
      <w:r>
        <w:rPr>
          <w:sz w:val="18"/>
          <w:szCs w:val="18"/>
        </w:rPr>
        <w:t>площади   │ гр. 6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│             │           │            │           │     │</w:t>
      </w:r>
      <w:r>
        <w:rPr>
          <w:sz w:val="18"/>
          <w:szCs w:val="18"/>
        </w:rPr>
        <w:t>насаждений в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│             │           │            │           │     │</w:t>
      </w:r>
      <w:r>
        <w:rPr>
          <w:sz w:val="18"/>
          <w:szCs w:val="18"/>
        </w:rPr>
        <w:t>плодоносящем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│             │           │            │           │     │  </w:t>
      </w:r>
      <w:r>
        <w:rPr>
          <w:sz w:val="18"/>
          <w:szCs w:val="18"/>
        </w:rPr>
        <w:t>возрасте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┼─────────────┼───────────┼────────────┼──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│  2   │      3      │     4     │     5      │     6     │  7  │     8      │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┼─────────────┼───────────┼────────────┼──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Плодовые:                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) семечковые (яблоня,    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уша, айва и другие      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мечковые)                │ 2101 │01.13.23.110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┼─────────────┼───────────┼────────────┼──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) косточковые (слива,    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шня, черешня, абрикос,  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сик и другие           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сточковые)               │ 2102 │01.13.23.120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┼─────────────┼───────────┼────────────┼──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) орехоплодные (грецкий  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ех, миндаль, фундук,    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исташка и другие          │      │01.13.24.120,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ехоплодные)              │ 2103 │01.13.21.130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┼─────────────┼───────────┼────────────┼──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) субтропические (инжир, 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урма, гранат, мушмула,   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йхоа и другие            │      │01.13.21.110,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убтропические)            │ 2104 │01.13.23.140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┼─────────────┼───────────┼────────────┼──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Ягодники (земляника,     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убника, малина, смородина,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ыжовник, черноплодная     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ябина и другие), включая   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годники в междурядьях      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довых насаждений          │ 2201 │01.13.23.130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┼─────────────┼───────────┼────────────┼──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а. в т.ч. ягодники на      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собленной площади         │ 2202 │             │           │            │           │  x  │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┼─────────────┼───────────┼────────────┼──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Цитрусовые (лимон,       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пельсин, мандарин, другие  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итрусовые)                  │ 2203 │  01.13.22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┼─────────────┼───────────┼────────────┼──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Виноградники              │ 2301 │   01.13.1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┼─────────────┼───────────┼────────────┼──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      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толовые сорта           │ 2302 │01.13.11.000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┼─────────────┼───────────┼────────────┼──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ишмишные сорта          │ 2303 │01.13.12.120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┼─────────────┼───────────┼────────────┼──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 шпалерах (из строки   │      │            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301)                    │ 2305 │             │           │            │     x     │  x  │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┼─────────────┼───────────┼────────────┼──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Хмель                     │ 2306 │01.11.93.110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┼─────────────┼───────────┼────────────┼──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Чай:                      │      │01.13.32.111,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ртовой лист              │ 2307 │01.13.32.121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┼─────────────┼───────────┼────────────┼──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убый лист                │      │01.13.32.112,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2308 │01.13.32.122 │           │            │  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─┴─────────────┴───────────┴────────────┴───────────┴─────┴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  Локальные    коды    ОКПД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01.12.11.001   =   01.12.1,     кроме    01.12.11.122,    01.12.12.140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.12.13.2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01.12.11.002  =  01.12.11.112  + (с 01.12.11.114  по 01.12.11.119) + (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.12.11.124   по   01.12.11.127,   01.12.11.129)   +  (с  01.12.12.132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.12.12.134,   01.12.12.139)   +   (с   01.12.13.120  по  01.12.13.150) 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.12.13.19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01.12.12.001   =   01.12.12   (кроме   01.12.12.140),  01.12.13  (кр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.12.13.210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01.12.11.102 = 01.12.11.001 &lt;*&gt; + 01.12.12.001 &lt;*&gt;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Локальный код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от 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14</Words>
  <Characters>66292</Characters>
  <CharactersWithSpaces>56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Федеральная служба государственной статистики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сборе урожая сельскохозяйственных культур. Форма № 29-С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