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фермер, утвержденная Приказом Росстата от 17.09.2010 N 319, вводится в действие с периодичностью 2 раза в год, 1 раз в год с отчета в 2011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оответствии со статьей 6 Федерального закона от 27.07.2006 N 152-Ф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 персональных данных" обработка персональных данных осуществляется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истических целей при условии обязательного обезличи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ерсональных данны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 СБОРЕ УРОЖАЯ СЕЛЬСКОХОЗЯЙСТВЕННЫХ КУЛЬТУ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 состоянию на 1 октября, 1 декабря (1 ноября) 20__ г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оставляют:         │     Сроки      │  │  Форма N 2-ферме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предоставления 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субъекты    │  2 октября, 2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     │   декабря (2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микропредприятий и      │ ноября) после  │   от 17.09.2010 N 3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х (фермерских)      │ отчетной даты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), основным видом      │  2 декабря (2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которых является  │ ноября) после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ая           │ отчетной даты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, имеющие посевы,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летние насаждения         │              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культур;  │                │  │   2 раза в год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е (фермерские)      │                │  │    1 раз в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, а также физические  │                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занимающиеся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ой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ой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ю без образования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го лица, имеющие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вы, многолетние насаждения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культур: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тановленному им адрес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ем/главной крестьянского (фермерского) хозяй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295"/>
        <w:gridCol w:w="2700"/>
        <w:gridCol w:w="3374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по </w:t>
              <w:br/>
              <w:t xml:space="preserve">ОКПО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1. Сельскохозяйственные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ы по ОКЕИ: гектар - 059; центнер - 2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┬───────────────┬────────┬──────────┬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│  N   │ Коды по ОКПД  │Посевная│Фактически│   Фактический сбор   │Сред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│строки│               │площадь │ убрано - │    урожая со всей    │ сбо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ультур       │      │               │  - га  │   га     │ площади - центнеров  │с 1 г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       │        │          ├────────────┬─────────┤  </w:t>
      </w:r>
      <w:r>
        <w:rPr/>
        <w:t>- 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   │        │          │</w:t>
      </w:r>
      <w:r>
        <w:rPr/>
        <w:t>в первона-  │ в весе  │ (гр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   │        │          │</w:t>
      </w:r>
      <w:r>
        <w:rPr/>
        <w:t>чально-опри-│  после  │ 7/г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   │        │          │</w:t>
      </w:r>
      <w:r>
        <w:rPr/>
        <w:t>ходованном  │доработки│  5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   │        │          │</w:t>
      </w:r>
      <w:r>
        <w:rPr/>
        <w:t>весе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   │  2   │      3        │   4    │    5     │     6      │    7 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рновые и     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рнобобовые   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ы - всего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охранившиеся      │      │   01.11.1;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зимые и яровые)    │ 1140 │   01.11.22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</w:t>
      </w:r>
      <w:r>
        <w:rPr/>
        <w:t>01.11.11.110;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</w:t>
      </w:r>
      <w:r>
        <w:rPr/>
        <w:t>01.11.12.110;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│      │ 01.11.12.120;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шеница озимая    │ 1104 │  01.11.12.170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</w:t>
      </w:r>
      <w:r>
        <w:rPr/>
        <w:t>01.11.11.120;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</w:t>
      </w:r>
      <w:r>
        <w:rPr/>
        <w:t>с 01.11.12.130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шеница яровая    │ 1110 │по 01.11.12.160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чмень яровой     │ 1112 │ 01.11.15.120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ес              │ 1113 │ 01.11.16.130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ечиха           │ 1121 │ 01.11.17.110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обобовые: &lt;1&gt;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вписать вид и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ответствующий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строки)       │      │   01.11.22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е культуры│ 1238 │               │        │    X     │     X      │    X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харная свекла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фабричная)       │ 1213 │ 01.11.51.000  │        │          │            │   &lt;2&gt;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солнечник на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о             │ 1218 │ 01.11.33.110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я               │ 1221 │   01.11.31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фель           │ 1301 │   01.11.21    │        │          │            │    X    │  &lt;3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ощи открытого     │      │ 01.12.11.001  │        │          │            │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нта              │ 1302 │     &lt;*&gt;       │        │          │            │         │  &lt;3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│      │               │        │          │            │    X    │  &lt;3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       │        │          │            │    </w:t>
      </w:r>
      <w:r>
        <w:rPr/>
        <w:t>X    │  &lt;3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       │        │          │            │    </w:t>
      </w:r>
      <w:r>
        <w:rPr/>
        <w:t>X    │  &lt;3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       │        │          │            │    </w:t>
      </w:r>
      <w:r>
        <w:rPr/>
        <w:t>X    │  &lt;3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       │        │          │            │    </w:t>
      </w:r>
      <w:r>
        <w:rPr/>
        <w:t>X    │  &lt;3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       │        │          │            │    </w:t>
      </w:r>
      <w:r>
        <w:rPr/>
        <w:t>X    │  &lt;3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┴───────────────┴────────┴──────────┴─────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Горох (1123), фасоль (1124), чечевица (1125), бобы кормовые (1126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ка  и  виковые  смеси  (1127),  люпин кормовой (сладкий на зерно) (1128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ие зернобобовые (1133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В зачетном ве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Гр. 8 = гр. 6/ гр. 5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┬───────────────┬────────┬──────────┬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│  N   │ Коды по ОКПД  │Посевная│Фактически│  Фактический сбор    │Сред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│строки│               │ площадь│ убрано - │   урожая со всей     │ сбо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ультур       │      │               │  - га  │   га     │ площади - центнеров  │с 1 г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       │        │          ├────────────┬─────────┤  </w:t>
      </w:r>
      <w:r>
        <w:rPr/>
        <w:t>- 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   │        │          │</w:t>
      </w:r>
      <w:r>
        <w:rPr/>
        <w:t>в первона-  │ в весе  │ (гр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   │        │          │</w:t>
      </w:r>
      <w:r>
        <w:rPr/>
        <w:t>чально-опри-│  после  │6: г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   │        │          │</w:t>
      </w:r>
      <w:r>
        <w:rPr/>
        <w:t>ходованном  │доработки│  5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     │        │          │</w:t>
      </w:r>
      <w:r>
        <w:rPr/>
        <w:t>весе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 │  2   │       3       │    4   │    5     │     6      │    7 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ибы               │ 1326 │ 01.12.13.210  │    X   │  кв. м   │     кг     │    X    │кг/кв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       │        │          │            │         │   </w:t>
      </w:r>
      <w:r>
        <w:rPr/>
        <w:t>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хчевые       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вольственные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ы            │ 1320 │ 01.12.12.140  │        │          │            │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мовые культуры -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│ 1434 │               │        │    X     │     X      │    X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неплодные 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мовые культуры │ 1401 │ 01.11.60.120  │        │          │            │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куруза на корм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вес зеленой 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ссы ) - всего   │ 1406 │ 01.11.60.170  │        │          │            │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ы кормовые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силос (без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курузы)         │ 1409 │ 01.11.60.160  │        │          │            │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днолетние травы -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го             │ 1411 │ 01.11.60.210  │        │    X     │     X      │    X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о: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сено          │ 1412 │ 01.11.60.211  │    X   │          │            │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зеленый корм,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наж            │ 1413 │ 01.11.60.213  │    X   │          │            │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ноголетние  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спокровные травы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ева текущего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да, включая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ев осени  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шлого года, -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го             │ 1417 │ 01.11.60.220  │        │    X     │     X      │    X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о: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сено          │ 1418 │ 01.11.60.221  │    X   │          │            │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зеленый корм,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наж, силос     │ 1419 │ 01.11.60.223  │    X   │          │            │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ноголетние травы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ева прошлых лет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всего           │ 1421 │ 01.11.60.220  │        │    X     │     X      │    X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о: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сено          │ 1422 │ 01.11.60.221  │    X   │          │            │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зеленый корм,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наж, силос     │ 1423 │ 01.11.60.223  │    X   │          │            │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я посевная   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под урожай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__ г. (сумма 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1140 + 1238 +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01 + 1302 + 1320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1434)             │ 1440 │               │        │    X     │     X      │    X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тественные   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нокосы       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о:   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сено           │ 1501 │ 01.11.60.241  │    X   │          │            │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─────┼────────┼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зеленый корм, 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наж, силос (вес │      │               │        │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леной массы)    │ 1502 │ 01.11.60.243  │    X   │          │            │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┴───────────────┴────────┴──────────┴─────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лощадь  чистых паров в 20__ г. (включая сидеральные и кулис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черные пары), га (1614)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2. Производство овощей закрытого гру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ды по ОКЕИ: квадратный метр - 05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┬────────────┬─────────────────┬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</w:t>
      </w:r>
      <w:r>
        <w:rPr/>
        <w:t>N   │Коды по ОКПД│     Теплицы     │Парники│Утепле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строки│            ├───────┬─────────┤       │  грунт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   │</w:t>
      </w:r>
      <w:r>
        <w:rPr/>
        <w:t>зимние │ весенние│       │посевы п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│            │       │         │       │  </w:t>
      </w:r>
      <w:r>
        <w:rPr/>
        <w:t>плен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───┼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 │  2   │      3     │   4   │    5    │   6   │ 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───┼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щищенный      │      │            │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нт,          │      │            │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ая         │      │            │       │         │ числ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уемая    │      │            │       │         │  рам,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, м2     │ 1701 │            │       │         │  ед.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───┼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рано овощей  │      │            │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 всех         │      │            │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ов, ц     │      │01.12.12.001│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всего       │ 1702 │     &lt;*&gt;    │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───┼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│      │            │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гурцов     │ 1705 │01.12.12.120│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───┼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мидоров   │ 1706 │01.12.12.110│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┴────────────┴───────┴───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окальные коды ОКПД: 01.12.11.001 = 01.12.1, кроме 01.12.11.12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01.12.12.140, 01.12.13.2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01.12.12.001 = 01.12.12 (кроме 01.12.12.140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01.12.13 (кроме 01.12.13.21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дел 3. Многолетние насажден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ы по ОКЕИ: гектар - 059; центнер - 2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┬─────────────┬──────────┬────────────┬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│   N  │Коды по ОКПД │  Всего   │В том числе │Фактический сбор -│ Сред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аждений    │строки│             │насаждений│насаждений в│        ц         │сбор с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│             │   </w:t>
      </w:r>
      <w:r>
        <w:rPr/>
        <w:t>- га   │плодоносящем├──────┬───────────┤ га - 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│             │          │ </w:t>
      </w:r>
      <w:r>
        <w:rPr/>
        <w:t>возрасте - │всего │в том числе│ (гр. 7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│             │          │     </w:t>
      </w:r>
      <w:r>
        <w:rPr/>
        <w:t>га     │      │с площади в│ гр. 5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│          │            │      │</w:t>
      </w:r>
      <w:r>
        <w:rPr/>
        <w:t>плодонося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│          │            │      │</w:t>
      </w:r>
      <w:r>
        <w:rPr/>
        <w:t>щем возрас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 │          │            │      │</w:t>
      </w:r>
      <w:r>
        <w:rPr/>
        <w:t>те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─────┼────────────┼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│   2  │     3       │    4     │     5      │  6   │     7     │ 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─────┼────────────┼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довые:         │      │             │          │            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мечковые      │      │             │          │            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яблоня, груша, │      │             │          │            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йва и другие)  │ 2101 │01.13.23.110 │          │            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─────┼────────────┼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сточковые     │      │             │          │            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лива, вишня,  │      │             │          │            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ешня,        │      │             │          │            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брикос, персик │      │             │          │            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другие)       │ 2102 │01.13.23.120 │          │            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─────┼────────────┼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ехоплодные    │      │             │          │            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грецкий орех,  │      │             │          │            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даль, фундук │      │01.13.24.120;│          │            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другие)       │ 2103 │01.13.21.130 │          │            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─────┼────────────┼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годники          │      │             │          │            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емляника,       │      │             │          │            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убника, малина, │      │             │          │            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ородина,        │      │             │          │            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ыжовник,        │      │             │          │            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рноплодная      │      │             │          │            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бина и другие), │      │             │          │            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ягодники в│      │             │          │            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рядьях       │      │             │          │            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довых          │      │             │          │            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й        │ 2201 │01.13.23.130 │          │            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──────┼──────────┼────────────┼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ноградники      │ 2301 │  01.13.1    │          │            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┴─────────────┴──────────┴────────────┴──────┴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4. Реализация основных продуктов растение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центнер - 2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┬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         │   N   │   Коды по ОКПД   │ Коли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х культур  │строки │                  │  продук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 │   2   │        3     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рновые и зернобобовые         │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ы                        │ 0001  │01.11.1, 01.11.22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мена и плоды масличных        │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 - всего                 │ 0002  │     01.11.3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дсолнечника     │ 0003  │   01.11.33.110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харная свекла (фабричная)     │ 0004  │   01.11.51.000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фель                       │ 0005  │     01.11.21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ощи                           │ 0006  │ 01.12.11.102 &lt;*&gt;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м числе овощи закрытого     │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нта                        │ 0007  │ 01.12.12.001 &lt;*&gt;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ибы                           │ 0008  │   01.12.13.210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┴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 Средняя численность работников за предшествующий календа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(0010) ____________ чел. &lt;1&gt; (код по ОКЕИ: человек - 79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на 1 декабря (1 ноябр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ем/главной крестьянского (фермерского)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от 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   или   от   имени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ющего 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ятельность      без 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)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0</Words>
  <Characters>31097</Characters>
  <CharactersWithSpaces>26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5:00Z</dcterms:created>
  <dc:creator>Федеральная служба государственной статистики</dc:creator>
  <dc:description/>
  <dc:language>en-US</dc:language>
  <cp:lastModifiedBy/>
  <dcterms:modified xsi:type="dcterms:W3CDTF">2011-10-30T14:45:00Z</dcterms:modified>
  <cp:revision>2</cp:revision>
  <dc:subject>Сведения</dc:subject>
  <dc:title>Сведения о сборе урожая сельскохозяйственных культур. Форма № 2-ферм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