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фермер, утвержденная Приказом Росстата от 10.08.2009 N 166, вводится в действие для отчета в 2010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 персональных данных" обработка персональных данных осуществляется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истических целей при условии обязательного обезличи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ерсональных данны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 СБОРЕ УРОЖАЯ СЕЛЬСКОХОЗЯЙСТВЕННЫХ КУЛЬТУ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 состоянию на 1 октября, 1 декабря (1 ноября) 20__ г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Форма N 2-фер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субъекты малого│   2 октября,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 (кроме        │   2 декабря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 и крестьянских   │  (2 ноября)   │  от 10.08.2009 N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ермерских) хозяйств), основным  │     после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ом деятельности которых        │   отчетной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ется сельскохозяйственная     │     даты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, имеющие посевы,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летние насаждения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культур;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</w:t>
      </w:r>
      <w:r>
        <w:rPr/>
        <w:t>2 раза в год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е (фермерские)         │   2 декабря   │   │   1 раз в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, а также физические     │  (2 ноября)   │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занимающиеся                │ 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              │   отчет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ой деятельностью│     дат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образования юридического лица,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е посевы, многолетние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я сельскохозяйственных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: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ем/главой крестьянского (фермерского) хозяй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0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1. Сельскохозяйственные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ы по ОКЕИ: гектар - 059; центнер -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┬───────────────────────────────┬─────────┬───────────┬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  │    N     │         Коды по ОКПД          │Посевная │Фактически │Фактический │ Сред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х   │  строки  │                               │площадь -│убрано - га│сбор урожая │сбор с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ультур         │          │                               │   га    │           │  со всей   │ га - 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│                               │         │           │ </w:t>
      </w:r>
      <w:r>
        <w:rPr/>
        <w:t>площади -  │(гр. 6 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│                               │         │           │ </w:t>
      </w:r>
      <w:r>
        <w:rPr/>
        <w:t>центнеров  │ гр. 5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2     │               3               │    4    │     5     │     6  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новые и зернобобовые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 - всего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охранившиеся озимые и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ровые) &lt;1&gt;              │   1140   │       01.11.1; 01.11.22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шеница озимая         │   1104   │   01.11.110; 01.11.12.110;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│  </w:t>
      </w:r>
      <w:r>
        <w:rPr/>
        <w:t>01.11.12.120; 01.11.12.170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шеница яровая         │   1110   │         01.11.11.120;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│</w:t>
      </w:r>
      <w:r>
        <w:rPr/>
        <w:t>с 01.11.12.130 по 01.11.12.160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чмень яровой          │   1112   │         01.11.15.120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ес                   │   1113   │         01.11.16.130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ечиха                │   1121   │         01.11.17.110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бобовые &lt;2&gt;: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вписать вид и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тветствующий код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ки)                │          │           01.11.22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е культуры     │   1238   │                               │         │     X     │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харная свекла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фабричная)            │   1213   │         01.11.51.000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солнечник на зерно  │   1218   │         01.11.33.110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я                    │   1221   │           01.11.31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                │   1301   │           01.11.21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ощи открытого грунта   │   1302   │       01.12.11.001 &lt;*&gt;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хчевые       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вольственные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                 │   1320   │         01.12.12.140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мовые культуры - всего│   1434   │                               │         │     X     │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мовые зернобобовые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&lt;3&gt;:         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вписать вид и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тветствующий код)   │          │  01.11.60.142; 01.11.60.143;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│         </w:t>
      </w:r>
      <w:r>
        <w:rPr/>
        <w:t>01.11.60.149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куруза на силос,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леный корм и сенаж   │   1406   │         01.11.60.170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неплодные кормовые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ы               │   1401   │         01.11.60.120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лосные культуры (без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курузы)              │   1409   │         01.11.60.160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днолетние травы -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                 │   1411   │         01.11.60.210          │         │     X     │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ьзовано: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сено             │   1412   │         01.11.60.211          │    X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зеленый корм,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наж               │   1413   │         01.11.60.213          │    X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ноголетние  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спокровные травы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ева текущего года,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ая посев осени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шлого года, - всего │   1417   │         01.11.60.220          │         │     X     │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ьзовано: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сено             │   1418   │         01.11.60.221          │    X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зеленый корм,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наж, силос        │   1419   │         01.11.60.223          │    X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ноголетние травы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ева прошлых лет -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                 │   1421   │         01.11.60.220          │         │     X     │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ьзовано: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сено             │   1422   │         01.11.60.221          │    X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зеленый корм,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наж, силос        │   1423   │         01.11.60.223          │    X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я посевная площадь под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жай 20__ г. (сумма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1140 + 1238 + 1301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1302 + 1320 + 1434)    │   1440   │                               │         │     X     │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тественные сенокосы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 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ьзовано:    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сено             │   1501   │         01.11.60.241          │    X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──────────────────────┼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зеленый корм, 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наж, силос (вес   │          │                               │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еленой массы)      │   1502   │         01.11.60.243          │    X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┴───────────────────────────────┴─────────┴───────────┴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Кроме вики, люпина и прочих кормовых боб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Горох (1123), фасоль (1124), чечевица (1125), бобы кормовые (1126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Вика и смеси виковые (1432), люпин кормовой сладкий (1433),  про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43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чистых паров в 20__ г. (включая сидеральные и кулисные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ные пары), га (1614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2. Производство овощей закрытого гру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ды по ОКЕИ: квадратный метр - 055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┬───────────────────┬───────────────┬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</w:t>
      </w:r>
      <w:r>
        <w:rPr/>
        <w:t>N   │    Коды по ОКПД   │ Теплицы - м2  │Парники,│  Утеплен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троки│                   ├──────┬────────┤ число  │грунт и посе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             │</w:t>
      </w:r>
      <w:r>
        <w:rPr/>
        <w:t>зимние│весенние│рам, ед.│ под пленко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                │      │        │        │      </w:t>
      </w:r>
      <w:r>
        <w:rPr/>
        <w:t>м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─────┼──────┼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2   │         3         │  4   │   5    │   6    │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─────┼──────┼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щенный грунт,     │      │                   │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ая используемая  │      │                   │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ощадь             │ 1701 │                   │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─────┼──────┼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рано овощей со всех│      │                   │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ов - центнеров  │ 1702 │ 01.12.12.001 &lt;*&gt;  │      │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┴───────────────────┴──────┴────────┴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е коды ОКПД: 01.12.11.001    &lt;*&gt;   =    01.12.1,      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01.12.11.122, 01.12.12.140, 01.12.13.2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01.12.12.001    &lt;*&gt;   =    01.12.12     (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01.12.12.140), 01.12.13 (кроме 01.12.13.210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3. Сады, ягодники, виноградник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ы по ОКЕИ: гектар - 059; центнер -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┬─────────────┬──────────┬─────────────┬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│  N   │Коды по ОКПД │  Всего   │ В том числе │Фактический сбор - ц│  Сред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аждений    │строки│             │насаждений│насаждений в ├──────┬─────────────┤   сбо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          │   </w:t>
      </w:r>
      <w:r>
        <w:rPr/>
        <w:t>- га   │плодоносящем │всего │ в том числе │с 1 га - 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     │</w:t>
      </w:r>
      <w:r>
        <w:rPr/>
        <w:t>возрасте - га│      │ с площади в │ (гр. 7 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     │             │      │</w:t>
      </w:r>
      <w:r>
        <w:rPr/>
        <w:t>плодоносящем │  гр. 5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          │          │             │      │  </w:t>
      </w:r>
      <w:r>
        <w:rPr/>
        <w:t>возрасте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─────┼─────────────┼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 │  2   │      3      │    4     │      5      │  6   │      7   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─────┼─────────────┼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довые:         │      │            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мечковые       │      │            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яблоня, груша,  │      │            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йва и другие)   │ 2101 │01.13.23.110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─────┼─────────────┼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сточковые      │      │            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лива, вишня,   │      │            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ерешня, абрикос,│      │            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сик и другие) │ 2102 │01.13.23.120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─────┼─────────────┼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ехоплодные     │      │            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грецкий орех,   │      │            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индаль, фундук и│      │01.13.24.120;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)          │ 2103 │01.13.21.130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─────┼─────────────┼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годники          │      │            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емляника,       │      │            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убника, малина, │      │            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ородина,        │      │            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ыжовник,        │      │            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ноплодная      │      │            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бина и другие), │      │            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ягодники в│      │            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рядьях       │      │            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довых          │      │            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й        │ 2201 │01.13.23.130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─────┼─────────────┼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ноградники      │ 2301 │   01.13.1   │          │             │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┴─────────────┴──────────┴─────────────┴──────┴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4. Реализация основных продуктов растение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центнер - 206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349"/>
        <w:gridCol w:w="3511"/>
        <w:gridCol w:w="2159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сельскохозяйственных </w:t>
              <w:br/>
              <w:t xml:space="preserve">культур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о ОКПД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одук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вые и           </w:t>
              <w:br/>
              <w:t>зернобобовые культур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001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.11.1; 01.11.22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солнечник на зерн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2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1.33.110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ая свекла      </w:t>
              <w:br/>
              <w:t xml:space="preserve">(фабричная)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003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.11.51.000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4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1.21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и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5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12.11.102 &lt;*&gt;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й код по ОКП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 Средняя численность работников за предшествующий календа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(0010) ___________ чел. &lt;1&gt; (код по ОКЕИ: человек - 792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на 1 декабря (1 ноябр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ем/главой крестьянского (фермерского)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   или   от  имени 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го 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ь     без 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)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6</Words>
  <Characters>29465</Characters>
  <CharactersWithSpaces>25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Федеральная служба государственной статистики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сборе урожая сельскохозяйственных культур. Форма № 2-ферм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