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му распорядку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6.2007 N 74-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даче документов и материально-техн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увольнении гражданского служащего из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ентральной избирательной комисс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увольняемого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ается "__" ______ 200_ г., распоряжение от 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разделения, в которые необходимо сдать   │Подпись ответств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 и материально-технические средства │         лиц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┼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Управление _________________              │       │(начальн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текущие дела                             │       │управлен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Управление документационного и кадрового  │       │Королькова И.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беспечения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документация с грифом "секретно"         │       │Королева В.Н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служебное удостоверение                  │       │Кропинова И.А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теле- и видеотехника, копировально-      │       │Кокуев В.В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множительная, диктофонная, машинописная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и другая оргтехника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архивные документы                       │       │Ковалева Н.В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Управление автоматизированных технологий,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бработки и анализа информации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книги и другие материалы, полученные из  │       │Жукова Е.В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библиотечного фонда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Административно-хозяйственное управление  │       │Жуйко П.Я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сотовые телефоны, пейджеры и т.п.        │       │Бодякин Р.В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страховой медицинский полис обязательного│       │Девятова Г.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медицинского страхования (для проживающих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в Московской области)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пропуск в поликлинику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мебель рабочего места                    │       │Беленко Н.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Планово-финансовое управление             │       │Манухина А.И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подотчетные суммы                        │       │Ганюшина Е.В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материально-технические средства         │       │Морозова Т.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│Федеральный центр информатизации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электронно-вычислительное оборудование   │       │Николаев Н.Н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и средства связи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Е.ЧУ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кома ЦИ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Т.А. Гущ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0</Characters>
  <CharactersWithSpaces>3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даче документов и материально-технических средств при увольнении гражданского служащего из Аппарата Центральной избирательной комисс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