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VII/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сдаче в аренду объектов недвижимости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1350"/>
        <w:gridCol w:w="1215"/>
        <w:gridCol w:w="1485"/>
        <w:gridCol w:w="1484"/>
        <w:gridCol w:w="1350"/>
        <w:gridCol w:w="945"/>
        <w:gridCol w:w="810"/>
        <w:gridCol w:w="676"/>
        <w:gridCol w:w="674"/>
        <w:gridCol w:w="811"/>
        <w:gridCol w:w="945"/>
        <w:gridCol w:w="135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>объекта,</w:t>
              <w:br/>
              <w:t xml:space="preserve">кв. м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бодные</w:t>
              <w:br/>
              <w:t xml:space="preserve">площади, </w:t>
              <w:br/>
              <w:t xml:space="preserve">кв. м  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аренда        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сдачи </w:t>
              <w:br/>
              <w:t xml:space="preserve">в аренду,    </w:t>
              <w:br/>
              <w:t>тыс. руб. (с НДС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аренды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атор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ые</w:t>
              <w:br/>
              <w:t xml:space="preserve">помещ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>арендуемых</w:t>
              <w:br/>
              <w:t xml:space="preserve">площад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</w:t>
              <w:br/>
              <w:t xml:space="preserve">ставка, </w:t>
              <w:br/>
              <w:t xml:space="preserve">руб./  </w:t>
              <w:br/>
              <w:t>кв. м/год</w:t>
              <w:br/>
              <w:t xml:space="preserve">(с НДС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в</w:t>
              <w:br/>
              <w:t xml:space="preserve">20__  </w:t>
              <w:br/>
              <w:t xml:space="preserve">г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  <w:br/>
              <w:t xml:space="preserve">за  </w:t>
              <w:br/>
              <w:t xml:space="preserve">20__ </w:t>
              <w:br/>
              <w:t xml:space="preserve">г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на </w:t>
              <w:br/>
              <w:t>20__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данной форме должны быть отражены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сех договорах аренды объектов недвижимости, действовавших в отчетном году: договоры, переходящие с предыдущих лет, дополнительные соглашения к ранее действовавшим договорам и договоры, заключенные в отчетном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свободные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. 2 - наименование объекта должно соответствовать данным ст. 2 формы N VII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. 3, 4, 5 - данные должны соответствовать данным ст. 7, 11, 12 формы N VII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. 7 - если по одному договору арендуются площади разного назначения (например, под офис и магазин), то указывается арендуемая площадь по каждому виду деятельности арендатора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. 8 - арендная ставка указывается без коммуна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. 8 - если по одному договору арендуются площади разного назначения (например, под производство и склад) по разным арендным ставкам, то указываются арендные ставки по каждому виду деятельности арендатора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. 14 - указываются даты начала и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ое агентство по промышленност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даче в аренду объектов недвижимости предприятием, находящимся в сфере ведения и координации Роспрома. Форма № VII/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