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февраля 2009 года N 2181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 представ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СДЕЛКАХ (ОПЕРАЦИЯХ)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НЕДВИЖИМЫМ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фирменное и сокращенное фирменное наименование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(рег. N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 сделок (операций)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485"/>
        <w:gridCol w:w="1080"/>
        <w:gridCol w:w="1349"/>
        <w:gridCol w:w="946"/>
        <w:gridCol w:w="1079"/>
        <w:gridCol w:w="1080"/>
        <w:gridCol w:w="946"/>
        <w:gridCol w:w="1214"/>
        <w:gridCol w:w="1215"/>
        <w:gridCol w:w="1620"/>
        <w:gridCol w:w="1620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едвижимого </w:t>
              <w:br/>
              <w:t xml:space="preserve">имущества, </w:t>
              <w:br/>
              <w:t>выступающего</w:t>
              <w:br/>
              <w:t xml:space="preserve">в качестве </w:t>
              <w:br/>
              <w:t xml:space="preserve">предмета  </w:t>
              <w:br/>
              <w:t xml:space="preserve">сделки   </w:t>
              <w:br/>
              <w:t xml:space="preserve">(операции)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делки</w:t>
              <w:br/>
              <w:t>(операции)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гент    </w:t>
              <w:br/>
              <w:t xml:space="preserve">кредитной    </w:t>
              <w:br/>
              <w:t xml:space="preserve">организации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недвижимого  </w:t>
              <w:br/>
              <w:t xml:space="preserve">имущества   </w:t>
              <w:br/>
              <w:t xml:space="preserve">(тыс. руб.)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и сделки (операции)</w:t>
              <w:br/>
              <w:t xml:space="preserve">(по договору)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объекта </w:t>
              <w:br/>
              <w:t xml:space="preserve">обеспечения (залога  </w:t>
              <w:br/>
              <w:t xml:space="preserve">при сделках, связанных </w:t>
              <w:br/>
              <w:t xml:space="preserve">с заменой недвижимого </w:t>
              <w:br/>
              <w:t xml:space="preserve">имущества в залоге)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-  </w:t>
              <w:br/>
              <w:t>фикацион-</w:t>
              <w:br/>
              <w:t>ный номе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оч-</w:t>
              <w:br/>
              <w:t xml:space="preserve">на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сделки </w:t>
              <w:br/>
              <w:t>(опера-</w:t>
              <w:br/>
              <w:t xml:space="preserve">ции)   </w:t>
              <w:br/>
              <w:t xml:space="preserve">(тыс.  </w:t>
              <w:br/>
              <w:t xml:space="preserve">руб.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</w:t>
              <w:br/>
              <w:t xml:space="preserve">(в %  </w:t>
              <w:br/>
              <w:t>годовых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-  </w:t>
              <w:br/>
              <w:t>дичность</w:t>
              <w:br/>
              <w:t xml:space="preserve">выпла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заменяемого</w:t>
              <w:br/>
              <w:t>обеспечения</w:t>
              <w:br/>
              <w:t xml:space="preserve">(залога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 </w:t>
              <w:br/>
              <w:t>заменяемого</w:t>
              <w:br/>
              <w:t>обеспечения</w:t>
              <w:br/>
              <w:t xml:space="preserve">(залога)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ч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аблица заполняется кредитной организацией отд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отношении сделок (операций), предполагаемых к совер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отношении совершенных сделок (опер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ризнак сделок (операций)" проставляется условный код "01" при заполнении таблицы по предполагаемым к совершению сделкам (операциям), условный код "02" - при заполнении таблицы по совершенным сделкам (операц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3 указываются виды сделок (операций) в соответствии с нижеприведенной классифик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 - передача в арен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УК - вклад в уставный капитал треть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Гс - передача в качестве предмета залога по собственному обязатель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Гк - передача в качестве предмета залога по обязательству клиента (контрагента кредитн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ЗГ - замена недвижимого имущества, находящегося в залог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И - иные сделки (операции), связанные с распоряжением недвижим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4 указывается в том числе наиме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получателя - по сделкам (операциям) по передаче кредитной организацией недвижимого имущества в арен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агента кредитной организации - по договору, по которому в обеспечение выполнения своего обязательства кредитной организацией было передано в качестве предмета залога недвижимо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в обеспечение обязательств которого кредитной организацией было передано в качестве предмета залога недвижимо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агента - заемщика кредитной организации, в отношении обязательств которого перед кредитной организацией была осуществлена замена недвижимого имущества, находящегося в зало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наименования приводятся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ной организации - резидента - в соответствии с Книгой государственной регистрации кредит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ной организации - нерезидента, являющейся участником системы СВИФТ, - в соответствии со справочником СВИФ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го лица - резидента (некредитной организации) - в соответствии с записью о его регистрации в Едином государственном реестре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го лица - нерезидента, в том числе кредитной организации, не являющейся участником системы СВИФТ, - в соответствии с наименованием, приведенным в учредительных докумен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ческого лица - фамилия, имя, от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5 по каждому контрагенту кредитной организации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редитных организаций - резидентов - регистрационный номер кредитной организации в соответствии с Книгой государственной регистрации кредит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редитных организаций - нерезидентов, включенных в справочник СВИФТ, - в соответствии со справочником СВИФ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- нерезидентов, в том числе кредитных организаций - нерезидентов, не являющихся участниками системы СВИФТ, - "НР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- резидентов (некредитных организаций) - основной государственный регистрационный номер (ОГР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- идентификационный номер налогоплательщика (ИН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6 недвижимое имущество указывается по стоимости, отражаемой в бухгалтерском учете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7 указывается стоимость недвижимого имущества по соответствующему договору (на передачу в аренду, в качестве предмета залога, вклада в уставный капитал), если стоимость недвижимого имущества по договору отличается от стоимости, отражаемой в бухгалтерском учете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афе 8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делок (операций) с недвижимым имуществом, внесенным в качестве вклада в уставный капитал третьих лиц, - номинальная стоимость приобретенных акций (до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делок (операций), связанных с передачей недвижимого имущества в качестве предмета залога, - объем обязательства кредитной организации (ее клиента-контрагента), в обеспечение которого данное имущество было переда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делок (операций), связанных с изменением объекта обеспечения, - объем обязательства клиента-контрагента, в отношении которого изменен объект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делок (операций), связанных с передачей недвижимого имущества в аренду, указанная графа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графе 9 указываются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я договора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ения по соответствующим договорам обязательств, в обеспечение которых передано в залог недвижимо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шения операций по передаче недвижимого имущества в оплату вклада в уставный капи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указывается в формате "дд.мм.гггг", где: "дд" - день месяца, "мм" - порядковый номер месяца, "гггг" -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графе 10 приводится ставка (в процентах годовых), указанная в договоре по передаче недвижимого имущества в аренду или в договоре, в соответствии с которым обязательства кредитной организации (ее клиента-контрагента) обеспечиваются переданным в качестве предмета залога недвижим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графе 11 отражается периодичность выплат по ставке, указанной в графе 10. Информация отражается с использованием следующих ко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ежедекад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ежемеся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ежекварталь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ежегод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иное (указать как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9</Words>
  <Characters>6483</Characters>
  <CharactersWithSpaces>5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Центральный банк Российской Федераци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делках (операциях) кредитной организации с недвижимы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