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нефть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нефть, утвержденная Приказом Росстата от 23.09.2008 N 235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СВЕДЕНИЯ О СЕБЕСТОИМОСТИ ДОБЫЧИ НЕФТИ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РОИЗВОДСТВА НЕФТЕПРОДУКТ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за ________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 Сроки    │       │  Форма N 6-неф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│30 числа после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),  │   периода 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у нефти и/или е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у: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территориальном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у Росстата в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ъекте Российской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по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тановленному и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су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заполняется предприятиями, осуществляющими добычу неф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┬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ы продукции и работ   │N    │   Код по ОКПД  │Объем продукции за от-  │    Пол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                │четный квартал          │себе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               ├────────┬───────────────┤ тысяча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</w:t>
      </w:r>
      <w:r>
        <w:rPr>
          <w:sz w:val="16"/>
          <w:szCs w:val="16"/>
        </w:rPr>
        <w:t>тысяча │ в фактически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</w:t>
      </w:r>
      <w:r>
        <w:rPr>
          <w:sz w:val="16"/>
          <w:szCs w:val="16"/>
        </w:rPr>
        <w:t>тонн  │  ценах (без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      │ </w:t>
      </w:r>
      <w:r>
        <w:rPr>
          <w:sz w:val="16"/>
          <w:szCs w:val="16"/>
        </w:rPr>
        <w:t>НДС, акциза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      │  </w:t>
      </w:r>
      <w:r>
        <w:rPr>
          <w:sz w:val="16"/>
          <w:szCs w:val="16"/>
        </w:rPr>
        <w:t>аналогич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      │ </w:t>
      </w:r>
      <w:r>
        <w:rPr>
          <w:sz w:val="16"/>
          <w:szCs w:val="16"/>
        </w:rPr>
        <w:t>обязатель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      │  </w:t>
      </w:r>
      <w:r>
        <w:rPr>
          <w:sz w:val="16"/>
          <w:szCs w:val="16"/>
        </w:rPr>
        <w:t>платежей)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          │        │ </w:t>
      </w:r>
      <w:r>
        <w:rPr>
          <w:sz w:val="16"/>
          <w:szCs w:val="16"/>
        </w:rPr>
        <w:t>тысяча рубле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──────┼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│  2  │       3        │    4   │       5       │ 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──────┼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ь                       │     │                │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──────┼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добыто                  │ 01  │11.10.10.002 &lt;*&gt;│        │       X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──────┼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поставлено на внутренний│ 02  │11.10.10.003 &lt;*&gt;│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нок                     │     │                │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──────┼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поставлено на экспорт   │ 03  │11.10.10.004 &lt;*&gt;│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─────────┴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Локальный  код  11.10.10.002  =  11.10.10.110  +  11.10.10.13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1.10.10.150 + 11.10.10.17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заполняется нефтеперерабатывающими предприятия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┬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продукции и работ │N    │  Код по ОКПД   │Объем продукции за отчет-│Полная себе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│                │ный квартал              │мость, тысяч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            │                         │рубл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├─────────┬────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</w:t>
      </w:r>
      <w:r>
        <w:rPr>
          <w:sz w:val="16"/>
          <w:szCs w:val="16"/>
        </w:rPr>
        <w:t>тысяча  │в фактических  │всего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</w:t>
      </w:r>
      <w:r>
        <w:rPr>
          <w:sz w:val="16"/>
          <w:szCs w:val="16"/>
        </w:rPr>
        <w:t>тонн   │  ценах (без   │     │  сырь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       │ </w:t>
      </w:r>
      <w:r>
        <w:rPr>
          <w:sz w:val="16"/>
          <w:szCs w:val="16"/>
        </w:rPr>
        <w:t>НДС, акциза,  │     │ матери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       │  </w:t>
      </w:r>
      <w:r>
        <w:rPr>
          <w:sz w:val="16"/>
          <w:szCs w:val="16"/>
        </w:rPr>
        <w:t>аналогичных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       │ </w:t>
      </w:r>
      <w:r>
        <w:rPr>
          <w:sz w:val="16"/>
          <w:szCs w:val="16"/>
        </w:rPr>
        <w:t>обязательных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       │   </w:t>
      </w:r>
      <w:r>
        <w:rPr>
          <w:sz w:val="16"/>
          <w:szCs w:val="16"/>
        </w:rPr>
        <w:t>платежей),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         │         │ </w:t>
      </w:r>
      <w:r>
        <w:rPr>
          <w:sz w:val="16"/>
          <w:szCs w:val="16"/>
        </w:rPr>
        <w:t>тысяча рублей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      3       │    4    │       5       │  6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а собственной │ 04  │                │         │       X  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и                   │     │            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собственных│ 05  │  23.20         │    X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продуктов - всего  │     │            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│     │            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ин автомобильный   │ 06  │23.20.11.201 &lt;*&gt;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дизельное      │ 08  │23.20.15.203 &lt;*&gt;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зут топочный         │ 09  │23.20.17.311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┼─────────┼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услуги по   │ 10  │                │         │   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е давальческой│     │            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и                   │     │                │         │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──────────┴─────────┴────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й код 23.20.11.201  =  23.20.11.210    +    23.20.11.22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23.20.11.230 + 23.20.11.240 + 23.20.11.250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23.20.15.203  =  23.20.15.210    +    23.20.15.22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23.20.15.230 + 23.20.15.240 + 23.20.15.29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5</Characters>
  <CharactersWithSpaces>8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бестоимости добычи нефти, производства нефтепродуктов. Форма № 6-нефт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