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про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05.2008 N 213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Форма N I/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название предпри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ведения о сертификатах соответствия (заключения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 состоянию на 01.01.200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59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215"/>
        <w:gridCol w:w="1214"/>
        <w:gridCol w:w="1215"/>
        <w:gridCol w:w="945"/>
        <w:gridCol w:w="1215"/>
        <w:gridCol w:w="3241"/>
        <w:gridCol w:w="1889"/>
        <w:gridCol w:w="1486"/>
        <w:gridCol w:w="1620"/>
        <w:gridCol w:w="1348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</w:r>
          </w:p>
        </w:tc>
        <w:tc>
          <w:tcPr>
            <w:tcW w:w="33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     </w:t>
            </w:r>
          </w:p>
        </w:tc>
        <w:tc>
          <w:tcPr>
            <w:tcW w:w="6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ласть действия           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</w:t>
              <w:br/>
              <w:t xml:space="preserve">документа, </w:t>
              <w:br/>
              <w:t>которым со-</w:t>
              <w:br/>
              <w:t>ответствует</w:t>
              <w:br/>
              <w:t>объект сер-</w:t>
              <w:br/>
              <w:t xml:space="preserve">тификации  </w:t>
              <w:br/>
              <w:t>(наименова-</w:t>
              <w:br/>
              <w:t xml:space="preserve">ние, обо-  </w:t>
              <w:br/>
              <w:t xml:space="preserve">значение   </w:t>
              <w:br/>
              <w:t xml:space="preserve">ГОСТ, ТУ и </w:t>
              <w:br/>
              <w:t xml:space="preserve">т.д.)      </w:t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 ВП,</w:t>
              <w:br/>
              <w:t xml:space="preserve">N и дата </w:t>
              <w:br/>
              <w:t xml:space="preserve">согласо- </w:t>
              <w:br/>
              <w:t xml:space="preserve">вания им </w:t>
              <w:br/>
              <w:t xml:space="preserve">сертифи- </w:t>
              <w:br/>
              <w:t>ката, за-</w:t>
              <w:br/>
              <w:t xml:space="preserve">ключения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 по</w:t>
              <w:br/>
              <w:t>сертифи-</w:t>
              <w:br/>
              <w:t xml:space="preserve">кации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стема </w:t>
              <w:br/>
              <w:t>сертифи-</w:t>
              <w:br/>
              <w:t xml:space="preserve">кации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,  </w:t>
              <w:br/>
              <w:t xml:space="preserve">обозна- </w:t>
              <w:br/>
              <w:t xml:space="preserve">чение   </w:t>
              <w:br/>
              <w:t>докумен-</w:t>
              <w:br/>
              <w:t xml:space="preserve">та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и дата</w:t>
              <w:br/>
              <w:t>выдачи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</w:t>
              <w:br/>
              <w:t>действия</w:t>
            </w:r>
          </w:p>
        </w:tc>
        <w:tc>
          <w:tcPr>
            <w:tcW w:w="3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ртификаты, заключения</w:t>
              <w:br/>
              <w:t xml:space="preserve">(наименование, обозна- </w:t>
              <w:br/>
              <w:t xml:space="preserve">чение объекта сертифи- </w:t>
              <w:br/>
              <w:t>кации - система менедж-</w:t>
              <w:br/>
              <w:t>мента качества, продук-</w:t>
              <w:br/>
              <w:t xml:space="preserve">ция, технологический   </w:t>
              <w:br/>
              <w:t xml:space="preserve">процесс, производство, </w:t>
              <w:br/>
              <w:t xml:space="preserve">система управления ок- </w:t>
              <w:br/>
              <w:t>ружающей средой, систе-</w:t>
              <w:br/>
              <w:t xml:space="preserve">ма управления охраной  </w:t>
              <w:br/>
              <w:t xml:space="preserve">труда и т.д.)          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стемы менеджмента   </w:t>
              <w:br/>
              <w:t xml:space="preserve">качества       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видам   </w:t>
              <w:br/>
              <w:t xml:space="preserve">деятельности </w:t>
              <w:br/>
              <w:t xml:space="preserve">(разработка, </w:t>
              <w:br/>
              <w:t>производство,</w:t>
              <w:br/>
              <w:t xml:space="preserve">ремонт,   </w:t>
              <w:br/>
              <w:t xml:space="preserve">утилизация и </w:t>
              <w:br/>
              <w:t xml:space="preserve">т.д.)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кодам </w:t>
              <w:br/>
              <w:t xml:space="preserve">ЕКПС, ОКП </w:t>
              <w:br/>
              <w:t xml:space="preserve">(по видам </w:t>
              <w:br/>
              <w:t xml:space="preserve">и типам  </w:t>
              <w:br/>
              <w:t>продукции)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9</Words>
  <Characters>1265</Characters>
  <CharactersWithSpaces>10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6:00Z</dcterms:created>
  <dc:creator>Федеральное агентство по промышленности</dc:creator>
  <dc:description/>
  <dc:language>en-US</dc:language>
  <cp:lastModifiedBy/>
  <dcterms:modified xsi:type="dcterms:W3CDTF">2011-10-30T14:46:00Z</dcterms:modified>
  <cp:revision>2</cp:revision>
  <dc:subject>Сведения</dc:subject>
  <dc:title>Сведения о сертификатах соответствия (заключениях) предприятия, находящегося в сфере ведения и координации Роспрома. Форма № I/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