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етевых ресурсах обмена информ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70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_ 200__ г.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чел.                                 по ОКЕИ │   7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0"/>
        <w:gridCol w:w="237"/>
        <w:gridCol w:w="613"/>
        <w:gridCol w:w="526"/>
        <w:gridCol w:w="2539"/>
      </w:tblGrid>
      <w:tr>
        <w:trPr>
          <w:trHeight w:val="240" w:hRule="atLeast"/>
          <w:cantSplit w:val="true"/>
        </w:trPr>
        <w:tc>
          <w:tcPr>
            <w:tcW w:w="28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нтрального   </w:t>
              <w:br/>
              <w:t>аппарата главного распорядителя</w:t>
              <w:br/>
              <w:t xml:space="preserve">средств федерального бюджета, </w:t>
              <w:br/>
              <w:t xml:space="preserve">территориального органа,    </w:t>
              <w:br/>
              <w:t xml:space="preserve">подведомственного бюджетного  </w:t>
              <w:br/>
              <w:t xml:space="preserve">учреждения           </w:t>
            </w:r>
          </w:p>
        </w:tc>
        <w:tc>
          <w:tcPr>
            <w:tcW w:w="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рудников      </w:t>
            </w:r>
          </w:p>
        </w:tc>
      </w:tr>
      <w:tr>
        <w:trPr>
          <w:trHeight w:val="720" w:hRule="atLeast"/>
          <w:cantSplit w:val="true"/>
        </w:trPr>
        <w:tc>
          <w:tcPr>
            <w:tcW w:w="280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трудников,  </w:t>
              <w:br/>
              <w:t xml:space="preserve">рабочая станция которых   </w:t>
              <w:br/>
              <w:t xml:space="preserve">имеет выход в сеть Интернет </w:t>
              <w:br/>
              <w:t xml:space="preserve">или подключена к локальной </w:t>
              <w:br/>
              <w:t xml:space="preserve">вычислительной се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 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евых ресурсах обмена информацией, представляемые в управление финансов территориальными управлениями и подведомственными учреждениями Госкомрыболовств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