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СЕТИ, СТРУКТУРЕ, ШТАТАХ И КАДРА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</w:t>
      </w:r>
      <w:r>
        <w:rPr/>
        <w:t>И ОРГАНИЗАЦИЙ РОСПОТРЕБНАДЗО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</w:t>
      </w:r>
      <w:r>
        <w:rPr/>
        <w:t>за ____ г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    Сроки    │     │Форма N 19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учреждения│15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дезинфекционного  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я, федеральные государственные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тарные предприятия дезинфекцион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я:                      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"Центр гигиены и эпидемиологии"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,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 в │2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  │2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противочумные станции в субъекте │1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Противочумный центр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; ФГУЗ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чумный центр Роспотребнадзора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научны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гигиенического и эпидемио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ического профиля; други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Роспотребнадзора: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СЕТЬ ОРГАНОВ И ОРГАНИЗАЦИЙ РОСПОТРЕБ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 Код по ОКЕИ: единиц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й Роспотребнадзора, их     </w:t>
              <w:br/>
              <w:t xml:space="preserve">обособленных подраздел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Роспотребнадзора по субъектам Российской   </w:t>
              <w:br/>
              <w:t xml:space="preserve">Федерации, по железнодорожному транспорту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тделы управлений Роспотребнадзора по </w:t>
              <w:br/>
              <w:t xml:space="preserve">субъектам Российской Федерации, по железнодорожному   </w:t>
              <w:br/>
              <w:t xml:space="preserve">транспорту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государственные учреждения здравоохранения</w:t>
              <w:br/>
              <w:t xml:space="preserve">- центры гигиены и эпидемиолог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ы федеральных государственных учреждений        </w:t>
              <w:br/>
              <w:t xml:space="preserve">здравоохранения - центров гигиены и эпидемиолог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государственные унитарные предприятия     </w:t>
              <w:br/>
              <w:t xml:space="preserve">дезинфекционного профиля в субъектах Российской       </w:t>
              <w:br/>
              <w:t xml:space="preserve">Федерации, по железнодорожному транспорту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е государственные учреждения здравоохранения</w:t>
              <w:br/>
              <w:t xml:space="preserve">дезинфекционного профиля в субъектах Российской       </w:t>
              <w:br/>
              <w:t xml:space="preserve">Федерации, по железнодорожному транспорту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е государственные учреждения здравоохранения</w:t>
              <w:br/>
              <w:t xml:space="preserve">Противочумный центр Роспотребнадзора, противочумные   </w:t>
              <w:br/>
              <w:t xml:space="preserve">станции в субъектах Российской Федер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государственные научные учреждения        </w:t>
              <w:br/>
              <w:t xml:space="preserve">гигиенического и эпидемиологического профи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и Роспотребнадзор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СТРУКТУРА УПРАВЛЕНИЙ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АМ РОССИЙСКОЙ ФЕДЕРАЦИИ, ПО ЖЕЛЕЗНОДОРОЖ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У И 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- ЦЕНТРОВ ГИГИЕНЫ И ЭПИДЕМИ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Структура управлений Роспотребнадзора по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о железнодорожному тран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      Код по ОКЕИ: единиц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делов управления Роспотребнадз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тдел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эпидемиологического надзор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санитарного надзор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надзора за питанием насел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надзора за радиационной безопасностью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надзора за условиями труд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надзора за состоянием среды обитания и условиями</w:t>
              <w:br/>
              <w:t xml:space="preserve">проживания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надзора за условиями воспитания и обуч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регистрации и лицензиров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защиты прав потребител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надзора на транспорте и санитарной охраны       </w:t>
              <w:br/>
              <w:t xml:space="preserve">территории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и государственной служб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юридического обеспеч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организации и обеспечения деятельн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санитарно-эпидемиологического надзора и защиты  </w:t>
              <w:br/>
              <w:t xml:space="preserve">прав потребителей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организации надзор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мобилизационной подготовк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о-экономический отдел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бухгалтерского учета и отчет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социально-гигиенического мониторинг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(расшифровать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Структура 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- центров гигиены и эпидеми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                                     Код по ОКЕИ: единиц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5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ых подразделен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ы ФГУЗ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организационно-методического  </w:t>
              <w:br/>
              <w:t xml:space="preserve">обеспечени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информационного обеспеч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обеспечения государственного  </w:t>
              <w:br/>
              <w:t xml:space="preserve">санитарно-эпидемиологического надзор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я обеспечения защиты прав       </w:t>
              <w:br/>
              <w:t xml:space="preserve">потребителей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е подразделения - всего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</w:t>
              <w:br/>
              <w:t xml:space="preserve">санитарно-гигиенического профи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санитарно-гигиеническая лаборатор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ратория физико-химических исследова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икологическая лаборатор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логическая лаборатор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неионизирующих излучен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биологического профил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бактериологическая лаборатор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молекулярно-генетических      </w:t>
              <w:br/>
              <w:t xml:space="preserve">исследований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ологическая лаборатори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ческая лаборатор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особо опасных инфекци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я вспомогательного обеспеч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ШТАТЫ ОРГАНИЗАЦИЙ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ППАМ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Код по ОКЕИ: единиц - 642, человек - 7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809"/>
        <w:gridCol w:w="810"/>
        <w:gridCol w:w="1621"/>
        <w:gridCol w:w="810"/>
        <w:gridCol w:w="809"/>
        <w:gridCol w:w="1619"/>
      </w:tblGrid>
      <w:tr>
        <w:trPr>
          <w:trHeight w:val="60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рупп должностей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в   </w:t>
              <w:br/>
              <w:t>целом по организации на</w:t>
              <w:br/>
              <w:t xml:space="preserve">бюджетных средствах  </w:t>
              <w:br/>
              <w:t xml:space="preserve">финансирования  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в  </w:t>
              <w:br/>
              <w:t>целом по организации на</w:t>
              <w:br/>
              <w:t xml:space="preserve">других видах     </w:t>
              <w:br/>
              <w:t xml:space="preserve">финансирования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зи-</w:t>
              <w:br/>
              <w:t xml:space="preserve">ческих лиц </w:t>
              <w:br/>
              <w:t xml:space="preserve">(основных  </w:t>
              <w:br/>
              <w:t xml:space="preserve">работников </w:t>
              <w:br/>
              <w:t xml:space="preserve">на занятых </w:t>
              <w:br/>
              <w:t>должностях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зи-</w:t>
              <w:br/>
              <w:t xml:space="preserve">ческих лиц </w:t>
              <w:br/>
              <w:t xml:space="preserve">(основных  </w:t>
              <w:br/>
              <w:t xml:space="preserve">работников </w:t>
              <w:br/>
              <w:t xml:space="preserve">на занятых </w:t>
              <w:br/>
              <w:t>должностях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</w:t>
              <w:br/>
              <w:t xml:space="preserve">организаций      </w:t>
              <w:br/>
              <w:t xml:space="preserve">Роспотребнадзо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     </w:t>
              <w:br/>
              <w:t xml:space="preserve">руководителей    </w:t>
              <w:br/>
              <w:t xml:space="preserve">организаций      </w:t>
              <w:br/>
              <w:t xml:space="preserve">Роспотребнадзо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         </w:t>
              <w:br/>
              <w:t xml:space="preserve">сотрудники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специалис-</w:t>
              <w:br/>
              <w:t xml:space="preserve">ты с высшим      </w:t>
              <w:br/>
              <w:t xml:space="preserve">профессиональным </w:t>
              <w:br/>
              <w:t xml:space="preserve">образованием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  </w:t>
              <w:br/>
              <w:t xml:space="preserve">защите прав      </w:t>
              <w:br/>
              <w:t xml:space="preserve">потребителей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со   </w:t>
              <w:br/>
              <w:t>средним медицинс-</w:t>
              <w:br/>
              <w:t xml:space="preserve">ким образование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ший медицинс-</w:t>
              <w:br/>
              <w:t xml:space="preserve">кий персонал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лжносте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ШТАТЫ И КАДРЫ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 - ЦЕНТРОВ ГИГИЕНЫ И ЭПИДЕМИ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Код по ОКЕИ: единиц - 642, человек - 74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811"/>
        <w:gridCol w:w="809"/>
        <w:gridCol w:w="1080"/>
        <w:gridCol w:w="1216"/>
        <w:gridCol w:w="674"/>
        <w:gridCol w:w="676"/>
        <w:gridCol w:w="674"/>
        <w:gridCol w:w="946"/>
        <w:gridCol w:w="1350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должност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 </w:t>
              <w:br/>
              <w:t xml:space="preserve">ческие </w:t>
              <w:br/>
              <w:t>лица на</w:t>
              <w:br/>
              <w:t>занятых</w:t>
              <w:br/>
              <w:t xml:space="preserve">долж-  </w:t>
              <w:br/>
              <w:t xml:space="preserve">ностях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-</w:t>
              <w:br/>
              <w:t>щие дип-</w:t>
              <w:br/>
              <w:t xml:space="preserve">лома о  </w:t>
              <w:br/>
              <w:t>медицин-</w:t>
              <w:br/>
              <w:t>ском об-</w:t>
              <w:br/>
              <w:t xml:space="preserve">разова- </w:t>
              <w:br/>
              <w:t xml:space="preserve">нии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квалифи-</w:t>
              <w:br/>
              <w:t xml:space="preserve">кационную     </w:t>
              <w:br/>
              <w:t xml:space="preserve">категорию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тельное  </w:t>
              <w:br/>
              <w:t xml:space="preserve">профессиональное      </w:t>
              <w:br/>
              <w:t>образование в отчетном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 выдачей  </w:t>
              <w:br/>
              <w:t xml:space="preserve">сертификата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врачи центров   </w:t>
              <w:br/>
              <w:t xml:space="preserve">гигиены и эпидемиолог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ги-  </w:t>
              <w:br/>
              <w:t xml:space="preserve">гиене и организации  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филиалов - </w:t>
              <w:br/>
              <w:t xml:space="preserve">главные врач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ги-  </w:t>
              <w:br/>
              <w:t xml:space="preserve">гиене и организации  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главного    </w:t>
              <w:br/>
              <w:t xml:space="preserve">врач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ги-  </w:t>
              <w:br/>
              <w:t xml:space="preserve">гиене и организации  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07):        </w:t>
              <w:br/>
              <w:t xml:space="preserve">женщин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в сельских  </w:t>
              <w:br/>
              <w:t xml:space="preserve">поселениях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женщины        </w:t>
              <w:br/>
              <w:t xml:space="preserve">(из строки 09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коммунальной  </w:t>
              <w:br/>
              <w:t xml:space="preserve">гигиен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гигиене тру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гигиене       </w:t>
              <w:br/>
              <w:t xml:space="preserve">питан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гигиене детей </w:t>
              <w:br/>
              <w:t xml:space="preserve">и подростк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общей гигиен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радиационной  </w:t>
              <w:br/>
              <w:t xml:space="preserve">гигиен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эпидем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 по гигиеническому</w:t>
              <w:br/>
              <w:t xml:space="preserve">воспитанию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ги- </w:t>
              <w:br/>
              <w:t xml:space="preserve">гиеническим лаборатор- </w:t>
              <w:br/>
              <w:t xml:space="preserve">ным исследования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вирусолог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дезинфектолог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  </w:t>
              <w:br/>
              <w:t xml:space="preserve">высшим профессиональным </w:t>
              <w:br/>
              <w:t xml:space="preserve">образованием -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28):        </w:t>
              <w:br/>
              <w:t xml:space="preserve">би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физики по     </w:t>
              <w:br/>
              <w:t>контролю за источниками</w:t>
              <w:br/>
              <w:t xml:space="preserve">ионизирующих и неиони- </w:t>
              <w:br/>
              <w:t xml:space="preserve">зирующих излучени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ки-экспер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защите   </w:t>
              <w:br/>
              <w:t xml:space="preserve">прав потребителей -     </w:t>
              <w:br/>
              <w:t xml:space="preserve">всего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пециалисты</w:t>
              <w:br/>
              <w:t>с высшим профессиональ-</w:t>
              <w:br/>
              <w:t xml:space="preserve">ным образованием       </w:t>
              <w:br/>
              <w:t xml:space="preserve">(из строки 35):        </w:t>
              <w:br/>
              <w:t xml:space="preserve">юристы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овед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средним  </w:t>
              <w:br/>
              <w:t>медицинским образованием</w:t>
              <w:br/>
              <w:t xml:space="preserve">- все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40):        </w:t>
              <w:br/>
              <w:t xml:space="preserve">помощники санитарного  </w:t>
              <w:br/>
              <w:t xml:space="preserve">врач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эпидеми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паразит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энтомоло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техноло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           </w:t>
              <w:br/>
              <w:t xml:space="preserve">лабораторный техни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ы-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структоры по гигиени-</w:t>
              <w:br/>
              <w:t xml:space="preserve">ческому воспитанию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татист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    </w:t>
              <w:br/>
              <w:t xml:space="preserve">персонал - 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- 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пециалисты</w:t>
              <w:br/>
              <w:t xml:space="preserve">с высшим образованием  </w:t>
              <w:br/>
              <w:t xml:space="preserve">(из строки 55):        </w:t>
              <w:br/>
              <w:t xml:space="preserve">заместители главного   </w:t>
              <w:br/>
              <w:t xml:space="preserve">врача по экономик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главного   </w:t>
              <w:br/>
              <w:t>врача по административ-</w:t>
              <w:br/>
              <w:t>но-хозяйственной работ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ШТАТЫ И КАДРЫ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Й ЗДРАВООХРАНЕНИЯ ДЕЗИНФЕК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Я, ФЕДЕРАЛЬНЫХ ГОСУДАРСТВЕННЫХ УНИТАРНЫ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ЗИНФЕКЦИОННОГО ПРОФИЛЯ 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 Код по ОКЕИ: единиц - 642, человек - 74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811"/>
        <w:gridCol w:w="809"/>
        <w:gridCol w:w="1080"/>
        <w:gridCol w:w="1216"/>
        <w:gridCol w:w="674"/>
        <w:gridCol w:w="676"/>
        <w:gridCol w:w="674"/>
        <w:gridCol w:w="946"/>
        <w:gridCol w:w="1350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олжност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 </w:t>
              <w:br/>
              <w:t xml:space="preserve">ческие </w:t>
              <w:br/>
              <w:t>лица на</w:t>
              <w:br/>
              <w:t>занятых</w:t>
              <w:br/>
              <w:t xml:space="preserve">долж-  </w:t>
              <w:br/>
              <w:t xml:space="preserve">ностях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-</w:t>
              <w:br/>
              <w:t>щие дип-</w:t>
              <w:br/>
              <w:t xml:space="preserve">лома о  </w:t>
              <w:br/>
              <w:t>медицин-</w:t>
              <w:br/>
              <w:t>ском об-</w:t>
              <w:br/>
              <w:t xml:space="preserve">разова- </w:t>
              <w:br/>
              <w:t xml:space="preserve">нии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квалифи-</w:t>
              <w:br/>
              <w:t xml:space="preserve">кационную     </w:t>
              <w:br/>
              <w:t xml:space="preserve">категорию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тельное  </w:t>
              <w:br/>
              <w:t xml:space="preserve">профессиональное      </w:t>
              <w:br/>
              <w:t>образование в отчетном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 выдачей  </w:t>
              <w:br/>
              <w:t xml:space="preserve">сертификата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     </w:t>
              <w:br/>
              <w:t xml:space="preserve">гигиене и организации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            </w:t>
              <w:br/>
              <w:t xml:space="preserve">руководителе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ги-  </w:t>
              <w:br/>
              <w:t xml:space="preserve">гиене и организации  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05):        </w:t>
              <w:br/>
              <w:t xml:space="preserve">женщин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в сельских  </w:t>
              <w:br/>
              <w:t xml:space="preserve">поселениях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женщины        </w:t>
              <w:br/>
              <w:t xml:space="preserve">(из строки 07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общей гигиен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эпидем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ги- </w:t>
              <w:br/>
              <w:t xml:space="preserve">гиеническим лаборатор- </w:t>
              <w:br/>
              <w:t xml:space="preserve">ным исследования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дезинфектолог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  </w:t>
              <w:br/>
              <w:t xml:space="preserve">высшим профессиональным </w:t>
              <w:br/>
              <w:t xml:space="preserve">образованием -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19):        </w:t>
              <w:br/>
              <w:t xml:space="preserve">би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ки-экспер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средним  </w:t>
              <w:br/>
              <w:t>медицинским образованием</w:t>
              <w:br/>
              <w:t xml:space="preserve">- все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25):        </w:t>
              <w:br/>
              <w:t xml:space="preserve">помощники санитарного  </w:t>
              <w:br/>
              <w:t xml:space="preserve">врач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эпидеми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паразит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энтомоло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-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татист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    </w:t>
              <w:br/>
              <w:t xml:space="preserve">персонал - 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- 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пециалисты</w:t>
              <w:br/>
              <w:t xml:space="preserve">с высшим образованием  </w:t>
              <w:br/>
              <w:t xml:space="preserve">(из строки 37):        </w:t>
              <w:br/>
              <w:t>заместители руководите-</w:t>
              <w:br/>
              <w:t xml:space="preserve">лей по экономик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руководите-</w:t>
              <w:br/>
              <w:t>лей по административно-</w:t>
              <w:br/>
              <w:t xml:space="preserve">хозяйственной работ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ШТАТЫ И КАДРЫ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ЧУМНЫЙ ЦЕНТР РОСПОТРЕБНАДЗОРА, ПРОТИВОЧУМ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И 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000)                             Код по ОКЕИ: единиц - 642, человек - 74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811"/>
        <w:gridCol w:w="809"/>
        <w:gridCol w:w="1080"/>
        <w:gridCol w:w="1216"/>
        <w:gridCol w:w="674"/>
        <w:gridCol w:w="676"/>
        <w:gridCol w:w="674"/>
        <w:gridCol w:w="946"/>
        <w:gridCol w:w="1350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олжност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 </w:t>
              <w:br/>
              <w:t xml:space="preserve">ческие </w:t>
              <w:br/>
              <w:t>лица на</w:t>
              <w:br/>
              <w:t>занятых</w:t>
              <w:br/>
              <w:t xml:space="preserve">долж-  </w:t>
              <w:br/>
              <w:t xml:space="preserve">ностях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-</w:t>
              <w:br/>
              <w:t>щие дип-</w:t>
              <w:br/>
              <w:t xml:space="preserve">лома о  </w:t>
              <w:br/>
              <w:t>медицин-</w:t>
              <w:br/>
              <w:t>ском об-</w:t>
              <w:br/>
              <w:t xml:space="preserve">разова- </w:t>
              <w:br/>
              <w:t xml:space="preserve">нии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квалифи-</w:t>
              <w:br/>
              <w:t xml:space="preserve">кационную     </w:t>
              <w:br/>
              <w:t xml:space="preserve">категорию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тельное  </w:t>
              <w:br/>
              <w:t xml:space="preserve">профессиональное      </w:t>
              <w:br/>
              <w:t>образование в отчетном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 выдачей  </w:t>
              <w:br/>
              <w:t xml:space="preserve">сертификата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     </w:t>
              <w:br/>
              <w:t xml:space="preserve">гигиене и организации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            </w:t>
              <w:br/>
              <w:t xml:space="preserve">руководителе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     </w:t>
              <w:br/>
              <w:t xml:space="preserve">гигиене и организации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05):        </w:t>
              <w:br/>
              <w:t xml:space="preserve">женщин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общей гигиен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эпидем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    </w:t>
              <w:br/>
              <w:t xml:space="preserve">гигиеническим лабора-  </w:t>
              <w:br/>
              <w:t xml:space="preserve">торным исследования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вирусолог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дезинфектолог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  </w:t>
              <w:br/>
              <w:t xml:space="preserve">высшим профессиональным </w:t>
              <w:br/>
              <w:t xml:space="preserve">образованием -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18):        </w:t>
              <w:br/>
              <w:t xml:space="preserve">би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ки-экспер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средним  </w:t>
              <w:br/>
              <w:t>медицинским образованием</w:t>
              <w:br/>
              <w:t xml:space="preserve">- все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24):        </w:t>
              <w:br/>
              <w:t xml:space="preserve">помощники санитарного  </w:t>
              <w:br/>
              <w:t xml:space="preserve">врач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эпидеми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энтомоло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-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татист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    </w:t>
              <w:br/>
              <w:t xml:space="preserve">персонал - 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- 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пециалисты</w:t>
              <w:br/>
              <w:t xml:space="preserve">с высшим образованием  </w:t>
              <w:br/>
              <w:t xml:space="preserve">(из строки 36):        </w:t>
              <w:br/>
              <w:t>заместители руководите-</w:t>
              <w:br/>
              <w:t xml:space="preserve">лей по экономик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руководите-</w:t>
              <w:br/>
              <w:t>лей по административно-</w:t>
              <w:br/>
              <w:t xml:space="preserve">хозяйственной работ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ШТАТЫ И КАДРЫ ДРУГИХ ОРГАНИЗАЦИЙ РОСПОТРЕБ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000)                             Код по ОКЕИ: единиц - 642, человек - 742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811"/>
        <w:gridCol w:w="809"/>
        <w:gridCol w:w="1080"/>
        <w:gridCol w:w="1216"/>
        <w:gridCol w:w="674"/>
        <w:gridCol w:w="676"/>
        <w:gridCol w:w="674"/>
        <w:gridCol w:w="946"/>
        <w:gridCol w:w="1350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олжност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 </w:t>
              <w:br/>
              <w:t xml:space="preserve">ческие </w:t>
              <w:br/>
              <w:t>лица на</w:t>
              <w:br/>
              <w:t>занятых</w:t>
              <w:br/>
              <w:t xml:space="preserve">долж-  </w:t>
              <w:br/>
              <w:t xml:space="preserve">ностях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-</w:t>
              <w:br/>
              <w:t>щие дип-</w:t>
              <w:br/>
              <w:t xml:space="preserve">лома о  </w:t>
              <w:br/>
              <w:t>медицин-</w:t>
              <w:br/>
              <w:t>ском об-</w:t>
              <w:br/>
              <w:t xml:space="preserve">разова- </w:t>
              <w:br/>
              <w:t xml:space="preserve">нии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квалифи-</w:t>
              <w:br/>
              <w:t xml:space="preserve">кационную     </w:t>
              <w:br/>
              <w:t xml:space="preserve">категорию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тельное  </w:t>
              <w:br/>
              <w:t xml:space="preserve">профессиональное      </w:t>
              <w:br/>
              <w:t>образование в отчетном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 выдачей  </w:t>
              <w:br/>
              <w:t xml:space="preserve">сертификата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     </w:t>
              <w:br/>
              <w:t xml:space="preserve">гигиене и организации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            </w:t>
              <w:br/>
              <w:t xml:space="preserve">руководителе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го- </w:t>
              <w:br/>
              <w:t xml:space="preserve">рию по социальной      </w:t>
              <w:br/>
              <w:t xml:space="preserve">гигиене и организации  </w:t>
              <w:br/>
              <w:t xml:space="preserve">госсанэпидслужб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05):        </w:t>
              <w:br/>
              <w:t xml:space="preserve">женщин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коммунальной  </w:t>
              <w:br/>
              <w:t xml:space="preserve">гигиен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гигиене тру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гигиене       </w:t>
              <w:br/>
              <w:t xml:space="preserve">питан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гигиене детей </w:t>
              <w:br/>
              <w:t xml:space="preserve">и подростк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общей гигиен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радиационной  </w:t>
              <w:br/>
              <w:t xml:space="preserve">гигиен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эпидем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 по гигиеническому</w:t>
              <w:br/>
              <w:t xml:space="preserve">воспитанию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    </w:t>
              <w:br/>
              <w:t xml:space="preserve">гигиеническим лабора-  </w:t>
              <w:br/>
              <w:t xml:space="preserve">торным исследования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вирусолог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дезинфектолог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  </w:t>
              <w:br/>
              <w:t xml:space="preserve">высшим профессиональным </w:t>
              <w:br/>
              <w:t xml:space="preserve">образованием -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24):        </w:t>
              <w:br/>
              <w:t xml:space="preserve">би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физики по     </w:t>
              <w:br/>
              <w:t>контролю за источниками</w:t>
              <w:br/>
              <w:t xml:space="preserve">ионизирующих и         </w:t>
              <w:br/>
              <w:t xml:space="preserve">неионизирующих         </w:t>
              <w:br/>
              <w:t xml:space="preserve">излучений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ки-экспер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средним  </w:t>
              <w:br/>
              <w:t>медицинским образованием</w:t>
              <w:br/>
              <w:t xml:space="preserve">- все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(из строки 31):        </w:t>
              <w:br/>
              <w:t xml:space="preserve">помощники санитарного  </w:t>
              <w:br/>
              <w:t xml:space="preserve">врач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эпидеми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врача-       </w:t>
              <w:br/>
              <w:t xml:space="preserve">паразитолог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энтомоло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-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   </w:t>
              <w:br/>
              <w:t xml:space="preserve">дезинфекто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 по         </w:t>
              <w:br/>
              <w:t xml:space="preserve">гигиеническому         </w:t>
              <w:br/>
              <w:t xml:space="preserve">воспитанию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татист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    </w:t>
              <w:br/>
              <w:t xml:space="preserve">персонал - 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- 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пециалисты</w:t>
              <w:br/>
              <w:t xml:space="preserve">с высшим образованием  </w:t>
              <w:br/>
              <w:t xml:space="preserve">(из строки 44):        </w:t>
              <w:br/>
              <w:t>заместители руководите-</w:t>
              <w:br/>
              <w:t xml:space="preserve">лей по экономик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руководите-</w:t>
              <w:br/>
              <w:t>лей по административно-</w:t>
              <w:br/>
              <w:t xml:space="preserve">хозяйственной работ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8. РУКОВОДИТЕЛИ ОРГАНИЗАЦИЙ РОСПОТРЕБ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000)                                           Код по ОКЕИ: человек - 742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810"/>
        <w:gridCol w:w="676"/>
        <w:gridCol w:w="540"/>
        <w:gridCol w:w="674"/>
        <w:gridCol w:w="676"/>
        <w:gridCol w:w="675"/>
        <w:gridCol w:w="810"/>
        <w:gridCol w:w="675"/>
        <w:gridCol w:w="674"/>
        <w:gridCol w:w="810"/>
        <w:gridCol w:w="811"/>
        <w:gridCol w:w="809"/>
        <w:gridCol w:w="1081"/>
        <w:gridCol w:w="1346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физических</w:t>
              <w:br/>
              <w:t xml:space="preserve">лиц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(полных лет) 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т в занимаемой   </w:t>
              <w:br/>
              <w:t xml:space="preserve">должности        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 xml:space="preserve">квалификационные </w:t>
              <w:br/>
              <w:t xml:space="preserve">категории    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жен-</w:t>
              <w:br/>
              <w:t xml:space="preserve">щи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 -</w:t>
              <w:br/>
              <w:t xml:space="preserve">45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 -</w:t>
              <w:br/>
              <w:t xml:space="preserve">55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60 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>ше 60</w:t>
              <w:br/>
              <w:t xml:space="preserve">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5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</w:t>
              <w:br/>
              <w:t>до 10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</w:t>
              <w:br/>
              <w:t>до 15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5  </w:t>
              <w:b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пе-</w:t>
              <w:br/>
              <w:t xml:space="preserve">циаль- </w:t>
              <w:br/>
              <w:t xml:space="preserve">ностям </w:t>
              <w:br/>
              <w:t>медико-</w:t>
              <w:br/>
              <w:t xml:space="preserve">профи- </w:t>
              <w:br/>
              <w:t xml:space="preserve">лакти- </w:t>
              <w:br/>
              <w:t>ческого</w:t>
              <w:br/>
              <w:t>профил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ци- </w:t>
              <w:br/>
              <w:t xml:space="preserve">альной   </w:t>
              <w:br/>
              <w:t>гигиене и</w:t>
              <w:br/>
              <w:t>организа-</w:t>
              <w:br/>
              <w:t xml:space="preserve">ции гос- </w:t>
              <w:br/>
              <w:t xml:space="preserve">санэпид- </w:t>
              <w:br/>
              <w:t xml:space="preserve">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е врачи федеральных</w:t>
              <w:br/>
              <w:t xml:space="preserve">государственных учрежде- </w:t>
              <w:br/>
              <w:t xml:space="preserve">ний здравоохранения -    </w:t>
              <w:br/>
              <w:t xml:space="preserve">центров гигиены и эпиде- </w:t>
              <w:br/>
              <w:t>миологии в субъектах Рос-</w:t>
              <w:br/>
              <w:t>сийской Федерации, по же-</w:t>
              <w:br/>
              <w:t>лезнодорожному транспор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федеральных </w:t>
              <w:br/>
              <w:t xml:space="preserve">государственных учрежде- </w:t>
              <w:br/>
              <w:t xml:space="preserve">ний здравоохранения дез- </w:t>
              <w:br/>
              <w:t xml:space="preserve">инфекционного профиля в  </w:t>
              <w:br/>
              <w:t xml:space="preserve">субъектах Российской     </w:t>
              <w:br/>
              <w:t xml:space="preserve">Федераци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федеральных </w:t>
              <w:br/>
              <w:t>государственных унитарных</w:t>
              <w:br/>
              <w:t>предприятий дезинфекцион-</w:t>
              <w:br/>
              <w:t xml:space="preserve">ного профиля в субъектах </w:t>
              <w:br/>
              <w:t xml:space="preserve">Российской Федераци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федеральных </w:t>
              <w:br/>
              <w:t xml:space="preserve">государственных учрежде- </w:t>
              <w:br/>
              <w:t xml:space="preserve">ний здравоохранения Про- </w:t>
              <w:br/>
              <w:t xml:space="preserve">тивочумный центр Роспот- </w:t>
              <w:br/>
              <w:t>ребнадзора, противочумные</w:t>
              <w:br/>
              <w:t xml:space="preserve">станции в субъектах      </w:t>
              <w:br/>
              <w:t xml:space="preserve">Российской Федераци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федеральных </w:t>
              <w:br/>
              <w:t xml:space="preserve">государственных научных  </w:t>
              <w:br/>
              <w:t>учреждений гигиенического</w:t>
              <w:br/>
              <w:t xml:space="preserve">и эпидемиологического    </w:t>
              <w:br/>
              <w:t xml:space="preserve">профиля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 других орга-</w:t>
              <w:br/>
              <w:t xml:space="preserve">низаций Роспотребнадзо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9. РАБОТНИКИ, ИМЕЮЩИЕ ПОЧЕТНЫЕ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НЫЕ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000)                                           Код по ОКЕИ: человек - 74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1620"/>
        <w:gridCol w:w="811"/>
        <w:gridCol w:w="1620"/>
        <w:gridCol w:w="809"/>
        <w:gridCol w:w="1620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имеющие почетные звания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имеющие ученые степени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врач 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луженный  </w:t>
              <w:br/>
              <w:t xml:space="preserve">работник    </w:t>
              <w:br/>
              <w:t>здравоохранения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деятель  </w:t>
              <w:br/>
              <w:t xml:space="preserve">науки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 наук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медицинских</w:t>
              <w:br/>
              <w:t xml:space="preserve">нау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медицинских</w:t>
              <w:br/>
              <w:t xml:space="preserve">наук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1</Words>
  <Characters>31769</Characters>
  <CharactersWithSpaces>27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, структуре, штатах и кадрах органов и организаций Роспотребнадзора. Форма № 19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