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рма N 5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</w:t>
      </w:r>
      <w:r>
        <w:rPr/>
        <w:t>ОТРАСЛЕВАЯ СТАТИСТИЧЕСКАЯ ОТЧЕТ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ВЕД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 СЕТИ И КАДРАХ СЛУЖБЫ МЕДИЦИНЫ КАТАСТРОФ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ИНИСТЕРСТВА ЗДРАВООХРАНЕНИЯ 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20 __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┐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ставляют:            │     Сроки     ││      Форма N 5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представления: │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здравоохранения, принимавшие│до 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ликвидации медико-санитарных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й чрезвычайных ситуаций,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центру медицины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астроф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центры медицины        │в уста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астроф сводные сведения - органам   │сро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здравоохранением субъектов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охранением     │в уста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-       │сро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у здравоохранения и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развития Российской        │               │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  │               │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┘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6"/>
        <w:gridCol w:w="1754"/>
        <w:gridCol w:w="1080"/>
        <w:gridCol w:w="1486"/>
        <w:gridCol w:w="2565"/>
        <w:gridCol w:w="1484"/>
      </w:tblGrid>
      <w:tr>
        <w:trPr>
          <w:trHeight w:val="360" w:hRule="atLeast"/>
          <w:cantSplit w:val="true"/>
        </w:trPr>
        <w:tc>
          <w:tcPr>
            <w:tcW w:w="1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           </w:t>
              <w:br/>
              <w:t>__________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1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           </w:t>
              <w:br/>
              <w:t>___________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ДП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   </w:t>
              <w:br/>
              <w:t xml:space="preserve">ОКАТ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</w:t>
              <w:br/>
              <w:t>(ведомства) органа</w:t>
              <w:br/>
              <w:t xml:space="preserve">управления по   </w:t>
              <w:br/>
              <w:t xml:space="preserve">ОКОГУ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Ы МЕДИЦИНЫ КАТАСТРО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01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─┬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азы организации   │  N  │  Число   │      в том числе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нтров медицины   │стро-│ центров  ├───────┬────────┬──────┬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атастроф       │ки   │медицины  │регио- │террито-│меж-  │город-│филиалы │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</w:t>
      </w:r>
      <w:r>
        <w:rPr>
          <w:sz w:val="18"/>
          <w:szCs w:val="18"/>
        </w:rPr>
        <w:t>катастроф │нальные│риальные│район-│ские  │ ВЦМК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│ </w:t>
      </w:r>
      <w:r>
        <w:rPr>
          <w:sz w:val="18"/>
          <w:szCs w:val="18"/>
        </w:rPr>
        <w:t>- всего  │       │        │ные   │      │"Защита"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   │  2  │     3    │   4   │     5  │  6   │  7   │    8  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│  01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в том числе:  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стоятельные     │  02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базе учреждений  │  03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 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 том числе:   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астных (краевых,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анских, 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ружных) учреждений│  04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 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ских учреждений│  05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 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ских учреждений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 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рой медицинской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ощи              │  06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нций скорой   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  │  07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х учреждений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сшифровать)      │  08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┼──────────┼───────┼──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│          │       │  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┴──────────┴───────┴────────┴──────┴──────┴────────┴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ОВАНИЯ СЛУЖБЫ МЕДИЦИНЫ КАТАСТРОФ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НЫЕ НА БАЗЕ УЧРЕЖДЕНИЙ ЗДРАВОО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02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┬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   │  N  │Число  │ в том числе │        Из числа внештатных формирований созданы на базе: (из гр. 5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ормирований    │стро-│форми- ├───────┬─────┼──────┬──────┬─────┬─────┬─────┬──────┬─────┬──────┬─────┬──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ужбы медицины  │ки   │рований│штатных│вне- │об-   │детс- │го-  │детс-│го-  │спе-  │кли- │цент- │рай- │участ-│стан-│цент-│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атастроф     │     │- всего│в цент-│штат-│ласт- │ких   │род- │ких  │род- │циа-  │ник, │раль- │он-  │ковых │ций  │ров  │ч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</w:t>
      </w:r>
      <w:r>
        <w:rPr>
          <w:sz w:val="18"/>
          <w:szCs w:val="18"/>
        </w:rPr>
        <w:t>рах ме-│ных  │ных   │об-   │ских │го-  │ских │лизи- │ВУЗов│ных   │ных  │учреж-│ско- │сан- │у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</w:t>
      </w:r>
      <w:r>
        <w:rPr>
          <w:sz w:val="18"/>
          <w:szCs w:val="18"/>
        </w:rPr>
        <w:t>дицины │     │(рес- │ласт- │уч-  │род- │уч-  │рован-│и НИИ│район-│уч-  │дений │рой  │эпид-│ре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</w:t>
      </w:r>
      <w:r>
        <w:rPr>
          <w:sz w:val="18"/>
          <w:szCs w:val="18"/>
        </w:rPr>
        <w:t>катаст-│     │пуб-  │ных   │реж- │ских │реж- │ных   │     │ных   │реж- │здра- │меди-│над- │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</w:t>
      </w:r>
      <w:r>
        <w:rPr>
          <w:sz w:val="18"/>
          <w:szCs w:val="18"/>
        </w:rPr>
        <w:t>роф    │     │ликан-│(рес- │дений│уч-  │дений│учреж-│     │учреж-│дений│воох- │цинс-│зора │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</w:t>
      </w:r>
      <w:r>
        <w:rPr>
          <w:sz w:val="18"/>
          <w:szCs w:val="18"/>
        </w:rPr>
        <w:t>ских, │пуб-  │здра-│реж- │здра-│дений │     │дений │здра-│ране- │кой  │(об- │з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</w:t>
      </w:r>
      <w:r>
        <w:rPr>
          <w:sz w:val="18"/>
          <w:szCs w:val="18"/>
        </w:rPr>
        <w:t>крае- │ликан-│воох-│дений│воох-│здра- │     │здра- │воох-│ния   │помо-│ласт-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</w:t>
      </w:r>
      <w:r>
        <w:rPr>
          <w:sz w:val="18"/>
          <w:szCs w:val="18"/>
        </w:rPr>
        <w:t>вых,  │ских, │ране-│здра-│ране-│воох- │     │воох- │ране-│      │щи   │ных, │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</w:t>
      </w:r>
      <w:r>
        <w:rPr>
          <w:sz w:val="18"/>
          <w:szCs w:val="18"/>
        </w:rPr>
        <w:t>окруж-│крае- │ния  │воох-│ния  │ране- │     │ране- │ния  │      │     │го-  │ох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</w:t>
      </w:r>
      <w:r>
        <w:rPr>
          <w:sz w:val="18"/>
          <w:szCs w:val="18"/>
        </w:rPr>
        <w:t>ных)  │вых,  │     │ране-│ско- │ния   │     │ния   │     │      │     │род- 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</w:t>
      </w:r>
      <w:r>
        <w:rPr>
          <w:sz w:val="18"/>
          <w:szCs w:val="18"/>
        </w:rPr>
        <w:t>учреж-│окруж-│     │ния  │рой  │      │     │      │     │      │     │ских,│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</w:t>
      </w:r>
      <w:r>
        <w:rPr>
          <w:sz w:val="18"/>
          <w:szCs w:val="18"/>
        </w:rPr>
        <w:t>дений │ных)  │     │     │меди-│      │     │      │     │      │     │рай- │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</w:t>
      </w:r>
      <w:r>
        <w:rPr>
          <w:sz w:val="18"/>
          <w:szCs w:val="18"/>
        </w:rPr>
        <w:t>здра- │учреж-│     │     │цинс-│      │     │      │     │      │     │он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</w:t>
      </w:r>
      <w:r>
        <w:rPr>
          <w:sz w:val="18"/>
          <w:szCs w:val="18"/>
        </w:rPr>
        <w:t>воох- │дений │     │     │кой  │      │     │      │     │      │     │ных)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</w:t>
      </w:r>
      <w:r>
        <w:rPr>
          <w:sz w:val="18"/>
          <w:szCs w:val="18"/>
        </w:rPr>
        <w:t>ране- │здра- │     │     │помо-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</w:t>
      </w:r>
      <w:r>
        <w:rPr>
          <w:sz w:val="18"/>
          <w:szCs w:val="18"/>
        </w:rPr>
        <w:t>ния   │воох- │     │     │щи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      │</w:t>
      </w:r>
      <w:r>
        <w:rPr>
          <w:sz w:val="18"/>
          <w:szCs w:val="18"/>
        </w:rPr>
        <w:t>ране-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      │</w:t>
      </w:r>
      <w:r>
        <w:rPr>
          <w:sz w:val="18"/>
          <w:szCs w:val="18"/>
        </w:rPr>
        <w:t>ния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 │  2  │   3   │   4   │  5  │   6  │   7  │  8  │  9  │  10 │  11  │  12 │  13  │  14 │  15  │  16 │  17 │  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│  01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 том числе: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евой   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профильный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питаль         │ 02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е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яды            │ 03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быстрого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экстренного)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гирования      │ 04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  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ванной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К - всего       │ 05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из них: 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ирургические     │ 06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ские   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ирургические     │ 07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матологические│ 08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ские   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матологические│ 09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жоговые          │ 10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гиохирургические│ 11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йрохирургические│ 12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онные      │ 13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ксикотерапевти-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ие            │ 14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атрические   │ 15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врологические   │ 16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ские   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неврологичес-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              │ 17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фузиологичес-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              │ 18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ушерско-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некологические  │ 19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ологические   │ 20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фтальмологические│ 21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люстно-лицевой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ирургии          │ 22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оларингологичес-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              │ 23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рологические     │ 24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абораторно-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агностические   │ 25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естезиологичес-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              │ 26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нимационные    │ 27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апевтические   │ 28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диатрические    │ 29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дебной  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      │   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ертизы        │ 30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сшифровать)    │ 31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первой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ачебной помощи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рачебно-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стринские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)          │ 32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экстренной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врачебной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│ 33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скорой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│ 34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из них: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льдшерские      │ 35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ачебные         │ 36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ванные│ 37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из них: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вматологичес-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ие              │ 38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диологические  │ 39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врологические   │ 40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тенсивной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апии           │ 41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атрические   │ 42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ушерско-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некологические  │ 43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ирургические     │ 44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ксикологические │ 45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нимационные    │ 46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матологические  │ 47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диатрические    │ 48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сшифровать)    │ 49  │       │       │     │      │      │     │     │     │      │     │      │     │  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ванные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тивоэпидемичес-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бригады       │ 50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итарно-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пидемиологические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яды            │ 51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итарно-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пидемиологические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- всего   │ 52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 из них: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ологические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          │ 53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итарно-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ксилогические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          │ 54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пидемиологические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гады           │ 55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ппы радиацион-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й разведки      │ 56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ппы санитарно -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пидемиологической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едки          │ 57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ппы химической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оксикологичес-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й) разведки     │ 58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─┼───────┼─────┼──────┼──────┼─────┼─────┼─────┼──────┼─────┼─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я      │   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сшифровать)    │ 59  │       │       │     │      │      │     │     │     │      │     │ 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┴───────┴───────┴─────┴──────┴──────┴─────┴─────┴─────┴──────┴─────┴──────┴─────┴──────┴─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0201) Число отделений экстренной и плановой консультативной медицинской помощи в составе территориального (регионального) центра медицины катастроф 01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ЕЧНЫЙ ФОНД УЧРЕЖДЕНИЙ ЗДРАВООХРАН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Й ДЛЯ ЧРЕЗВЫЧАЙНЫХ СИТУ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03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┬────┬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 N │Чис-│Чис-│                                из них специализированные (из гр. 4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  │ст-│ло  │ло  ├─────────┬─────────┬─────────┬─────────┬─────┬─────────┬─────────┬─────────┬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-│ро-│уч- │пла-│хирурги- │нейрохи- │травмато-│ожоговые │тера-│инфек-   │психиат- │радиоло- │пе- │ прочие  │реани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         │ки │реж-│ни- │ческие   │рургичес-│логичес- │         │пев- │ционные  │рические │гические │ди- │         │и инт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де- │руе-│         │кие      │кие      │         │ти-  │         │         │         │ат- │         │сивной 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ний,│мых │         │         │         │         │чес- │         │         │         │ри- │         │рап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пла-│коек├────┬────┼────┬────┼────┬────┼────┬────┤кие  ├────┬────┼────┬────┼────┬────┤чес-├────┬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ни- │на  │все-│в   │все-│в   │все-│в   │все-│в   │     │все-│в   │все-│в   │все-│в   │кие │все-│в   │все-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рую-│ко- │го  │том │го  │том │го  │том │го  │том │     │го  │том │го  │том │го  │том │    │го  │том │го  │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щих │нец │    │чис-│    │чис-│    │чис-│    │чис-│     │    │чис-│    │чис-│    │чис-│    │    │чис-│    │ч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кой-│от- │    │ле  │    │ле  │    │ле  │    │ле  │     │    │ле  │    │ле  │    │ле  │    │    │ле  │    │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ки  │чет-│    │для │    │для │    │для │    │для │     │    │для │    │для │    │для │    │    │для │    │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для │ного│    │де- │    │де- │    │де- │    │де- │     │    │де- │    │де- │    │де- │    │    │де- │    │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ЧС  │года│    │тей │    │тей │    │тей │    │тей │     │    │тей │    │тей │    │тей │    │    │тей │    │т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    │</w:t>
      </w:r>
      <w:r>
        <w:rPr>
          <w:sz w:val="18"/>
          <w:szCs w:val="18"/>
        </w:rPr>
        <w:t>все-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    │</w:t>
      </w:r>
      <w:r>
        <w:rPr>
          <w:sz w:val="18"/>
          <w:szCs w:val="18"/>
        </w:rPr>
        <w:t>го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  │ 2 │ 3  │ 4  │  5 │  6 │  7 │  8 │  9 │ 10 │ 11 │ 12 │  13 │ 14 │ 15 │ 16 │ 17 │ 18 │ 19 │ 20 │ 21 │ 22 │ 23 │  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астные,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евые, 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анс-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, окружные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         │ 01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ские  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астные,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евые, 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анс-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     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         │ 02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ские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ицы     │ 03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ские  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ские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         │ 04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ские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     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ощи       │ 05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-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нные   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         │ 06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иники ВУЗов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НИИ        │ 07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ко-  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итарные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асти        │ 08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альные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йонные 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         │ 09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йонные  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-│   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         │ 10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:      │ 11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┼────┼────┼────┼────┼────┼────┼────┼────┼────┼─────┼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│ 12│    │    │    │    │    │    │    │    │    │    │     │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┴────┴────┴────┴────┴────┴────┴────┴────┴────┴────┴─────┴────┴────┴────┴────┴────┴────┴────┴────┴────┴────┴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ТЫ ЦЕНТРА МЕДИЦИНЫ КАТАСТРОФ НА КОНЕЦ ОТЧЕТН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4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┬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│   N  │Число должностей│ Число физ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лжностей     │строки├────────┬───────┤   лиц основ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</w:t>
      </w:r>
      <w:r>
        <w:rPr/>
        <w:t>штатных │занятых│  работников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    │       │</w:t>
      </w:r>
      <w:r>
        <w:rPr/>
        <w:t>занятых должност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2   │   3    │   4   │ 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и - всего        │ 01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ы: 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и ТЦМК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ЦМК) и их  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и          │ 02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и скорой 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  │ 03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апевты            │ 04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диологи           │ 05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онисты        │ 06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              │ 07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атологи         │ 08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      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мбустиологи)      │ 09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логи              │ 10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йрохирурги         │ 11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естезиологи-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ниматологи        │ 12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ушеры-гинекологи   │ 13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иатры             │ 14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тальмологи         │ 15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ларингологи       │ 16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ы            │ 17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кологи          │ 18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е врачи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щей гигиене     │ 19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         │ 20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-гигиенисты и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торы 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│ 21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-медицинские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ы             │ 22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(расшифровать)│ 23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ы с высшим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едицинским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м - всего │ 24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медицинский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 - всего     │ 25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из них:   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льдшеры            │ 26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сестры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│ 27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из них:   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сестры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нестезисты)        │ 28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сестры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перационные)       │ 29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изоры            │ 30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рмацевты           │ 31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адший медицинский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             │ 32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й персонал      │ 33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из них:   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иметристы         │ 34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ители     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а       │ 35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    │ 36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┴────────┴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МЕДИЦИНСКИХ И ФАРМАЦЕВТИЧЕСКИХ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МЕДИЦИНЫ КАТАСТРОФ ПО КВАЛИФИКАЦИОННЫМ КАТЕГОР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5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┬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дицинские и      │ N │    Число      │    Из общего числа специалистов (гр. 3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мацевтические кадры│ст-│ специалистов  ├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ро-│  (штатных и   │имеют квалификационную категорию│  имею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│ внештатных),  ├──────────┬──────────┬──────────┤сертифика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│</w:t>
      </w:r>
      <w:r>
        <w:rPr>
          <w:sz w:val="16"/>
          <w:szCs w:val="16"/>
        </w:rPr>
        <w:t>задействованных│  высшую  │  первую  │  вторую  │специали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│   </w:t>
      </w:r>
      <w:r>
        <w:rPr>
          <w:sz w:val="16"/>
          <w:szCs w:val="16"/>
        </w:rPr>
        <w:t>в службе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│   </w:t>
      </w:r>
      <w:r>
        <w:rPr>
          <w:sz w:val="16"/>
          <w:szCs w:val="16"/>
        </w:rPr>
        <w:t>медицины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│  </w:t>
      </w:r>
      <w:r>
        <w:rPr>
          <w:sz w:val="16"/>
          <w:szCs w:val="16"/>
        </w:rPr>
        <w:t>катастроф -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│    </w:t>
      </w:r>
      <w:r>
        <w:rPr>
          <w:sz w:val="16"/>
          <w:szCs w:val="16"/>
        </w:rPr>
        <w:t>всего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2 │       3       │     4    │    5     │     6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и - всего         │ 01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том числе по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ости: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й гигиены и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,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й гигиены и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санэпидслужбы      │ 02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евты             │ 03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льмонологи          │ 04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логи            │ 05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рологи             │ 06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               │ 07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хирурги       │ 08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дечно-сосудистые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               │ 09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акальные хирурги   │ 10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йрохирурги          │ 11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юстно-лицевые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               │ 12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естезиологи и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тологи         │ 13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вматологи и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топеды              │ 14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логи               │ 15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логи             │ 16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ушеры-гинекологи    │ 17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иатры              │ 18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генологи          │ 19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тальмологи          │ 20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ларингологи        │ 21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врологи             │ 22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ы             │ 23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й медицинской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и                │ 24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исты         │ 25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кологи           │ 26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          │ 27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ебно-медицинские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ерты              │ 28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(расшифровать) │ 29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изоры             │ 30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ий медицинский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 - всего      │ 31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том числе: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льдшеры     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лечебное дело)       │ 32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ники санитарных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ей                │ 33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ники     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ов-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зитологов         │ 34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е сестры -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│ 35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ости:  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инское дело      │ 36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инское дело в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иатрии             │ 37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онное дело     │ 38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естезиология и  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тология        │ 39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практика        │ 40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генолаборанты     │ 41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нты всего       │ 42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мацевты            │ 43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ладшие медицинские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ы по уходу за    │   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ыми              │ 44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┼───────────────┼──────────┼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│ 45│               │          │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┴───────────────┴──────────┴──────────┴──────────┴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ЫШЕНИЕ КВАЛИФИКАЦИИ СПЕЦИАЛИС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ЕЙСТВОВАННЫХ В СЛУЖБЕ МЕДИЦИНЫ КАТАСТРО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6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┬───────┬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│ N │Число  │                            из них прошли за г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и │ст-│специа-├────────────────────────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ро-│листов │       последипломное обучение       │  учения и сборы по медицине катастро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и │- всего├─────┬───────────────────────────────┼───────┬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</w:t>
      </w:r>
      <w:r>
        <w:rPr/>
        <w:t>всего│         в том числе:          │обуче- │всего│      в том числе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├───────┬───────┬───────┬───────┤</w:t>
      </w:r>
      <w:r>
        <w:rPr/>
        <w:t>ние по │     ├─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│</w:t>
      </w:r>
      <w:r>
        <w:rPr/>
        <w:t>специа-│общее  │темати-│ордина-│медици-│     │коман-│такти-│учеб-│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│</w:t>
      </w:r>
      <w:r>
        <w:rPr/>
        <w:t>лизацию│усовер-│ческое │туру   │не ка- │     │дно - │ко -  │но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│       │</w:t>
      </w:r>
      <w:r>
        <w:rPr/>
        <w:t>шенст- │усовер-│       │тастроф│     │штаб- │специ-│мет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│       │</w:t>
      </w:r>
      <w:r>
        <w:rPr/>
        <w:t>вование│шенст- │       │(из гр.│     │ные   │альные│ди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│       │       │</w:t>
      </w:r>
      <w:r>
        <w:rPr/>
        <w:t>вование│       │5, 6,  │     │учения│учения│че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│       │       │       │       │</w:t>
      </w:r>
      <w:r>
        <w:rPr/>
        <w:t>7, 8)  │     │и тре-│      │кие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│       │       │       │       │       │     │</w:t>
      </w:r>
      <w:r>
        <w:rPr/>
        <w:t>ниров-│      │сборы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│       │       │       │       │       │     │</w:t>
      </w:r>
      <w:r>
        <w:rPr/>
        <w:t>ки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2 │   3   │  4  │   5   │   6   │   7   │   8   │   9   │ 10  │  11  │  12  │  13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и - всего │ 01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том числе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и: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ы и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-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  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ы и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санэпид-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       │ 02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апевты     │ 03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льмонологи  │ 04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диологи    │ 05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рологи     │ 06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       │ 07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е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       │ 08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дечно-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удистые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       │ 09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акальные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       │ 10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йрохирурги  │ 11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юстно-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вые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       │ 12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естезиологи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ниматологи │ 13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атологи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ртопеды    │ 14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логи       │ 15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логи     │ 16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ушеры-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некологи    │ 17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иатры      │ 18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генологи  │ 19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тальмологи  │ 20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ларингологи│ 21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рологи     │ 22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ы     │ 23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й 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       │ 24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онисты │ 25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кологи   │ 26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  │ 27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-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ы      │ 28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шифровать)│ 29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изоры     │ 30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й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│ 31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 том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льдшеры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ечебное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)         │ 32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ники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х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ей        │ 33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ники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ов-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зитолов   │ 34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стры - всего│ 35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и: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стринское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         │ 36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стринское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в 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иатрии     │ 37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онное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         │ 38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естезиология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ниматология│ 39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актика│ 40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генолабо-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ты         │ 41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нты -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│ 42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рмацевты    │ 43│       │     │       │       │       │   Х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адшие 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стры по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у за      │   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ыми      │ 44│       │  Х  │   Х   │   Х   │   Х   │   Х   │   Х   │  X  │   X  │   X  │  X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┼─────┼───────┼───────┼───────┼───────┼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│ 45│       │     │       │       │       │       │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┴───────┴─────┴───────┴───────┴───────┴───────┴───────┴─────┴─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_________________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  _______________   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   (должность)         (ФИО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  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33</Words>
  <Characters>81802</Characters>
  <CharactersWithSpaces>69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ти и кадрах службы медицины катастроф Министерства здравоохранения Российской Федерации. Форма № 5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