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я 2007 г. N 87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7 г. N 10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ЕТИ СПЕЦИАЛЬНЫХ (КОРРЕКЦИОННЫХ) ОБРАЗОВ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Й В ГОРОДЕ ________________________________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9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589"/>
        <w:gridCol w:w="3645"/>
        <w:gridCol w:w="4185"/>
        <w:gridCol w:w="4051"/>
        <w:gridCol w:w="3779"/>
      </w:tblGrid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ьных         </w:t>
              <w:br/>
              <w:t xml:space="preserve">(коррекционных) образовательных  </w:t>
              <w:br/>
              <w:t xml:space="preserve">учреждений (СКОУ) 1-8 видов.     </w:t>
              <w:br/>
              <w:t>В них: кол-во групп, кол-во дете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пециальных  </w:t>
              <w:br/>
              <w:t xml:space="preserve">(коррекционных) групп     </w:t>
              <w:br/>
              <w:t xml:space="preserve">в ДОУ с указанием видов   </w:t>
              <w:br/>
              <w:t xml:space="preserve">нарушения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оррекционных классов </w:t>
              <w:br/>
              <w:t xml:space="preserve">с указанием видов нарушения:  </w:t>
              <w:br/>
              <w:t xml:space="preserve">7 вид, 8 вид.                 </w:t>
              <w:br/>
              <w:t xml:space="preserve">Начальная школа/среднее звено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классов              </w:t>
              <w:br/>
              <w:t xml:space="preserve">компенсирующего обучения.    </w:t>
              <w:br/>
              <w:t>Начальная школа/среднее звено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количество       </w:t>
              <w:br/>
              <w:t xml:space="preserve">дефектологов, работающих   </w:t>
              <w:br/>
              <w:t xml:space="preserve">с детьми, имеющими         </w:t>
              <w:br/>
              <w:t xml:space="preserve">ограниченные возможности   </w:t>
              <w:br/>
              <w:t xml:space="preserve">здоровья: логопедов,       </w:t>
              <w:br/>
              <w:t xml:space="preserve">психологов, соцпедагогов,  </w:t>
              <w:br/>
              <w:t xml:space="preserve">а также врачей узких       </w:t>
              <w:br/>
              <w:t xml:space="preserve">специальносте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945"/>
        <w:gridCol w:w="1215"/>
        <w:gridCol w:w="2429"/>
        <w:gridCol w:w="1081"/>
        <w:gridCol w:w="2429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МПС-цент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директо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ат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деятель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образования Московской област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ти специальных (коррекционных) образовательных учреждений в городе,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