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9-Ф, утвержденная Приказом ФМБА РФ от 20.11.2006 N 3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6 N 3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ФЕДЕРАЛЬНОЕ МЕДИКО-БИОЛОГИЧЕСКОЕ АГЕНТ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(ФМБА РОСС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ОТРАСЛЕВ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</w:t>
      </w:r>
      <w:r>
        <w:rPr/>
        <w:t>СВЕДЕНИЯ О СЕТИ, СТРУКТУРЕ, ШТАТ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</w:t>
      </w:r>
      <w:r>
        <w:rPr/>
        <w:t>И КАДРАХ ОРГАНИЗАЦИЙ ГОСУДАР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АНИТАРНО-ЭПИДЕМИОЛОГИЧЕСКОГО НАДЗОРА ФМБА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за __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│Сроки    │      │Форма N 19-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  │15 января│    Приказом ФМБ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здравоохранения -  │         │ от 20 ноября 2006 г. N 3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гигиены и эпидемиолог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БА России, противочумные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в медико-санитарных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ях ФМБА России в    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(межрегиональные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МБА России,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тделы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(межрегиональных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 ФМБА Росс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тделы        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(межрегиональных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 ФМБА России в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(межрегиональные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МБА Росс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(межрегиональные)│2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ФМБА России,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тделы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(межрегиональных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 ФМБА России в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государственно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здравоохран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оловной центр гигиены 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ФМБА России"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государственное   │31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здравоохран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Головной центр гигиены 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ФМБА России"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МБА России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945"/>
        <w:gridCol w:w="1351"/>
        <w:gridCol w:w="1349"/>
        <w:gridCol w:w="1351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ормы</w:t>
              <w:br/>
              <w:t xml:space="preserve">по </w:t>
              <w:br/>
              <w:t xml:space="preserve">ОКУД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 </w:t>
              <w:br/>
              <w:t xml:space="preserve">терства  </w:t>
              <w:br/>
              <w:t>(ведомст-</w:t>
              <w:br/>
              <w:t xml:space="preserve">ва), ор- </w:t>
              <w:br/>
              <w:t xml:space="preserve">гана уп- </w:t>
              <w:br/>
              <w:t xml:space="preserve">равления </w:t>
              <w:br/>
              <w:t xml:space="preserve">по ОКОГ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Ь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й ФМБА России,     </w:t>
              <w:br/>
              <w:t xml:space="preserve">их обособленных подраздел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региональные управления ФМБА Росс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управления ФМБА Росс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тделы региональных           </w:t>
              <w:br/>
              <w:t xml:space="preserve">(межрегиональных) управлений ФМБА Росс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государственное учреждение        </w:t>
              <w:br/>
              <w:t xml:space="preserve">здравоохранения "Головной центр гигиены и     </w:t>
              <w:br/>
              <w:t xml:space="preserve">эпидемиологии ФМБА России"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государственные учреждения        </w:t>
              <w:br/>
              <w:t xml:space="preserve">здравоохранения - центры гигиены и            </w:t>
              <w:br/>
              <w:t xml:space="preserve">эпидемиологии ФМБА Росс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чумные станции в медико-санитарных     </w:t>
              <w:br/>
              <w:t xml:space="preserve">частях ФМБА Росси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и ФМБА Росс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ТЕРРИТОРИАЛЬНЫХ ОРГАНОВ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ых подразделен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эпидемиологического над-  </w:t>
              <w:br/>
              <w:t xml:space="preserve">зора и надзора за особо опасными инфекциям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санитарного надзор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санитарно-эпидемиологи-   </w:t>
              <w:br/>
              <w:t xml:space="preserve">ческого надзора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надзора за пилотируемыми  </w:t>
              <w:br/>
              <w:t xml:space="preserve">космическими полетам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специализированного       </w:t>
              <w:br/>
              <w:t xml:space="preserve">надзора за радиационной безопасностью       </w:t>
              <w:br/>
              <w:t xml:space="preserve">и условиями труд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специализированного       </w:t>
              <w:br/>
              <w:t xml:space="preserve">надзора за химической безопасностью и       </w:t>
              <w:br/>
              <w:t xml:space="preserve">условиями труда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специализированного       </w:t>
              <w:br/>
              <w:t xml:space="preserve">надзора за биологической безопасностью и    </w:t>
              <w:br/>
              <w:t xml:space="preserve">условиями труда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(отделение) надзора за условиями тру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социально-гигиенического  </w:t>
              <w:br/>
              <w:t xml:space="preserve">мониторинга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рганизации и обеспечения </w:t>
              <w:br/>
              <w:t xml:space="preserve">деятельности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рганизации надзора и     </w:t>
              <w:br/>
              <w:t xml:space="preserve">социально-гигиенического мониторинг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регистрации и             </w:t>
              <w:br/>
              <w:t xml:space="preserve">лицензирования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(отделение) надзора за нерадиационными</w:t>
              <w:br/>
              <w:t xml:space="preserve">физическими факторам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надзора за состоянием     </w:t>
              <w:br/>
              <w:t xml:space="preserve">среды обитания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надзора за питанием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надзора за условиями      </w:t>
              <w:br/>
              <w:t xml:space="preserve">проживания и состоянием коммунально-бытовых </w:t>
              <w:br/>
              <w:t xml:space="preserve">объектов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надзора за лечебно-       </w:t>
              <w:br/>
              <w:t xml:space="preserve">профилактическими учреждениями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надзора за условиями      </w:t>
              <w:br/>
              <w:t xml:space="preserve">воспитания и обучения детей и подростк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но-секретный отдел (отделение)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и государственной службы       </w:t>
              <w:br/>
              <w:t xml:space="preserve">(отделение)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-экономический отдел (отделение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бухгалтерского учета и отчетности     </w:t>
              <w:br/>
              <w:t xml:space="preserve">(отделение)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хозяйственный отдел         </w:t>
              <w:br/>
              <w:t xml:space="preserve">(отделение)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гражданской обороны и подготовки к    </w:t>
              <w:br/>
              <w:t xml:space="preserve">чрезвычайным ситуациям (отделение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расшифровать)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 - ЦЕНТРОВ ГИГИ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ПИДЕМИОЛОГИИ ФМБА РОССИИ, ПРОТИВОЧУМНЫХ 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КО-САНИТАРНЫХ ЧАСТЯХ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уктурных подразделен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организационно-методического  </w:t>
              <w:br/>
              <w:t xml:space="preserve">обеспечения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методический отдел           </w:t>
              <w:br/>
              <w:t xml:space="preserve">(отделение):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статистического наблюде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анализа кадрового обеспеч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правового обеспечен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документационного обеспеч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социально-гигиенического  </w:t>
              <w:br/>
              <w:t xml:space="preserve">мониторинга: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оценки риска здоровь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информационно-аналитического  </w:t>
              <w:br/>
              <w:t xml:space="preserve">обеспечения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 информационных технологий  </w:t>
              <w:br/>
              <w:t xml:space="preserve">и аналитики)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обеспечения специализирован-  </w:t>
              <w:br/>
              <w:t xml:space="preserve">ного государственного санитарно-            </w:t>
              <w:br/>
              <w:t xml:space="preserve">эпидемиологического надзора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обеспечения надзора за    </w:t>
              <w:br/>
              <w:t xml:space="preserve">пилотируемыми космическими полетам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обеспечения специализиро- </w:t>
              <w:br/>
              <w:t xml:space="preserve">ванного надзора за биологической            </w:t>
              <w:br/>
              <w:t xml:space="preserve">безопасностью и условиями труд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беспечения специализиро- </w:t>
              <w:br/>
              <w:t xml:space="preserve">ванного надзора за химической               </w:t>
              <w:br/>
              <w:t xml:space="preserve">безопасностью и условиями труд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беспечения специализиро- </w:t>
              <w:br/>
              <w:t xml:space="preserve">ванного надзора за радиационной             </w:t>
              <w:br/>
              <w:t xml:space="preserve">безопасностью и условиями труд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обеспечения государственного  </w:t>
              <w:br/>
              <w:t xml:space="preserve">санитарно-эпидемиологического надзор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гигиены труд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эпидемиологии: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организации эпидемиологического </w:t>
              <w:br/>
              <w:t xml:space="preserve">надзора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эпидемиологического анализа по  </w:t>
              <w:br/>
              <w:t xml:space="preserve">борьбе с инфекционными заболевания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беспечения надзора за    </w:t>
              <w:br/>
              <w:t xml:space="preserve">особо опасными инфекциями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гигиены: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гигиены питания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коммунальной гигиен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гигиены детей и подростков и    </w:t>
              <w:br/>
              <w:t xml:space="preserve">гигиенического воспитания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(отделение) обеспечения санитарно-    </w:t>
              <w:br/>
              <w:t xml:space="preserve">эпидемиологических экспертиз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организации лабораторного обеспечения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метрологии и стандартизац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обеспечения лабораторного       </w:t>
              <w:br/>
              <w:t xml:space="preserve">оборудования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аккредитаци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(группа) приема образцов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профилактической          </w:t>
              <w:br/>
              <w:t xml:space="preserve">дезинфекции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е подразделе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-санитарная лаборатория (ПСЛ):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биофизических анализов и        </w:t>
              <w:br/>
              <w:t xml:space="preserve">измерений излучений человек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физико-химических исследовани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контроля и измерения            </w:t>
              <w:br/>
              <w:t xml:space="preserve">производственной и окружающей среды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биофизических анализов          </w:t>
              <w:br/>
              <w:t xml:space="preserve">и измерений излучений человек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ия (отделение) санитарно-          </w:t>
              <w:br/>
              <w:t xml:space="preserve">гигиенических исследований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логическая лаборатория (отделение):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деление молекулярно-генетических        </w:t>
              <w:br/>
              <w:t xml:space="preserve">исследований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ологическая лаборатория (отделение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ческая лаборатория (отделение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я (отделение) особо опасных       </w:t>
              <w:br/>
              <w:t xml:space="preserve">инфекций: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деление диагностики ВИЧ-инфекции и      </w:t>
              <w:br/>
              <w:t xml:space="preserve">вирусных гепатитов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вспомогательного обеспеч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отдел (отделение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адров (отделение)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о-экономический отдел (отделение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ия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хозяйственный отдел         </w:t>
              <w:br/>
              <w:t xml:space="preserve">(отделение)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ия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дразделения (расшифровать)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ППАМ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811"/>
        <w:gridCol w:w="810"/>
        <w:gridCol w:w="809"/>
        <w:gridCol w:w="1350"/>
        <w:gridCol w:w="811"/>
        <w:gridCol w:w="809"/>
        <w:gridCol w:w="1349"/>
      </w:tblGrid>
      <w:tr>
        <w:trPr>
          <w:trHeight w:val="60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   </w:t>
              <w:br/>
              <w:t xml:space="preserve">должностей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в   </w:t>
              <w:br/>
              <w:t xml:space="preserve">целом по организации </w:t>
              <w:br/>
              <w:t xml:space="preserve">на бюджетных средст- </w:t>
              <w:br/>
              <w:t xml:space="preserve">вах финансирования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в  </w:t>
              <w:br/>
              <w:t xml:space="preserve">целом по организации </w:t>
              <w:br/>
              <w:t xml:space="preserve">на других видах   </w:t>
              <w:br/>
              <w:t xml:space="preserve">финансирования 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-</w:t>
              <w:br/>
              <w:t xml:space="preserve">зических </w:t>
              <w:br/>
              <w:t xml:space="preserve">лиц (ос- </w:t>
              <w:br/>
              <w:t xml:space="preserve">новных   </w:t>
              <w:br/>
              <w:t xml:space="preserve">работни- </w:t>
              <w:br/>
              <w:t xml:space="preserve">ков на   </w:t>
              <w:br/>
              <w:t xml:space="preserve">занятых  </w:t>
              <w:br/>
              <w:t xml:space="preserve">долж-    </w:t>
              <w:br/>
              <w:t xml:space="preserve">ностях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-</w:t>
              <w:br/>
              <w:t xml:space="preserve">зических </w:t>
              <w:br/>
              <w:t xml:space="preserve">лиц (ос- </w:t>
              <w:br/>
              <w:t xml:space="preserve">новных   </w:t>
              <w:br/>
              <w:t xml:space="preserve">работни- </w:t>
              <w:br/>
              <w:t xml:space="preserve">ков на   </w:t>
              <w:br/>
              <w:t xml:space="preserve">занятых  </w:t>
              <w:br/>
              <w:t xml:space="preserve">долж-    </w:t>
              <w:br/>
              <w:t xml:space="preserve">ностях)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организац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руководителей</w:t>
              <w:br/>
              <w:t xml:space="preserve">организаций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   </w:t>
              <w:br/>
              <w:t xml:space="preserve">высшим профессиональным  </w:t>
              <w:br/>
              <w:t xml:space="preserve">образованием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со средним      </w:t>
              <w:br/>
              <w:t xml:space="preserve">медицинским образование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медицинский      </w:t>
              <w:br/>
              <w:t xml:space="preserve">персонал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персонал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лжносте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И КАДРЫ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И КАДРЫ РЕГИОНАЛЬНЫХ (МЕЖРЕГИОНАЛЬ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Й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810"/>
        <w:gridCol w:w="809"/>
        <w:gridCol w:w="945"/>
        <w:gridCol w:w="810"/>
        <w:gridCol w:w="811"/>
        <w:gridCol w:w="675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остей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олжност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  <w:br/>
              <w:t>на за-</w:t>
              <w:br/>
              <w:t>нимае-</w:t>
              <w:br/>
              <w:t xml:space="preserve">мых   </w:t>
              <w:br/>
              <w:t xml:space="preserve">долж- </w:t>
              <w:br/>
              <w:t>ностя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имею-</w:t>
              <w:br/>
              <w:t xml:space="preserve">щие  </w:t>
              <w:br/>
              <w:t xml:space="preserve">дип- </w:t>
              <w:br/>
              <w:t xml:space="preserve">лома </w:t>
              <w:br/>
              <w:t>о ме-</w:t>
              <w:br/>
              <w:t xml:space="preserve">ди-  </w:t>
              <w:br/>
              <w:t>цинс-</w:t>
              <w:br/>
              <w:t xml:space="preserve">ком  </w:t>
              <w:br/>
              <w:t>обра-</w:t>
              <w:br/>
              <w:t>зова-</w:t>
              <w:br/>
              <w:t xml:space="preserve">нии  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- </w:t>
              <w:br/>
              <w:t xml:space="preserve">тельное профес-   </w:t>
              <w:br/>
              <w:t>сиональное образо-</w:t>
              <w:br/>
              <w:t xml:space="preserve">вание в отчетном  </w:t>
              <w:br/>
              <w:t xml:space="preserve">году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</w:t>
              <w:br/>
              <w:t>серти-</w:t>
              <w:br/>
              <w:t xml:space="preserve">фикат </w:t>
              <w:br/>
              <w:t>специ-</w:t>
              <w:br/>
              <w:t>алиста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х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ую  </w:t>
              <w:br/>
              <w:t xml:space="preserve">под- </w:t>
              <w:br/>
              <w:t xml:space="preserve">го-  </w:t>
              <w:br/>
              <w:t>товку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</w:t>
              <w:br/>
              <w:t>квалификаци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с</w:t>
              <w:br/>
              <w:t>выдачей</w:t>
              <w:br/>
              <w:t xml:space="preserve">серти- </w:t>
              <w:br/>
              <w:t xml:space="preserve">фиката </w:t>
              <w:br/>
              <w:t>специа-</w:t>
              <w:br/>
              <w:t xml:space="preserve">лист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</w:t>
              <w:br/>
              <w:t xml:space="preserve">региональных       </w:t>
              <w:br/>
              <w:t xml:space="preserve">(межрегиональных)  </w:t>
              <w:br/>
              <w:t xml:space="preserve">управле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     </w:t>
              <w:br/>
              <w:t xml:space="preserve">руководителей      </w:t>
              <w:br/>
              <w:t xml:space="preserve">региональных       </w:t>
              <w:br/>
              <w:t xml:space="preserve">(межрегиональных)  </w:t>
              <w:br/>
              <w:t xml:space="preserve">управле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и        </w:t>
              <w:br/>
              <w:t xml:space="preserve">руководителей      </w:t>
              <w:br/>
              <w:t xml:space="preserve">региональных       </w:t>
              <w:br/>
              <w:t xml:space="preserve">(межрегиональных)  </w:t>
              <w:br/>
              <w:t xml:space="preserve">управле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и         </w:t>
              <w:br/>
              <w:t xml:space="preserve">территориальных    </w:t>
              <w:br/>
              <w:t xml:space="preserve">отделов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и отдел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</w:t>
              <w:br/>
              <w:t xml:space="preserve">специалисты-       </w:t>
              <w:br/>
              <w:t xml:space="preserve">экспер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</w:t>
              <w:br/>
              <w:t xml:space="preserve">специалисты-       </w:t>
              <w:br/>
              <w:t xml:space="preserve">экспер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-       </w:t>
              <w:br/>
              <w:t xml:space="preserve">экспер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е специалисты</w:t>
              <w:br/>
              <w:t xml:space="preserve">1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е специалисты</w:t>
              <w:br/>
              <w:t xml:space="preserve">2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е специалисты</w:t>
              <w:br/>
              <w:t xml:space="preserve">3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</w:t>
              <w:br/>
              <w:t xml:space="preserve">1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</w:t>
              <w:br/>
              <w:t xml:space="preserve">2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</w:t>
              <w:br/>
              <w:t xml:space="preserve">3 разря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(расшифровать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И КАДРЫ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 - ЦЕНТРОВ ГИГИ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ПИДЕМИОЛОГИИ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09"/>
        <w:gridCol w:w="810"/>
        <w:gridCol w:w="676"/>
        <w:gridCol w:w="810"/>
        <w:gridCol w:w="809"/>
        <w:gridCol w:w="676"/>
        <w:gridCol w:w="674"/>
        <w:gridCol w:w="676"/>
        <w:gridCol w:w="674"/>
        <w:gridCol w:w="810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лжност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должност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е  </w:t>
              <w:br/>
              <w:t xml:space="preserve">лица </w:t>
              <w:br/>
              <w:t xml:space="preserve">на   </w:t>
              <w:br/>
              <w:t>зани-</w:t>
              <w:br/>
              <w:t xml:space="preserve">мае- </w:t>
              <w:br/>
              <w:t xml:space="preserve">мых  </w:t>
              <w:br/>
              <w:t>долж-</w:t>
              <w:br/>
              <w:t xml:space="preserve">нос- </w:t>
              <w:br/>
              <w:t xml:space="preserve">тях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имею-</w:t>
              <w:br/>
              <w:t xml:space="preserve">щие  </w:t>
              <w:br/>
              <w:t xml:space="preserve">дип- </w:t>
              <w:br/>
              <w:t xml:space="preserve">лома </w:t>
              <w:br/>
              <w:t>о ме-</w:t>
              <w:br/>
              <w:t xml:space="preserve">ди-  </w:t>
              <w:br/>
              <w:t>цинс-</w:t>
              <w:br/>
              <w:t xml:space="preserve">ком  </w:t>
              <w:br/>
              <w:t>обра-</w:t>
              <w:br/>
              <w:t>зова-</w:t>
              <w:br/>
              <w:t xml:space="preserve">нии 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вали-  </w:t>
              <w:br/>
              <w:t xml:space="preserve">фикационную   </w:t>
              <w:br/>
              <w:t xml:space="preserve">категорию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 xml:space="preserve">ют  </w:t>
              <w:br/>
              <w:t>сер-</w:t>
              <w:br/>
              <w:t xml:space="preserve">ти- </w:t>
              <w:br/>
              <w:t xml:space="preserve">фи- </w:t>
              <w:br/>
              <w:t xml:space="preserve">кат </w:t>
              <w:br/>
              <w:t>спе-</w:t>
              <w:br/>
              <w:t>циа-</w:t>
              <w:br/>
              <w:t>лис-</w:t>
              <w:br/>
              <w:t xml:space="preserve">та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-  </w:t>
              <w:br/>
              <w:t xml:space="preserve">тельное профессио- </w:t>
              <w:br/>
              <w:t>нальное образ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ня- </w:t>
              <w:br/>
              <w:t xml:space="preserve">тых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ую  </w:t>
              <w:br/>
              <w:t xml:space="preserve">под- </w:t>
              <w:br/>
              <w:t xml:space="preserve">го-  </w:t>
              <w:br/>
              <w:t>товку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</w:t>
              <w:br/>
              <w:t xml:space="preserve">квалификации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 </w:t>
              <w:br/>
              <w:t xml:space="preserve">выдачей </w:t>
              <w:br/>
              <w:t xml:space="preserve">серти-  </w:t>
              <w:br/>
              <w:t xml:space="preserve">фиката  </w:t>
              <w:br/>
              <w:t xml:space="preserve">специ-  </w:t>
              <w:br/>
              <w:t xml:space="preserve">а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врачи ФГУЗ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      </w:t>
              <w:br/>
              <w:t xml:space="preserve">категорию по         </w:t>
              <w:br/>
              <w:t xml:space="preserve">социальной гигиене   </w:t>
              <w:br/>
              <w:t xml:space="preserve">и организации        </w:t>
              <w:br/>
              <w:t xml:space="preserve">госсанэпидслужб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главного  </w:t>
              <w:br/>
              <w:t xml:space="preserve">врача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      </w:t>
              <w:br/>
              <w:t xml:space="preserve">категорию по         </w:t>
              <w:br/>
              <w:t xml:space="preserve">социальной гигиене   </w:t>
              <w:br/>
              <w:t xml:space="preserve">и организации        </w:t>
              <w:br/>
              <w:t xml:space="preserve">госсанэпидслужб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07):      </w:t>
              <w:br/>
              <w:t xml:space="preserve">женщин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в сельс- </w:t>
              <w:br/>
              <w:t xml:space="preserve">ких поселения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женщины      </w:t>
              <w:br/>
              <w:t xml:space="preserve">(из строки 09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коммуналь- </w:t>
              <w:br/>
              <w:t xml:space="preserve">ной гигиен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гигиене    </w:t>
              <w:br/>
              <w:t xml:space="preserve">труд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гигиене    </w:t>
              <w:br/>
              <w:t xml:space="preserve">пита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гигиене    </w:t>
              <w:br/>
              <w:t xml:space="preserve">детей и подростк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общей      </w:t>
              <w:br/>
              <w:t xml:space="preserve">гигиен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по радиацион- </w:t>
              <w:br/>
              <w:t xml:space="preserve">ной гигиен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эпидемиолог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 по гигиеничес-</w:t>
              <w:br/>
              <w:t xml:space="preserve">кому воспитанию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 </w:t>
              <w:br/>
              <w:t xml:space="preserve">гигиеническим лабо- </w:t>
              <w:br/>
              <w:t xml:space="preserve">раторным исследо-   </w:t>
              <w:br/>
              <w:t xml:space="preserve">ваниям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вирусолог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ачи-дезинфектолог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</w:t>
              <w:br/>
              <w:t xml:space="preserve">высшим профессиональ- </w:t>
              <w:br/>
              <w:t xml:space="preserve">ным образованием      </w:t>
              <w:br/>
              <w:t xml:space="preserve">- 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28):      </w:t>
              <w:br/>
              <w:t xml:space="preserve">би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физики по  </w:t>
              <w:br/>
              <w:t>контролю за источни-</w:t>
              <w:br/>
              <w:t xml:space="preserve">ками ионизирующих и </w:t>
              <w:br/>
              <w:t xml:space="preserve">неионизирующих      </w:t>
              <w:br/>
              <w:t xml:space="preserve">излучен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ки-эксперт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медицинский   </w:t>
              <w:br/>
              <w:t xml:space="preserve">персонал 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40):      </w:t>
              <w:br/>
              <w:t>помощники санитарно-</w:t>
              <w:br/>
              <w:t xml:space="preserve">го врач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      </w:t>
              <w:br/>
              <w:t xml:space="preserve">врача-эпидемиоло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          </w:t>
              <w:br/>
              <w:t xml:space="preserve">врача-паразитоло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и энтомолог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-дезин-  </w:t>
              <w:br/>
              <w:t xml:space="preserve">фектор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дезинфектор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 по      </w:t>
              <w:br/>
              <w:t xml:space="preserve">гигиеническому      </w:t>
              <w:br/>
              <w:t xml:space="preserve">воспитанию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статистик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медицинский   </w:t>
              <w:br/>
              <w:t xml:space="preserve">персонал 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й персонал -     </w:t>
              <w:br/>
              <w:t xml:space="preserve">всего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пециа-  </w:t>
              <w:br/>
              <w:t xml:space="preserve">листы с высшим обра- </w:t>
              <w:br/>
              <w:t xml:space="preserve">зованием             </w:t>
              <w:br/>
              <w:t xml:space="preserve">(из строки 53):      </w:t>
              <w:br/>
              <w:t>заместители главного</w:t>
              <w:br/>
              <w:t xml:space="preserve">врача по экономик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главного</w:t>
              <w:br/>
              <w:t>врача по администра-</w:t>
              <w:br/>
              <w:t xml:space="preserve">тивно-хозяйственной </w:t>
              <w:br/>
              <w:t xml:space="preserve">работ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(расшифровать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Ы И КАДРЫ ПРОТИВОЧУМНЫХ 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КО-САНИТАРНЫХ ЧАСТЯХ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0"/>
        <w:gridCol w:w="810"/>
        <w:gridCol w:w="675"/>
        <w:gridCol w:w="810"/>
        <w:gridCol w:w="810"/>
        <w:gridCol w:w="675"/>
        <w:gridCol w:w="676"/>
        <w:gridCol w:w="674"/>
        <w:gridCol w:w="810"/>
        <w:gridCol w:w="811"/>
        <w:gridCol w:w="674"/>
        <w:gridCol w:w="121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лжностей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должност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е  </w:t>
              <w:br/>
              <w:t xml:space="preserve">лица </w:t>
              <w:br/>
              <w:t xml:space="preserve">на   </w:t>
              <w:br/>
              <w:t>зани-</w:t>
              <w:br/>
              <w:t xml:space="preserve">мае- </w:t>
              <w:br/>
              <w:t xml:space="preserve">мых  </w:t>
              <w:br/>
              <w:t>долж-</w:t>
              <w:br/>
              <w:t xml:space="preserve">нос- </w:t>
              <w:br/>
              <w:t xml:space="preserve">тях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афы 5):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имею-</w:t>
              <w:br/>
              <w:t xml:space="preserve">щие  </w:t>
              <w:br/>
              <w:t xml:space="preserve">дип- </w:t>
              <w:br/>
              <w:t xml:space="preserve">лома </w:t>
              <w:br/>
              <w:t>о ме-</w:t>
              <w:br/>
              <w:t xml:space="preserve">ди-  </w:t>
              <w:br/>
              <w:t>цинс-</w:t>
              <w:br/>
              <w:t xml:space="preserve">ком  </w:t>
              <w:br/>
              <w:t>обра-</w:t>
              <w:br/>
              <w:t>зова-</w:t>
              <w:br/>
              <w:t xml:space="preserve">нии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вали-  </w:t>
              <w:br/>
              <w:t xml:space="preserve">фикационную   </w:t>
              <w:br/>
              <w:t xml:space="preserve">категорию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</w:t>
              <w:br/>
              <w:t xml:space="preserve">сер- </w:t>
              <w:br/>
              <w:t>тифи-</w:t>
              <w:br/>
              <w:t xml:space="preserve">кат  </w:t>
              <w:br/>
              <w:t xml:space="preserve">спе- </w:t>
              <w:br/>
              <w:t xml:space="preserve">циа- </w:t>
              <w:br/>
              <w:t>листа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дополни-  </w:t>
              <w:br/>
              <w:t xml:space="preserve">тельное профессио- </w:t>
              <w:br/>
              <w:t>нальное образование</w:t>
              <w:br/>
              <w:t xml:space="preserve">в отчетном году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ня- </w:t>
              <w:br/>
              <w:t xml:space="preserve">тых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ую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ую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ую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ую  </w:t>
              <w:br/>
              <w:t xml:space="preserve">под- </w:t>
              <w:br/>
              <w:t xml:space="preserve">го-  </w:t>
              <w:br/>
              <w:t>товку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</w:t>
              <w:br/>
              <w:t xml:space="preserve">квалификации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с </w:t>
              <w:br/>
              <w:t xml:space="preserve">выдачей </w:t>
              <w:br/>
              <w:t>сертифи-</w:t>
              <w:br/>
              <w:t xml:space="preserve">ката    </w:t>
              <w:br/>
              <w:t xml:space="preserve">специ-  </w:t>
              <w:br/>
              <w:t xml:space="preserve">а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врач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      </w:t>
              <w:br/>
              <w:t>категорию по социаль-</w:t>
              <w:br/>
              <w:t>ной гигиене и органи-</w:t>
              <w:br/>
              <w:t xml:space="preserve">зации госсанэпид-    </w:t>
              <w:br/>
              <w:t xml:space="preserve">служб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главного  </w:t>
              <w:br/>
              <w:t xml:space="preserve">врач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кате- </w:t>
              <w:br/>
              <w:t xml:space="preserve">горию по социальной  </w:t>
              <w:br/>
              <w:t>гигиене и организации</w:t>
              <w:br/>
              <w:t xml:space="preserve">госсанэпидслужб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-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05):      </w:t>
              <w:br/>
              <w:t xml:space="preserve">женщи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общей      </w:t>
              <w:br/>
              <w:t xml:space="preserve">гигиен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эпидемиоло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по санитарно- </w:t>
              <w:br/>
              <w:t xml:space="preserve">гигиеническим лабо- </w:t>
              <w:br/>
              <w:t xml:space="preserve">раторным            </w:t>
              <w:br/>
              <w:t xml:space="preserve">исследовани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бактериоло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вирусоло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лаборан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аразитоло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ачи-дезинфектоло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статисти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интерн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ециалисты с  </w:t>
              <w:br/>
              <w:t xml:space="preserve">высшим профессиональ- </w:t>
              <w:br/>
              <w:t xml:space="preserve">ным образованием      </w:t>
              <w:br/>
              <w:t xml:space="preserve">- 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18):      </w:t>
              <w:br/>
              <w:t xml:space="preserve">биолог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омолог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лог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ки-экспер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медицинский   </w:t>
              <w:br/>
              <w:t xml:space="preserve">персонал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(из строки 24):      </w:t>
              <w:br/>
              <w:t xml:space="preserve">помощники санитар-  </w:t>
              <w:br/>
              <w:t xml:space="preserve">ного врач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      </w:t>
              <w:br/>
              <w:t xml:space="preserve">врача-эпидемиоло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          </w:t>
              <w:br/>
              <w:t xml:space="preserve">врача-паразитоло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и энтомоло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-лаборан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нт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ы-дезин-  </w:t>
              <w:br/>
              <w:t xml:space="preserve">фектор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дезинфектор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статисти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медицинский   </w:t>
              <w:br/>
              <w:t xml:space="preserve">персонал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й персонал -     </w:t>
              <w:br/>
              <w:t xml:space="preserve">все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специалисты с высшим </w:t>
              <w:br/>
              <w:t xml:space="preserve">образованием         </w:t>
              <w:br/>
              <w:t xml:space="preserve">(из строки 36):      </w:t>
              <w:br/>
              <w:t>заместители главного</w:t>
              <w:br/>
              <w:t xml:space="preserve">врача по экономик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и главного</w:t>
              <w:br/>
              <w:t>врача по администра-</w:t>
              <w:br/>
              <w:t xml:space="preserve">тивно-хозяйственной </w:t>
              <w:br/>
              <w:t xml:space="preserve">работ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с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бухгалтер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-ревизо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секретар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И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676"/>
        <w:gridCol w:w="675"/>
        <w:gridCol w:w="539"/>
        <w:gridCol w:w="676"/>
        <w:gridCol w:w="674"/>
        <w:gridCol w:w="676"/>
        <w:gridCol w:w="809"/>
        <w:gridCol w:w="676"/>
        <w:gridCol w:w="674"/>
        <w:gridCol w:w="676"/>
        <w:gridCol w:w="539"/>
        <w:gridCol w:w="676"/>
        <w:gridCol w:w="1079"/>
        <w:gridCol w:w="1078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лжносте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-</w:t>
              <w:br/>
              <w:t xml:space="preserve">зических </w:t>
              <w:br/>
              <w:t xml:space="preserve">лиц    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</w:t>
              <w:br/>
              <w:t xml:space="preserve">(полных лет)      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т в занимаемой </w:t>
              <w:br/>
              <w:t xml:space="preserve">должности        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валифи- </w:t>
              <w:br/>
              <w:t xml:space="preserve">кационные      </w:t>
              <w:br/>
              <w:t xml:space="preserve">категории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жен-</w:t>
              <w:br/>
              <w:t xml:space="preserve">щин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 -</w:t>
              <w:br/>
              <w:t xml:space="preserve">45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 -</w:t>
              <w:br/>
              <w:t xml:space="preserve">55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60 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>ше 60</w:t>
              <w:br/>
              <w:t xml:space="preserve">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5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5</w:t>
              <w:br/>
              <w:t xml:space="preserve">до </w:t>
              <w:br/>
              <w:t xml:space="preserve">10 </w:t>
              <w:br/>
              <w:t xml:space="preserve">л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0 </w:t>
              <w:br/>
              <w:t xml:space="preserve">до </w:t>
              <w:br/>
              <w:t xml:space="preserve">15 </w:t>
              <w:br/>
              <w:t>л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5  </w:t>
              <w:br/>
              <w:t xml:space="preserve">л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пеци- </w:t>
              <w:br/>
              <w:t>альнос-</w:t>
              <w:br/>
              <w:t>тям ме-</w:t>
              <w:br/>
              <w:t xml:space="preserve">дико-  </w:t>
              <w:br/>
              <w:t xml:space="preserve">профи- </w:t>
              <w:br/>
              <w:t xml:space="preserve">лакти- </w:t>
              <w:br/>
              <w:t>ческого</w:t>
              <w:br/>
              <w:t>профил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- </w:t>
              <w:br/>
              <w:t xml:space="preserve">циаль- </w:t>
              <w:br/>
              <w:t xml:space="preserve">ной    </w:t>
              <w:br/>
              <w:t>гигиене</w:t>
              <w:br/>
              <w:t>и орга-</w:t>
              <w:br/>
              <w:t>низации</w:t>
              <w:br/>
              <w:t>госсан-</w:t>
              <w:br/>
              <w:t xml:space="preserve">эпид-  </w:t>
              <w:br/>
              <w:t xml:space="preserve">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</w:t>
              <w:br/>
              <w:t xml:space="preserve">региональных   </w:t>
              <w:br/>
              <w:t xml:space="preserve">(межрегиональ- </w:t>
              <w:br/>
              <w:t>ных) управлений</w:t>
              <w:br/>
              <w:t xml:space="preserve">ФМБА Росс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и     </w:t>
              <w:br/>
              <w:t>территориальных</w:t>
              <w:br/>
              <w:t xml:space="preserve">отделов        </w:t>
              <w:br/>
              <w:t xml:space="preserve">региональных   </w:t>
              <w:br/>
              <w:t xml:space="preserve">(межрегиональ- </w:t>
              <w:br/>
              <w:t>ных) управл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врачи  </w:t>
              <w:br/>
              <w:t xml:space="preserve">ФГУЗ "Центр    </w:t>
              <w:br/>
              <w:t xml:space="preserve">гигиены и      </w:t>
              <w:br/>
              <w:t xml:space="preserve">эпидемиологии" </w:t>
              <w:br/>
              <w:t xml:space="preserve">ФМБА Росс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врачи  </w:t>
              <w:br/>
              <w:t xml:space="preserve">противочумных  </w:t>
              <w:br/>
              <w:t xml:space="preserve">станций в      </w:t>
              <w:br/>
              <w:t>МСЧ ФМБА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Ы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Е ПОЧЕТНЫЕ ЗВАНИЯ И УЧЕНЫЕ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811"/>
        <w:gridCol w:w="1079"/>
        <w:gridCol w:w="810"/>
        <w:gridCol w:w="1215"/>
      </w:tblGrid>
      <w:tr>
        <w:trPr>
          <w:trHeight w:val="36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имеющие       </w:t>
              <w:br/>
              <w:t xml:space="preserve">почетные звания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имеющие    </w:t>
              <w:br/>
              <w:t xml:space="preserve">ученые степен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врач 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работник   </w:t>
              <w:br/>
              <w:t xml:space="preserve">здраво-    </w:t>
              <w:br/>
              <w:t xml:space="preserve">охранения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луженный</w:t>
              <w:br/>
              <w:t xml:space="preserve">деятель  </w:t>
              <w:br/>
              <w:t xml:space="preserve">наук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 наук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меди-  </w:t>
              <w:br/>
              <w:t>цинских</w:t>
              <w:br/>
              <w:t xml:space="preserve">нау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меди-   </w:t>
              <w:br/>
              <w:t xml:space="preserve">цинских </w:t>
              <w:br/>
              <w:t xml:space="preserve">наук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 ___________  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   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5</Words>
  <Characters>25715</Characters>
  <CharactersWithSpaces>2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ое медико-биологическое агентство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, структуре, штатах и кадрах организаций государственного санитарно-эпидемиологического надзора ФМБА России. Форма № 19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