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технадзора от 06.10.2006 N 873, в которой приведена данная форма, введена в действие с 1 но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щит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1-02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/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штатных подразделениях (работниках) по защит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остоянию на "__" 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675"/>
        <w:gridCol w:w="810"/>
        <w:gridCol w:w="676"/>
        <w:gridCol w:w="539"/>
        <w:gridCol w:w="675"/>
        <w:gridCol w:w="676"/>
        <w:gridCol w:w="810"/>
        <w:gridCol w:w="945"/>
        <w:gridCol w:w="675"/>
        <w:gridCol w:w="674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>терри-</w:t>
              <w:br/>
              <w:t xml:space="preserve">тори- </w:t>
              <w:br/>
              <w:t>ально-</w:t>
              <w:br/>
              <w:t>го ор-</w:t>
              <w:br/>
              <w:t xml:space="preserve">гана  </w:t>
              <w:br/>
              <w:t xml:space="preserve">или   </w:t>
              <w:br/>
              <w:t xml:space="preserve">под-  </w:t>
              <w:br/>
              <w:t>ведом-</w:t>
              <w:br/>
              <w:t>ствен-</w:t>
              <w:br/>
              <w:t xml:space="preserve">ной   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>ность под-</w:t>
              <w:br/>
              <w:t>разделения</w:t>
              <w:br/>
              <w:t xml:space="preserve">(чел.)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вы- </w:t>
              <w:br/>
              <w:t xml:space="preserve">ше- </w:t>
              <w:br/>
              <w:t xml:space="preserve">ние </w:t>
              <w:br/>
              <w:t>ква-</w:t>
              <w:br/>
              <w:t xml:space="preserve">ли- </w:t>
              <w:br/>
              <w:t xml:space="preserve">фи- </w:t>
              <w:br/>
              <w:t xml:space="preserve">ка- </w:t>
              <w:br/>
              <w:t xml:space="preserve">ции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- </w:t>
              <w:br/>
              <w:t xml:space="preserve">ле- </w:t>
              <w:br/>
              <w:t xml:space="preserve">н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бот-</w:t>
              <w:br/>
              <w:t xml:space="preserve">ни- </w:t>
              <w:br/>
              <w:t xml:space="preserve">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штат-</w:t>
              <w:br/>
              <w:t xml:space="preserve">ному </w:t>
              <w:br/>
              <w:t xml:space="preserve">рас- </w:t>
              <w:br/>
              <w:t>писа-</w:t>
              <w:br/>
              <w:t xml:space="preserve">нию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нее</w:t>
              <w:br/>
              <w:t xml:space="preserve">1  </w:t>
              <w:br/>
              <w:t>го-</w:t>
              <w:b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</w:t>
              <w:br/>
              <w:t>до 3</w:t>
              <w:br/>
              <w:t xml:space="preserve">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5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>специ-</w:t>
              <w:br/>
              <w:t>альное</w:t>
              <w:br/>
              <w:t>(сред-</w:t>
              <w:br/>
              <w:t xml:space="preserve">нее   </w:t>
              <w:br/>
              <w:t>техни-</w:t>
              <w:br/>
              <w:t xml:space="preserve">чес-  </w:t>
              <w:br/>
              <w:t xml:space="preserve">кое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подразделения (штатный работник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защит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7</Characters>
  <CharactersWithSpaces>1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штатных подразделениях (работниках) по защите информации в автоматизированных средствах центрального аппарата, территориальных органов и организаций Федеральной службы по экологическому, технологическому и атомному надзору. Форма № 2/ЗИ (обяз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