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я анали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абораторий предприятий и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наименование предприят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СИСТЕМЕ КОНТРОЛЯ РЕЗУЛЬТАТОВ ИЗМЕР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ИМИЧЕСКОГО СОСТАВА, ФИЗИКО-ХИМИЧЕСКИХ СВОЙ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ЯЕМЫХ ЛАБОРАТОРИ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079"/>
        <w:gridCol w:w="811"/>
        <w:gridCol w:w="810"/>
        <w:gridCol w:w="944"/>
        <w:gridCol w:w="811"/>
        <w:gridCol w:w="809"/>
        <w:gridCol w:w="946"/>
        <w:gridCol w:w="1214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кумента,   </w:t>
              <w:br/>
              <w:t>определяющего</w:t>
              <w:br/>
              <w:t>порядок конт-</w:t>
              <w:br/>
              <w:t xml:space="preserve">роля, кем    </w:t>
              <w:br/>
              <w:t xml:space="preserve">разработан и </w:t>
              <w:br/>
              <w:t xml:space="preserve">утвержден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енний контроль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шний контроль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рекла-</w:t>
              <w:br/>
              <w:t xml:space="preserve">маций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е     </w:t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 </w:t>
              <w:br/>
              <w:t>осущес-</w:t>
              <w:br/>
              <w:t>твляет-</w:t>
              <w:br/>
              <w:t xml:space="preserve">ся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проб,</w:t>
              <w:br/>
              <w:t xml:space="preserve">%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-</w:t>
              <w:br/>
              <w:t>одич-</w:t>
              <w:br/>
              <w:t>ност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</w:t>
              <w:br/>
              <w:t>осуще-</w:t>
              <w:br/>
              <w:t>ствля-</w:t>
              <w:br/>
              <w:t xml:space="preserve">ется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проб,</w:t>
              <w:br/>
              <w:t xml:space="preserve">%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-</w:t>
              <w:br/>
              <w:t>одич-</w:t>
              <w:br/>
              <w:t>ность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лавный инженер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ения к заполнению формы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 5 заполняют на основании представленных предприятием документов, регламентирующих контроль результатов измерений химического состава, физико-химических свойств сырья, готовой продукции, материалов, выполняемых лабораторией (стандартов предприятия, инструкций, приказов о системе контроля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соответствующих документов графу 1 не заполняют, а в графу 9 вносят запись "Контроль не регламентирован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2 указывают подразделение или отдельных ответственных лиц, осуществляющих внутренний выборочный контроль результатов измерений, выполняемых лабораторией (например, ОТК, метрологическая служба предприятия, руководитель лаборатории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5 указывают организацию, осуществляющую внешний выборочный контроль результатов измерений, выполняемых лабораторией (например, головные и базовые НИИ по данным видам продукции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8 указывают число рекламаций на выпускаемую продукцию, обусловленных низким качеством работы лаборатор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12</Characters>
  <CharactersWithSpaces>1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6:00Z</dcterms:created>
  <dc:creator>Государственный комитет СССР по стандартам</dc:creator>
  <dc:description/>
  <dc:language>en-US</dc:language>
  <cp:lastModifiedBy/>
  <dcterms:modified xsi:type="dcterms:W3CDTF">2011-10-30T14:46:00Z</dcterms:modified>
  <cp:revision>2</cp:revision>
  <dc:subject>Сведения</dc:subject>
  <dc:title>Сведения о системе контроля результатов измерений химического состава, физико-химических свойств, выполняемых лабораторией. Форма № 5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