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 (МВД), утвержденная Приказом Росстата от 26.02.2009 N 34, введена в действие с отчета з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СЛЕДСТВЕННОЙ РАБОТЕ И ДОЗНАНИИ ОРГАН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НУТРЕННИХ ДЕЛ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 Форма N 1-Е (МВ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айонные, городские следственные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ГРОВД:               │ годовой - до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10 января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полугодовой -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до 5 июля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</w:t>
      </w:r>
      <w:r>
        <w:rPr/>
        <w:t>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У МВД по ФО, МВД, ГУВД, УВД по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    │             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ДТ, ДРО МВД России: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ВД России: 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3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3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 1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1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0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УГОЛОВНЫЕ ДЕЛА, ОКОНЧЕННЫЕ СЛЕДО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ОВ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ез повторных, по видам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6"/>
        <w:gridCol w:w="1214"/>
        <w:gridCol w:w="945"/>
        <w:gridCol w:w="811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3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сумма чисел  </w:t>
              <w:br/>
              <w:t xml:space="preserve">в строках 1 - 34 равна      </w:t>
              <w:br/>
              <w:t xml:space="preserve">числу в строке 36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нап-</w:t>
              <w:br/>
              <w:t xml:space="preserve">равлен- </w:t>
              <w:br/>
              <w:t>ных про-</w:t>
              <w:br/>
              <w:t xml:space="preserve">курором </w:t>
              <w:br/>
              <w:t xml:space="preserve">в суд   </w:t>
              <w:br/>
              <w:t xml:space="preserve">дел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лиц по</w:t>
              <w:br/>
              <w:t xml:space="preserve">нап-  </w:t>
              <w:br/>
              <w:t xml:space="preserve">рав-  </w:t>
              <w:br/>
              <w:t>ленным</w:t>
              <w:br/>
              <w:t xml:space="preserve">в суд </w:t>
              <w:br/>
              <w:t xml:space="preserve">делам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</w:t>
              <w:br/>
              <w:t>в отношении</w:t>
              <w:br/>
              <w:t xml:space="preserve">которых    </w:t>
              <w:br/>
              <w:t xml:space="preserve">прекращены </w:t>
              <w:br/>
              <w:t xml:space="preserve">дела и/или </w:t>
              <w:br/>
              <w:t xml:space="preserve">уголовное  </w:t>
              <w:br/>
              <w:t>преследова-</w:t>
              <w:br/>
              <w:t xml:space="preserve">ние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</w:t>
              <w:br/>
              <w:t xml:space="preserve">отсутст-  </w:t>
              <w:br/>
              <w:t>вием собы-</w:t>
              <w:br/>
              <w:t>тия и сос-</w:t>
              <w:br/>
              <w:t>тава прес-</w:t>
              <w:br/>
              <w:t xml:space="preserve">тупления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</w:t>
              <w:br/>
              <w:t xml:space="preserve">тяжкого вреда здоровью </w:t>
              <w:br/>
              <w:t xml:space="preserve">(ст. 111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язание (ст. 117 УК  </w:t>
              <w:br/>
              <w:t xml:space="preserve">РФ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 людьми,       </w:t>
              <w:br/>
              <w:t xml:space="preserve">использование рабского </w:t>
              <w:br/>
              <w:t xml:space="preserve">труда (ст. 127.1,      </w:t>
              <w:br/>
              <w:t xml:space="preserve">127.2 УК РФ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ст. 158 УК РФ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(ст. 159 </w:t>
              <w:br/>
              <w:t xml:space="preserve">УК РФ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своение или растрата</w:t>
              <w:br/>
              <w:t xml:space="preserve">(ст. 160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(ст. 161 УК РФ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бой (ст. 162 УК РФ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(ст.    </w:t>
              <w:br/>
              <w:t xml:space="preserve">163 УК РФ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         </w:t>
              <w:br/>
              <w:t xml:space="preserve">завладение автомобилем </w:t>
              <w:br/>
              <w:t xml:space="preserve">или иным транспортным  </w:t>
              <w:br/>
              <w:t xml:space="preserve">средством без цели     </w:t>
              <w:br/>
              <w:t>хищения (ст. 166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уничтожение </w:t>
              <w:br/>
              <w:t xml:space="preserve">или повреждение        </w:t>
              <w:br/>
              <w:t xml:space="preserve">имущества (ст. 167 УК  </w:t>
              <w:br/>
              <w:t xml:space="preserve">РФ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 </w:t>
              <w:br/>
              <w:t xml:space="preserve">предпринимательство,   </w:t>
              <w:br/>
              <w:t xml:space="preserve">незаконная банковская  </w:t>
              <w:br/>
              <w:t xml:space="preserve">деятельность,          </w:t>
              <w:br/>
              <w:t xml:space="preserve">лжепредпринимательство </w:t>
              <w:br/>
              <w:t xml:space="preserve">(ст. 171, 172, 173 УК  </w:t>
              <w:br/>
              <w:t xml:space="preserve">РФ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денежных   </w:t>
              <w:br/>
              <w:t xml:space="preserve">средств или иного      </w:t>
              <w:br/>
              <w:t xml:space="preserve">имущества (ст. 174,    </w:t>
              <w:br/>
              <w:t xml:space="preserve">174.1 УК РФ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или сбыт  </w:t>
              <w:br/>
              <w:t xml:space="preserve">поддельных денег или   </w:t>
              <w:br/>
              <w:t xml:space="preserve">ценных бумаг (ст. 186  </w:t>
              <w:br/>
              <w:t xml:space="preserve">УК РФ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(ст. 188   </w:t>
              <w:br/>
              <w:t xml:space="preserve">УК РФ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преступления </w:t>
              <w:br/>
              <w:t xml:space="preserve">(ст. 198, 199, 199.1,  </w:t>
              <w:br/>
              <w:t xml:space="preserve">199.2 УК РФ)           </w:t>
              <w:br/>
              <w:br/>
              <w:t xml:space="preserve">Коммерческий подкуп    </w:t>
              <w:br/>
              <w:t xml:space="preserve">(ст. 204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акт   </w:t>
              <w:br/>
              <w:t xml:space="preserve">(ст. 205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хват заложника (ст.  </w:t>
              <w:br/>
              <w:t xml:space="preserve">206 УК РФ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итизм (ст. 209 УК  </w:t>
              <w:br/>
              <w:t xml:space="preserve">РФ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</w:t>
              <w:br/>
              <w:t xml:space="preserve">преступного сообщества </w:t>
              <w:br/>
              <w:t xml:space="preserve">(ст. 210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(ст. 213   </w:t>
              <w:br/>
              <w:t xml:space="preserve">УК РФ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</w:t>
              <w:br/>
              <w:t xml:space="preserve">пожарной безопасности  </w:t>
              <w:br/>
              <w:t xml:space="preserve">(ст. 219 УК РФ)        </w:t>
              <w:br/>
              <w:br/>
              <w:t xml:space="preserve">Незаконное             </w:t>
              <w:br/>
              <w:t xml:space="preserve">приобретение,          </w:t>
              <w:br/>
              <w:t xml:space="preserve">передача, сбыт,        </w:t>
              <w:br/>
              <w:t xml:space="preserve">хранение, перевозка    </w:t>
              <w:br/>
              <w:t xml:space="preserve">или ношение оружия,    </w:t>
              <w:br/>
              <w:t xml:space="preserve">его основных частей,   </w:t>
              <w:br/>
              <w:t xml:space="preserve">боеприпасов,           </w:t>
              <w:br/>
              <w:t xml:space="preserve">взрывчатых веществ и   </w:t>
              <w:br/>
              <w:t xml:space="preserve">взрывных устройств     </w:t>
              <w:br/>
              <w:t xml:space="preserve">(ст. 222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, либо          </w:t>
              <w:br/>
              <w:t xml:space="preserve">вымогательство оружия, </w:t>
              <w:br/>
              <w:t xml:space="preserve">боеприпасов,           </w:t>
              <w:br/>
              <w:t xml:space="preserve">взрывчатых веществ и   </w:t>
              <w:br/>
              <w:t xml:space="preserve">взрывных устройств     </w:t>
              <w:br/>
              <w:t xml:space="preserve">(ст. 226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сфере   </w:t>
              <w:br/>
              <w:t xml:space="preserve">незаконного оборота    </w:t>
              <w:br/>
              <w:t xml:space="preserve">наркотиков             </w:t>
              <w:br/>
              <w:t xml:space="preserve">(ст. 228 - 232 УК РФ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</w:t>
              <w:br/>
              <w:t xml:space="preserve">дорожного движения и   </w:t>
              <w:br/>
              <w:t xml:space="preserve">эксплуатации           </w:t>
              <w:br/>
              <w:t xml:space="preserve">транспортных средств   </w:t>
              <w:br/>
              <w:t xml:space="preserve">(ст. 264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сфере   </w:t>
              <w:br/>
              <w:t>компьютерной информации</w:t>
              <w:br/>
              <w:t xml:space="preserve">(ст. 272, 273, 274 УК  </w:t>
              <w:br/>
              <w:t xml:space="preserve">РФ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оупотребление        </w:t>
              <w:br/>
              <w:t xml:space="preserve">должностными           </w:t>
              <w:br/>
              <w:t xml:space="preserve">полномочиями (ст. 285  </w:t>
              <w:br/>
              <w:t xml:space="preserve">УК РФ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и дача       </w:t>
              <w:br/>
              <w:t xml:space="preserve">взятки (ст. 290, 291   </w:t>
              <w:br/>
              <w:t xml:space="preserve">УК РФ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(ст. 293 УК </w:t>
              <w:br/>
              <w:t xml:space="preserve">РФ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незаконной </w:t>
              <w:br/>
              <w:t xml:space="preserve">миграции (ч. 2 ст.     </w:t>
              <w:br/>
              <w:t xml:space="preserve">322-1 УК РФ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изготовление </w:t>
              <w:br/>
              <w:t xml:space="preserve">или сбыт поддельных    </w:t>
              <w:br/>
              <w:t xml:space="preserve">документов,            </w:t>
              <w:br/>
              <w:t xml:space="preserve">государственных        </w:t>
              <w:br/>
              <w:t xml:space="preserve">наград, штампов,       </w:t>
              <w:br/>
              <w:t xml:space="preserve">печатей, бланков       </w:t>
              <w:br/>
              <w:t xml:space="preserve">(ч. 2 ст. 327 УК РФ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             </w:t>
              <w:br/>
              <w:t xml:space="preserve">преступлениям,         </w:t>
              <w:br/>
              <w:t xml:space="preserve">подследственным другим </w:t>
              <w:br/>
              <w:t xml:space="preserve">органам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дел (лиц)  </w:t>
              <w:br/>
              <w:t xml:space="preserve">о невменяемых,         </w:t>
              <w:br/>
              <w:t>совершивших общественно</w:t>
              <w:br/>
              <w:t xml:space="preserve">опасные дея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ДЕЛА, ОКОНЧЕННЫЕ ОРГАНАМИ ДОЗНАНИЯ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ез повторных, по видам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541"/>
        <w:gridCol w:w="945"/>
        <w:gridCol w:w="1484"/>
        <w:gridCol w:w="811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сумма      </w:t>
              <w:br/>
              <w:t xml:space="preserve">чисел в строках 1 - 24    </w:t>
              <w:br/>
              <w:t xml:space="preserve">равна числу в строке 25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 </w:t>
              <w:br/>
              <w:t xml:space="preserve">рав-  </w:t>
              <w:br/>
              <w:t xml:space="preserve">лено  </w:t>
              <w:br/>
              <w:t xml:space="preserve">в суд </w:t>
              <w:br/>
              <w:t xml:space="preserve">дел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лиц, под- </w:t>
              <w:br/>
              <w:t xml:space="preserve">лежащих   </w:t>
              <w:br/>
              <w:t xml:space="preserve">преданию  </w:t>
              <w:br/>
              <w:t xml:space="preserve">суду по   </w:t>
              <w:br/>
              <w:t xml:space="preserve">направ-   </w:t>
              <w:br/>
              <w:t xml:space="preserve">ленным в  </w:t>
              <w:br/>
              <w:t xml:space="preserve">суд делам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</w:t>
              <w:br/>
              <w:t>в отношении</w:t>
              <w:br/>
              <w:t xml:space="preserve">которых    </w:t>
              <w:br/>
              <w:t xml:space="preserve">прекращены </w:t>
              <w:br/>
              <w:t xml:space="preserve">дела и/или </w:t>
              <w:br/>
              <w:t xml:space="preserve">уголовное  </w:t>
              <w:br/>
              <w:t xml:space="preserve">преследо-  </w:t>
              <w:br/>
              <w:t xml:space="preserve">вание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 </w:t>
              <w:br/>
              <w:t>отсутстви-</w:t>
              <w:br/>
              <w:t>ем события</w:t>
              <w:br/>
              <w:t xml:space="preserve">и состава </w:t>
              <w:br/>
              <w:t xml:space="preserve">преступ-  </w:t>
              <w:br/>
              <w:t xml:space="preserve">ления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 xml:space="preserve">средней тяжести вреда </w:t>
              <w:br/>
              <w:t xml:space="preserve">здоровью (ст. 112 УК  </w:t>
              <w:br/>
              <w:t xml:space="preserve">РФ)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 xml:space="preserve">легкого вреда         </w:t>
              <w:br/>
              <w:t xml:space="preserve">здоровью (ст. 115 УК  </w:t>
              <w:br/>
              <w:t xml:space="preserve">РФ)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роза убийством или  </w:t>
              <w:br/>
              <w:t xml:space="preserve">причинением тяжкого   </w:t>
              <w:br/>
              <w:t xml:space="preserve">вреда здоровью (ст.   </w:t>
              <w:br/>
              <w:t xml:space="preserve">119 УК РФ)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жение             </w:t>
              <w:br/>
              <w:t xml:space="preserve">венерической болезнью </w:t>
              <w:br/>
              <w:t xml:space="preserve">(ст. 121 УК РФ)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         </w:t>
              <w:br/>
              <w:t xml:space="preserve">обязанностей по       </w:t>
              <w:br/>
              <w:t xml:space="preserve">воспитанию            </w:t>
              <w:br/>
              <w:t xml:space="preserve">несовершеннолетнего   </w:t>
              <w:br/>
              <w:t xml:space="preserve">(ст. 156 УК РФ)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ч. 1 ст. 158   </w:t>
              <w:br/>
              <w:t xml:space="preserve">УК РФ)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шенничество (ч. 1   </w:t>
              <w:br/>
              <w:t xml:space="preserve">ст. 159 УК РФ)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      </w:t>
              <w:br/>
              <w:t xml:space="preserve">растрата (ч. 1 ст.    </w:t>
              <w:br/>
              <w:t xml:space="preserve">160 УК РФ)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(ч. 1 ст. 161  </w:t>
              <w:br/>
              <w:t xml:space="preserve">УК РФ)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могательство (ч. 1  </w:t>
              <w:br/>
              <w:t xml:space="preserve">ст. 163 УК РФ)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        </w:t>
              <w:br/>
              <w:t>завладение автомобилем</w:t>
              <w:br/>
              <w:t xml:space="preserve">или иным транспортным </w:t>
              <w:br/>
              <w:t xml:space="preserve">средством без цели    </w:t>
              <w:br/>
              <w:t xml:space="preserve">хищения (ч. 1 ст. 166 </w:t>
              <w:br/>
              <w:t xml:space="preserve">УК РФ)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           </w:t>
              <w:br/>
              <w:t xml:space="preserve">уничтожение или       </w:t>
              <w:br/>
              <w:t xml:space="preserve">повреждение имущества </w:t>
              <w:br/>
              <w:t xml:space="preserve">(ч. 1 ст. 167 УК РФ)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ли сбыт </w:t>
              <w:br/>
              <w:t xml:space="preserve">имущества, заведомо   </w:t>
              <w:br/>
              <w:t xml:space="preserve">добытого преступным   </w:t>
              <w:br/>
              <w:t xml:space="preserve">путем (ч. 1, ч. 2 ст. </w:t>
              <w:br/>
              <w:t xml:space="preserve">175 УК РФ)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(ч. 1 ст. </w:t>
              <w:br/>
              <w:t xml:space="preserve">213 УК РФ)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</w:t>
              <w:br/>
              <w:t xml:space="preserve">приобретение,         </w:t>
              <w:br/>
              <w:t xml:space="preserve">передача, сбыт,       </w:t>
              <w:br/>
              <w:t xml:space="preserve">хранение, перевозка   </w:t>
              <w:br/>
              <w:t xml:space="preserve">или ношение оружия,   </w:t>
              <w:br/>
              <w:t xml:space="preserve">взрывчатых веществ и  </w:t>
              <w:br/>
              <w:t xml:space="preserve">взрывных устройств    </w:t>
              <w:br/>
              <w:t xml:space="preserve">(ч. 1, ч. 4 ст. 222   </w:t>
              <w:br/>
              <w:t xml:space="preserve">УК РФ)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сфере  </w:t>
              <w:br/>
              <w:t xml:space="preserve">незаконного оборота   </w:t>
              <w:br/>
              <w:t xml:space="preserve">наркотиков (ч. 1 ст.  </w:t>
              <w:br/>
              <w:t xml:space="preserve">228, ст. 228.2, ч. 1  </w:t>
              <w:br/>
              <w:t xml:space="preserve">ст. 230, ч. 1 ст.     </w:t>
              <w:br/>
              <w:t xml:space="preserve">231, ч. 1 ст. 232,    </w:t>
              <w:br/>
              <w:t xml:space="preserve">ст. 233 УК РФ)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вод,      </w:t>
              <w:br/>
              <w:t xml:space="preserve">атмосферы, морской    </w:t>
              <w:br/>
              <w:t xml:space="preserve">среды (ч. 1 ст. 250,  </w:t>
              <w:br/>
              <w:t xml:space="preserve">ч. 1 ст. 251, ч. 1    </w:t>
              <w:br/>
              <w:t xml:space="preserve">ст. 252 УК РФ)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ая добыча     </w:t>
              <w:br/>
              <w:t xml:space="preserve">(вылов) водных        </w:t>
              <w:br/>
              <w:t xml:space="preserve">биологических         </w:t>
              <w:br/>
              <w:t xml:space="preserve">ресурсов (ст. 256 УК  </w:t>
              <w:br/>
              <w:t xml:space="preserve">РФ)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порубка    </w:t>
              <w:br/>
              <w:t xml:space="preserve">деревьев и            </w:t>
              <w:br/>
              <w:t xml:space="preserve">кустарников (ч. 1 ст. </w:t>
              <w:br/>
              <w:t xml:space="preserve">260 УК РФ)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</w:t>
              <w:br/>
              <w:t xml:space="preserve">незаконной миграции   </w:t>
              <w:br/>
              <w:t>(ч. 1 ст. 322-1 УК РФ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или         </w:t>
              <w:br/>
              <w:t xml:space="preserve">повреждение           </w:t>
              <w:br/>
              <w:t xml:space="preserve">документов, штампов,  </w:t>
              <w:br/>
              <w:t xml:space="preserve">печатей (ст. 325 УК   </w:t>
              <w:br/>
              <w:t xml:space="preserve">РФ)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 или          </w:t>
              <w:br/>
              <w:t xml:space="preserve">уничтожение           </w:t>
              <w:br/>
              <w:t xml:space="preserve">идентификационного    </w:t>
              <w:br/>
              <w:t xml:space="preserve">номера транспортного  </w:t>
              <w:br/>
              <w:t xml:space="preserve">средства (ст. 326 УК  </w:t>
              <w:br/>
              <w:t xml:space="preserve">РФ)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лка, изготовление</w:t>
              <w:br/>
              <w:t xml:space="preserve">или сбыт поддельных   </w:t>
              <w:br/>
              <w:t xml:space="preserve">документов,           </w:t>
              <w:br/>
              <w:t xml:space="preserve">государственных       </w:t>
              <w:br/>
              <w:t xml:space="preserve">наград, штампов,      </w:t>
              <w:br/>
              <w:t xml:space="preserve">печатей, бланков (ч.  </w:t>
              <w:br/>
              <w:t>1, ч. 3 ст. 327 УК РФ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3. РАБОТА СЛЕДОВАТЕЛЕЙ И ДОЗНА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РАССЛЕДОВАНИЮ УГОЛОВ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 повторными де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3105"/>
        <w:gridCol w:w="541"/>
        <w:gridCol w:w="810"/>
        <w:gridCol w:w="1350"/>
        <w:gridCol w:w="675"/>
        <w:gridCol w:w="1348"/>
      </w:tblGrid>
      <w:tr>
        <w:trPr>
          <w:trHeight w:val="360" w:hRule="atLeast"/>
          <w:cantSplit w:val="true"/>
        </w:trPr>
        <w:tc>
          <w:tcPr>
            <w:tcW w:w="58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число в строке 5 равно   </w:t>
              <w:br/>
              <w:t xml:space="preserve">сумме чисел в строках 13, 14, 15, 18,   </w:t>
              <w:br/>
              <w:t xml:space="preserve">19. В графах 1 и 2 сумма чисел в строках </w:t>
              <w:br/>
              <w:t xml:space="preserve">1 и 2 минус строка 3 равна сумме чисел в </w:t>
              <w:br/>
              <w:t xml:space="preserve">строках 12, 18, 19, 20, 21, 22, 31. В   </w:t>
              <w:br/>
              <w:t xml:space="preserve">графах 3 и 4 сумма чисел в строках 1 и 2 </w:t>
              <w:br/>
              <w:t xml:space="preserve">минус строка 3 равна сумме чисел в    </w:t>
              <w:br/>
              <w:t xml:space="preserve">строках 4, 12, 18, 19, 20, 21, 22, 31.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И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   </w:t>
              <w:br/>
              <w:t xml:space="preserve">ДОЗНАНИЯ   </w:t>
            </w:r>
          </w:p>
        </w:tc>
      </w:tr>
      <w:tr>
        <w:trPr>
          <w:trHeight w:val="720" w:hRule="atLeast"/>
          <w:cantSplit w:val="true"/>
        </w:trPr>
        <w:tc>
          <w:tcPr>
            <w:tcW w:w="58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в отноше-</w:t>
              <w:br/>
              <w:t>нии несо-</w:t>
              <w:br/>
              <w:t xml:space="preserve">вершен-  </w:t>
              <w:br/>
              <w:t xml:space="preserve">нолетн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в отноше-</w:t>
              <w:br/>
              <w:t>нии несо-</w:t>
              <w:br/>
              <w:t xml:space="preserve">вершен-  </w:t>
              <w:br/>
              <w:t xml:space="preserve">нолетних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на начало    </w:t>
              <w:br/>
              <w:t xml:space="preserve">отчетного периода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к производству дел в          </w:t>
              <w:br/>
              <w:t xml:space="preserve">отчетном периоде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 возбуждении  </w:t>
              <w:br/>
              <w:t xml:space="preserve">уголовного дела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(передано) прокурором дел      </w:t>
              <w:br/>
              <w:t xml:space="preserve">органов дознания для производства     </w:t>
              <w:br/>
              <w:t xml:space="preserve">предварительного следствия (без       </w:t>
              <w:br/>
              <w:t xml:space="preserve">обвинительного акта)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кончено дел в отчетном         </w:t>
              <w:br/>
              <w:t xml:space="preserve">периоде (с повторными)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он-</w:t>
              <w:br/>
              <w:t xml:space="preserve">ченным  </w:t>
              <w:br/>
              <w:t>делам из</w:t>
              <w:br/>
              <w:t xml:space="preserve">стр. 5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ы и раскрыты в ходе   </w:t>
              <w:br/>
              <w:t xml:space="preserve">расследования ранее не       </w:t>
              <w:br/>
              <w:t xml:space="preserve">состоявшие на учете другие   </w:t>
              <w:br/>
              <w:t xml:space="preserve">преступления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крыто              </w:t>
              <w:br/>
              <w:t xml:space="preserve">преступлений прошлых лет,    </w:t>
              <w:br/>
              <w:t xml:space="preserve">ранее не состоявших на учет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рыты в ходе              </w:t>
              <w:br/>
              <w:t xml:space="preserve">расследования преступления   </w:t>
              <w:br/>
              <w:t xml:space="preserve">по ранее приостановленным    </w:t>
              <w:br/>
              <w:t xml:space="preserve">делам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крыто              </w:t>
              <w:br/>
              <w:t xml:space="preserve">преступлений прошлых лет по  </w:t>
              <w:br/>
              <w:t xml:space="preserve">приостановленным делам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о производством   </w:t>
              <w:br/>
              <w:t xml:space="preserve">ранее прекращенных дел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о производством   </w:t>
              <w:br/>
              <w:t xml:space="preserve">ранее приостановленных дел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прокурору (с           </w:t>
              <w:br/>
              <w:t xml:space="preserve">повторными) с обвинительным           </w:t>
              <w:br/>
              <w:t>заключением либо актом, постановлением</w:t>
              <w:br/>
              <w:t xml:space="preserve">о применении принудительных мер       </w:t>
              <w:br/>
              <w:t xml:space="preserve">медицинского характера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решений </w:t>
              <w:br/>
              <w:t xml:space="preserve">(из   </w:t>
              <w:br/>
              <w:t>стр. 12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 </w:t>
              <w:br/>
              <w:t xml:space="preserve">рав-  </w:t>
              <w:br/>
              <w:t xml:space="preserve">лено  </w:t>
              <w:br/>
              <w:t xml:space="preserve">дел   </w:t>
              <w:br/>
              <w:t xml:space="preserve">в суд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бвинительным       </w:t>
              <w:br/>
              <w:t>заключением либо акт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новлением о    </w:t>
              <w:br/>
              <w:t xml:space="preserve">применении            </w:t>
              <w:br/>
              <w:t xml:space="preserve">принудительных мер    </w:t>
              <w:br/>
              <w:t xml:space="preserve">медицинского          </w:t>
              <w:br/>
              <w:t xml:space="preserve">характера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(в стр. 19    </w:t>
              <w:br/>
              <w:t xml:space="preserve">не включать)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дел для           </w:t>
              <w:br/>
              <w:t xml:space="preserve">пересоставления              </w:t>
              <w:br/>
              <w:t xml:space="preserve">обвинительного заключения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для           </w:t>
              <w:br/>
              <w:t xml:space="preserve">производства                 </w:t>
              <w:br/>
              <w:t xml:space="preserve">предварительного следстви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руководителем              </w:t>
              <w:br/>
              <w:t xml:space="preserve">следственного органа, прокурором дел  </w:t>
              <w:br/>
              <w:t xml:space="preserve">в суд с постановлением о прекращении  </w:t>
              <w:br/>
              <w:t xml:space="preserve">уголовного преследования и            </w:t>
              <w:br/>
              <w:t xml:space="preserve">возбуждения перед судом ходатайства   </w:t>
              <w:br/>
              <w:t xml:space="preserve">о применении к несовершеннолетнему    </w:t>
              <w:br/>
              <w:t xml:space="preserve">обвиняемому принудительной меры       </w:t>
              <w:br/>
              <w:t xml:space="preserve">воспитательного воздействия в         </w:t>
              <w:br/>
              <w:t xml:space="preserve">порядке ч. 1 ст. 427 УПК РФ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из числа оконченных    </w:t>
              <w:br/>
              <w:t xml:space="preserve">(с повторными)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по подследственности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дел к другим делам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дел производством в    </w:t>
              <w:br/>
              <w:t xml:space="preserve">отчетном периоде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иду неустановления лица,   </w:t>
              <w:br/>
              <w:t xml:space="preserve">подлежащего привлечению в    </w:t>
              <w:br/>
              <w:t xml:space="preserve">качестве обвиняемого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иду неустановления места   </w:t>
              <w:br/>
              <w:t xml:space="preserve">нахождения подозреваемого    </w:t>
              <w:br/>
              <w:t xml:space="preserve">или обвиняемого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иду отсутствия реальной    </w:t>
              <w:br/>
              <w:t xml:space="preserve">возможности участия в        </w:t>
              <w:br/>
              <w:t xml:space="preserve">уголовном деле               </w:t>
              <w:br/>
              <w:t xml:space="preserve">подозреваемого или           </w:t>
              <w:br/>
              <w:t xml:space="preserve">обвиняемого, место           </w:t>
              <w:br/>
              <w:t xml:space="preserve">нахождения которого известно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иду временного тяжелого    </w:t>
              <w:br/>
              <w:t xml:space="preserve">заболевания подозреваемого   </w:t>
              <w:br/>
              <w:t xml:space="preserve">или обвиняемого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риостановленных дел на       </w:t>
              <w:br/>
              <w:t xml:space="preserve">конец отчетного периода (без          </w:t>
              <w:br/>
              <w:t xml:space="preserve">повторных текущий год)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приостановленных дел на       </w:t>
              <w:br/>
              <w:t xml:space="preserve">конец отчетного периода нарастающим   </w:t>
              <w:br/>
              <w:t xml:space="preserve">итогом (без повторных за все годы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ледовано дел в срок свыше         </w:t>
              <w:br/>
              <w:t xml:space="preserve">установленного УПК РФ (из суммы       </w:t>
              <w:br/>
              <w:t xml:space="preserve">строк 12, 18, 19)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из числа ранее                 </w:t>
              <w:br/>
              <w:t xml:space="preserve">приостановленных дел, возобновленных  </w:t>
              <w:br/>
              <w:t xml:space="preserve">производством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на конец     </w:t>
              <w:br/>
              <w:t xml:space="preserve">отчетного периода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статка   </w:t>
              <w:br/>
              <w:t xml:space="preserve">неоконченных  </w:t>
              <w:br/>
              <w:t xml:space="preserve">дел со сроком </w:t>
              <w:br/>
              <w:t xml:space="preserve">расследова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, но   </w:t>
              <w:br/>
              <w:t xml:space="preserve">не более 3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3 месяцев, но   </w:t>
              <w:br/>
              <w:t xml:space="preserve">не более 6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 месяцев, но   </w:t>
              <w:br/>
              <w:t xml:space="preserve">не более 12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2 месяцев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заключенных под стражу,    </w:t>
              <w:br/>
              <w:t xml:space="preserve">по неоконченным делам (из строки 31)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   </w:t>
              <w:br/>
              <w:t xml:space="preserve">сроком     </w:t>
              <w:br/>
              <w:t xml:space="preserve">содержания   </w:t>
              <w:br/>
              <w:t xml:space="preserve">под стражей: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, но   </w:t>
              <w:br/>
              <w:t xml:space="preserve">не более 3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3 месяцев, но   </w:t>
              <w:br/>
              <w:t xml:space="preserve">не более 6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 месяцев, но   </w:t>
              <w:br/>
              <w:t xml:space="preserve">не более 12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2 месяцев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производство по делу о     </w:t>
              <w:br/>
              <w:t xml:space="preserve">которых прекращено за отсутствием     </w:t>
              <w:br/>
              <w:t xml:space="preserve">события, состава преступления, а      </w:t>
              <w:br/>
              <w:t xml:space="preserve">также уголовное преследование         </w:t>
              <w:br/>
              <w:t xml:space="preserve">прекращено за непричастностью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держалось под стражей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ы постановления о              </w:t>
              <w:br/>
              <w:t xml:space="preserve">предъявлении обвинения или            </w:t>
              <w:br/>
              <w:t xml:space="preserve">применения меры пресечения к          </w:t>
              <w:br/>
              <w:t xml:space="preserve">подозреваемому (по данным стр. 41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правданных и лиц, дела о       </w:t>
              <w:br/>
              <w:t xml:space="preserve">которых прекращены судом за           </w:t>
              <w:br/>
              <w:t xml:space="preserve">отсутствием события, состава          </w:t>
              <w:br/>
              <w:t xml:space="preserve">преступления, а также уголовное       </w:t>
              <w:br/>
              <w:t xml:space="preserve">преследование прекращено за           </w:t>
              <w:br/>
              <w:t xml:space="preserve">непричастностью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держалось под стражей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по которым внесены    </w:t>
              <w:br/>
              <w:t xml:space="preserve">представления об устранении причин и  </w:t>
              <w:br/>
              <w:t xml:space="preserve">условий, способствующих совершен.     </w:t>
              <w:br/>
              <w:t xml:space="preserve">преступлений (по оконченным делам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едователей, дознавателей      </w:t>
              <w:br/>
              <w:t xml:space="preserve">(заполняется в сводном годовом        </w:t>
              <w:br/>
              <w:t xml:space="preserve">отчете по республике, краю, области,  </w:t>
              <w:br/>
              <w:t xml:space="preserve">округу по состоянию на тридцать       </w:t>
              <w:br/>
              <w:t xml:space="preserve">первое декабря отчетного года)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4. ЗАДЕРЖАНИЕ ПОДОЗРЕ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ВЕРШЕНИИ ПРЕ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589"/>
        <w:gridCol w:w="675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7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:                                     </w:t>
              <w:br/>
              <w:t xml:space="preserve">число строки 1 равно сумме строк 3 и 5, число       </w:t>
              <w:br/>
              <w:t xml:space="preserve">строки 2 равно сумме строк 4 и 6,                   </w:t>
              <w:br/>
              <w:t xml:space="preserve">число строки 5 равно сумме строк 7 - 11, число      </w:t>
              <w:br/>
              <w:t xml:space="preserve">строки 8 больше либо равно сумме строк 12, 14, 15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анных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те-</w:t>
              <w:br/>
              <w:t xml:space="preserve">лям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 xml:space="preserve">дозн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держано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есовершеннолетних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о под стражу (из стр. 1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есовершеннолетних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свобождено (из стр. 1)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есовершеннолетних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 xml:space="preserve">освобождения </w:t>
              <w:br/>
              <w:t xml:space="preserve">(из стр. 5)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подтверждением подозр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отсутствием оснований  </w:t>
              <w:br/>
              <w:t xml:space="preserve">применения меры пресечения в     </w:t>
              <w:br/>
              <w:t xml:space="preserve">виде заключения под стражу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нарушением при         </w:t>
              <w:br/>
              <w:t xml:space="preserve">задержании требований ст. 91     </w:t>
              <w:br/>
              <w:t xml:space="preserve">УПК РФ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ч. ч. 2, 3 ст.  </w:t>
              <w:br/>
              <w:t xml:space="preserve">94 УПК РФ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снования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судом в удовлетворении ходатайства о  </w:t>
              <w:br/>
              <w:t xml:space="preserve">заключении под стражу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после обжалования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руководителем следственного органа в  </w:t>
              <w:br/>
              <w:t xml:space="preserve">возбуждении перед судом ходатайства о          </w:t>
              <w:br/>
              <w:t xml:space="preserve">заключении под стражу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прокурором в возбуждении перед судом  </w:t>
              <w:br/>
              <w:t xml:space="preserve">ходатайства о заключении под стражу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5. ОСНОВАНИЯ ПРЕКРАЩЕНИЯ ДЕЛ И/ИЛИ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СЛЕДОВАНИЯ (без повторно прекращ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916"/>
        <w:gridCol w:w="675"/>
        <w:gridCol w:w="1080"/>
        <w:gridCol w:w="810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число строки 1 равно      </w:t>
              <w:br/>
              <w:t xml:space="preserve">сумме строк 2 - 9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телями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ми дозн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екращено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     </w:t>
              <w:br/>
              <w:t xml:space="preserve">осно-  </w:t>
              <w:br/>
              <w:t xml:space="preserve">ваниям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события      </w:t>
              <w:br/>
              <w:t xml:space="preserve">преступления (п. 1 ч. 1     </w:t>
              <w:br/>
              <w:t xml:space="preserve">ст. 24 УПК РФ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в деянии     </w:t>
              <w:br/>
              <w:t xml:space="preserve">состава преступления (п. 2  </w:t>
              <w:br/>
              <w:t xml:space="preserve">ч. 1 ст. 24 УПК РФ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примирением сторо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деятельным        </w:t>
              <w:br/>
              <w:t xml:space="preserve">раскаянием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течением сроков        </w:t>
              <w:br/>
              <w:t xml:space="preserve">давности уголовного         </w:t>
              <w:br/>
              <w:t xml:space="preserve">преследования (в отношении  </w:t>
              <w:br/>
              <w:t xml:space="preserve">установленного лица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о смертью          </w:t>
              <w:br/>
              <w:t xml:space="preserve">подозреваемого, обвиняем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о вследствие акта  </w:t>
              <w:br/>
              <w:t xml:space="preserve">амнистии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основаниям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за истечением срока  </w:t>
              <w:br/>
              <w:t xml:space="preserve">давности (виновное лицо не          </w:t>
              <w:br/>
              <w:t xml:space="preserve">установлено)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в отношении которых      </w:t>
              <w:br/>
              <w:t xml:space="preserve">прекращено уголовное преследование  </w:t>
              <w:br/>
              <w:t xml:space="preserve">за непричастностью к совершению     </w:t>
              <w:br/>
              <w:t xml:space="preserve">преступления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лиц, в отношении которых дела </w:t>
              <w:br/>
              <w:t xml:space="preserve">прекращены в стадии расследования   </w:t>
              <w:br/>
              <w:t xml:space="preserve">или судом в связи с изменением      </w:t>
              <w:br/>
              <w:t xml:space="preserve">закона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держалось под страже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6. СРОКИ РАССЛЕДОВАНИЯ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без повтор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4321"/>
        <w:gridCol w:w="674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74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сумма чисел в строках 5, 6, 7 и 8      </w:t>
              <w:br/>
              <w:t xml:space="preserve">равна числу в строке 3                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дел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-</w:t>
              <w:br/>
              <w:t xml:space="preserve">телям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 xml:space="preserve">дозн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в   </w:t>
              <w:br/>
              <w:t xml:space="preserve">сроки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30 дней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ел о несовершеннолетних или при   </w:t>
              <w:br/>
              <w:t xml:space="preserve">их соучастии (из стр. 3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</w:t>
              <w:br/>
              <w:t xml:space="preserve">количества    </w:t>
              <w:br/>
              <w:t xml:space="preserve">оконченных дел  </w:t>
              <w:br/>
              <w:t xml:space="preserve">в срок свыше 2  </w:t>
              <w:br/>
              <w:t xml:space="preserve">месяцев окончено </w:t>
              <w:br/>
              <w:t xml:space="preserve">в сроки (из стр. </w:t>
              <w:br/>
              <w:t xml:space="preserve">3)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., но не более 3    </w:t>
              <w:br/>
              <w:t xml:space="preserve">мес.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3 мес., но не более 6    </w:t>
              <w:br/>
              <w:t xml:space="preserve">мес.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 мес., но не более 12   </w:t>
              <w:br/>
              <w:t xml:space="preserve">мес.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2 мес.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ено  </w:t>
              <w:br/>
              <w:t xml:space="preserve">дел в </w:t>
              <w:br/>
              <w:t xml:space="preserve">сроки </w:t>
              <w:br/>
              <w:t xml:space="preserve">свыше </w:t>
              <w:br/>
              <w:t xml:space="preserve">2 ме- </w:t>
              <w:br/>
              <w:t xml:space="preserve">сяцев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тяжкого вреда       </w:t>
              <w:br/>
              <w:t xml:space="preserve">здоровью (ст. 111 УК РФ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(ст. 158 УК РФ)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шенничество (ст. 159 УК РФ)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воение или растрата (ст. 160 УК РФ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итизм (ст. 209 УК РФ)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 преступления, связанные с наркотика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и дача взятки (ст. ст. 290, 291 </w:t>
              <w:br/>
              <w:t xml:space="preserve">УК РФ)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(ст. 293 УК РФ)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дел в  </w:t>
              <w:br/>
              <w:t xml:space="preserve">сроки свыше 12  </w:t>
              <w:br/>
              <w:t xml:space="preserve">мес.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(ст. 159 УК РФ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растрата (ст.   </w:t>
              <w:br/>
              <w:t xml:space="preserve">160 УК РФ)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(ст. 209 УК РФ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7. ДЕЛА О ПРЕСТУПЛЕНИЯХ НЕ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РИ ИХ СОУЧАСТИИ (без повтор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539"/>
        <w:gridCol w:w="1215"/>
        <w:gridCol w:w="1215"/>
        <w:gridCol w:w="1216"/>
        <w:gridCol w:w="1215"/>
        <w:gridCol w:w="1215"/>
        <w:gridCol w:w="1348"/>
      </w:tblGrid>
      <w:tr>
        <w:trPr>
          <w:trHeight w:val="480" w:hRule="atLeast"/>
          <w:cantSplit w:val="true"/>
        </w:trPr>
        <w:tc>
          <w:tcPr>
            <w:tcW w:w="40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              </w:t>
              <w:br/>
              <w:t xml:space="preserve">сумма чисел в строках 1 - 7  </w:t>
              <w:br/>
              <w:t xml:space="preserve">равна числу в строке 8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 </w:t>
              <w:br/>
              <w:t xml:space="preserve">направленных в   </w:t>
              <w:br/>
              <w:t>суд с обвинитель-</w:t>
              <w:br/>
              <w:t xml:space="preserve">ным заключением, </w:t>
              <w:br/>
              <w:t>обвинительным ак-</w:t>
              <w:br/>
              <w:t>том по преступле-</w:t>
              <w:br/>
              <w:t>ниям, совершенным</w:t>
              <w:br/>
              <w:t xml:space="preserve">н/летними и при  </w:t>
              <w:br/>
              <w:t xml:space="preserve">их соучастии  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виняемых по направленным в </w:t>
              <w:br/>
              <w:t xml:space="preserve">суд делам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вершеннолетних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-</w:t>
              <w:br/>
              <w:t xml:space="preserve">телям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ми</w:t>
              <w:br/>
              <w:t>дозна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-</w:t>
              <w:br/>
              <w:t xml:space="preserve">телям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ми</w:t>
              <w:br/>
              <w:t>дозн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-</w:t>
              <w:br/>
              <w:t xml:space="preserve">телями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 xml:space="preserve">дозн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  </w:t>
              <w:br/>
              <w:t xml:space="preserve">тяжкого вреда здоровью   </w:t>
              <w:br/>
              <w:t xml:space="preserve">(ст. 111 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ст. 158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еж (ст. 161 УК РФ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бой (ст. 162 УК РФ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(ст. 213 УК  </w:t>
              <w:br/>
              <w:t xml:space="preserve">РФ)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тупления, связанные с</w:t>
              <w:br/>
              <w:t xml:space="preserve">наркотиками (ст. ст. 228 </w:t>
              <w:br/>
              <w:t xml:space="preserve">- 232 УК 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л о        </w:t>
              <w:br/>
              <w:t xml:space="preserve">преступлениях,           </w:t>
              <w:br/>
              <w:t xml:space="preserve">совершенных в            </w:t>
              <w:br/>
              <w:t xml:space="preserve">воспитательной колонии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</w:t>
              <w:br/>
              <w:t xml:space="preserve">дан- </w:t>
              <w:br/>
              <w:t xml:space="preserve">ных  </w:t>
              <w:br/>
              <w:t>стро-</w:t>
              <w:br/>
              <w:t>ки 8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 о деяниях      </w:t>
              <w:br/>
              <w:t xml:space="preserve">невменяемых        </w:t>
              <w:br/>
              <w:t xml:space="preserve">н/летних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новлением о </w:t>
              <w:br/>
              <w:t xml:space="preserve">возбуждении перед  </w:t>
              <w:br/>
              <w:t>судом ходатайства о</w:t>
              <w:br/>
              <w:t xml:space="preserve">применении к       </w:t>
              <w:br/>
              <w:t>несовершеннолетнему</w:t>
              <w:br/>
              <w:t xml:space="preserve">обвиняемому        </w:t>
              <w:br/>
              <w:t xml:space="preserve">принудительных мер </w:t>
              <w:br/>
              <w:t xml:space="preserve">воспитательного    </w:t>
              <w:br/>
              <w:t xml:space="preserve">воздейств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и/или     </w:t>
              <w:br/>
              <w:t>уголовное преследование в</w:t>
              <w:br/>
              <w:t xml:space="preserve">отношении                </w:t>
              <w:br/>
              <w:t xml:space="preserve">несовершеннолетних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стр. </w:t>
              <w:br/>
              <w:t xml:space="preserve">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лам,          </w:t>
              <w:br/>
              <w:t>направленным в суд,</w:t>
              <w:br/>
              <w:t xml:space="preserve">привлечено к       </w:t>
              <w:br/>
              <w:t xml:space="preserve">уголовной          </w:t>
              <w:br/>
              <w:t xml:space="preserve">ответственности    </w:t>
              <w:br/>
              <w:t>взрослых, вовлекших</w:t>
              <w:br/>
              <w:t xml:space="preserve">несовершеннолетних </w:t>
              <w:br/>
              <w:t xml:space="preserve">в совершение       </w:t>
              <w:br/>
              <w:t xml:space="preserve">преступлений и     </w:t>
              <w:br/>
              <w:t xml:space="preserve">антиобщественных   </w:t>
              <w:br/>
              <w:t xml:space="preserve">действий           </w:t>
              <w:br/>
              <w:t xml:space="preserve">(ст. ст. 150, 151  </w:t>
              <w:br/>
              <w:t xml:space="preserve">УК 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8. УГОЛОВНЫЕ ДЕЛА, ВОЗВРАЩЕННЫЕ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ПОЛНИТЕЛЬНОГО РАССЛЕДОВАНИЯ И ДО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676"/>
        <w:gridCol w:w="1890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4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возвращенны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ям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  </w:t>
              <w:br/>
              <w:t xml:space="preserve">дознания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ем</w:t>
              <w:br/>
              <w:t>следственного</w:t>
              <w:br/>
              <w:t xml:space="preserve">орган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т.ч.  </w:t>
              <w:br/>
              <w:t xml:space="preserve">по    </w:t>
              <w:br/>
              <w:t xml:space="preserve">видам </w:t>
              <w:br/>
              <w:t xml:space="preserve">прес- </w:t>
              <w:br/>
              <w:t xml:space="preserve">туп-  </w:t>
              <w:br/>
              <w:t xml:space="preserve">лений </w:t>
              <w:br/>
              <w:t xml:space="preserve">(из   </w:t>
              <w:br/>
              <w:t xml:space="preserve">стр.  </w:t>
              <w:br/>
              <w:t xml:space="preserve">1)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</w:t>
              <w:br/>
              <w:t xml:space="preserve">тяжкого вреда здоровью </w:t>
              <w:br/>
              <w:t xml:space="preserve">(ст. 111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(ст. 158 УК РФ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(ст. 159 </w:t>
              <w:br/>
              <w:t xml:space="preserve">УК РФ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       </w:t>
              <w:br/>
              <w:t xml:space="preserve">растрата (ст. 160 УК   </w:t>
              <w:br/>
              <w:t xml:space="preserve">РФ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(ст.    </w:t>
              <w:br/>
              <w:t xml:space="preserve">163 УК РФ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тупления, связанные</w:t>
              <w:br/>
              <w:t xml:space="preserve">с наркотиками (ст. ст. </w:t>
              <w:br/>
              <w:t xml:space="preserve">228 - 232 УК РФ)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</w:t>
              <w:br/>
              <w:t xml:space="preserve">дорожного движения и   </w:t>
              <w:br/>
              <w:t xml:space="preserve">эксплуатации           </w:t>
              <w:br/>
              <w:t xml:space="preserve">транспортных средств   </w:t>
              <w:br/>
              <w:t xml:space="preserve">(ст. 264 УК РФ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о преступлениях          </w:t>
              <w:br/>
              <w:t>несовершеннолетних (из стр. 1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возвращенные для        </w:t>
              <w:br/>
              <w:t xml:space="preserve">дополнительного расследования </w:t>
              <w:br/>
              <w:t xml:space="preserve">в связи с нарушением прав     </w:t>
              <w:br/>
              <w:t xml:space="preserve">потерпевшего в ходе           </w:t>
              <w:br/>
              <w:t xml:space="preserve">расследования (из стр. 1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а, возвращенные для        </w:t>
              <w:br/>
              <w:t xml:space="preserve">дополнительного расследования </w:t>
              <w:br/>
              <w:t xml:space="preserve">в связи с нарушением прав     </w:t>
              <w:br/>
              <w:t xml:space="preserve">обвиняемого в ходе            </w:t>
              <w:br/>
              <w:t xml:space="preserve">расследования (из стр. 1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9. ДЕЛА, ВОЗВРАЩЕННЫЕ СУДОМ ПРОКУР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ПОРЯДКЕ СТ. 237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591"/>
        <w:gridCol w:w="675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66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</w:t>
              <w:br/>
              <w:t xml:space="preserve">дозн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по видам </w:t>
              <w:br/>
              <w:t xml:space="preserve">преступ- </w:t>
              <w:br/>
              <w:t xml:space="preserve">лений    </w:t>
              <w:br/>
              <w:t xml:space="preserve">(из стр. </w:t>
              <w:br/>
              <w:t xml:space="preserve">1)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тяжкого    </w:t>
              <w:br/>
              <w:t xml:space="preserve">вреда здоровью (ст. 111 УК РФ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(ст. 158 УК РФ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шенничество (ст. 159 УК РФ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растрата (ст. 160 </w:t>
              <w:br/>
              <w:t xml:space="preserve">УК РФ)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(ст. 163 УК РФ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, связанные с        </w:t>
              <w:br/>
              <w:t xml:space="preserve">наркотиками (ст. ст. 228 - 232   </w:t>
              <w:br/>
              <w:t xml:space="preserve">УК РФ)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дорожного       </w:t>
              <w:br/>
              <w:t xml:space="preserve">движения и эксплуатации          </w:t>
              <w:br/>
              <w:t xml:space="preserve">транспортных средств (ст. 264 УК </w:t>
              <w:br/>
              <w:t xml:space="preserve">РФ)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о преступлениях несовершеннолетних    </w:t>
              <w:br/>
              <w:t xml:space="preserve">(из стр. 1)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0. РЕЗУЛЬТАТЫ ДОПОЛНИТЕЛЬНОГО РАССЛЕДОВА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511"/>
        <w:gridCol w:w="674"/>
        <w:gridCol w:w="810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64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-  </w:t>
              <w:br/>
              <w:t xml:space="preserve">лями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</w:t>
              <w:br/>
              <w:t xml:space="preserve">дозна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 отн.</w:t>
              <w:br/>
              <w:t xml:space="preserve">н/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 отн.</w:t>
              <w:br/>
              <w:t xml:space="preserve">н/л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решения</w:t>
              <w:br/>
              <w:t xml:space="preserve">по уголовным  </w:t>
              <w:br/>
              <w:t xml:space="preserve">делам,     </w:t>
              <w:br/>
              <w:t xml:space="preserve">возвращенным на </w:t>
              <w:br/>
              <w:t xml:space="preserve">дополнительное </w:t>
              <w:br/>
              <w:t xml:space="preserve">расследование  </w:t>
              <w:br/>
              <w:t xml:space="preserve">в текущем    </w:t>
              <w:br/>
              <w:t>отчетном периоде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      </w:t>
              <w:br/>
              <w:t>обвинительным заключением</w:t>
              <w:br/>
              <w:t xml:space="preserve">(актом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      </w:t>
              <w:br/>
              <w:t xml:space="preserve">отсутствием события или  </w:t>
              <w:br/>
              <w:t xml:space="preserve">состава преступления, за </w:t>
              <w:br/>
              <w:t xml:space="preserve">непричастностью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содержалось под   </w:t>
              <w:br/>
              <w:t xml:space="preserve">стражей лиц (из стр. 3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            </w:t>
              <w:br/>
              <w:t xml:space="preserve">подследственност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решения</w:t>
              <w:br/>
              <w:t xml:space="preserve">по уголовным  </w:t>
              <w:br/>
              <w:t xml:space="preserve">делам,     </w:t>
              <w:br/>
              <w:t xml:space="preserve">возвращенным на </w:t>
              <w:br/>
              <w:t xml:space="preserve">дополнительное </w:t>
              <w:br/>
              <w:t xml:space="preserve">расследование  </w:t>
              <w:br/>
              <w:t xml:space="preserve">в предыдущие  </w:t>
              <w:br/>
              <w:t>отчетные период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      </w:t>
              <w:br/>
              <w:t>обвинительным заключением</w:t>
              <w:br/>
              <w:t xml:space="preserve">(актом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      </w:t>
              <w:br/>
              <w:t xml:space="preserve">отсутствием события или  </w:t>
              <w:br/>
              <w:t xml:space="preserve">состава преступления, за </w:t>
              <w:br/>
              <w:t xml:space="preserve">непричастностью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содержалось под   </w:t>
              <w:br/>
              <w:t xml:space="preserve">стражей лиц (из стр. 11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            </w:t>
              <w:br/>
              <w:t xml:space="preserve">подследственност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1. ОБЕСПЕЧЕНИЕ В ПРОЦЕССЕ СЛЕДСТВИЯ И ДО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ЗМЕЩЕНИЯ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541"/>
        <w:gridCol w:w="1215"/>
        <w:gridCol w:w="1890"/>
        <w:gridCol w:w="1214"/>
        <w:gridCol w:w="1890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щерба       </w:t>
              <w:br/>
              <w:t xml:space="preserve">показывается в тысячах   </w:t>
              <w:br/>
              <w:t xml:space="preserve">рублей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следователей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а органов дозн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>хищения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ругих   </w:t>
              <w:br/>
              <w:t>преступления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</w:t>
              <w:br/>
              <w:t>хищения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ругих   </w:t>
              <w:br/>
              <w:t>преступл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виняемых,      </w:t>
              <w:br/>
              <w:t xml:space="preserve">преступными действиями </w:t>
              <w:br/>
              <w:t xml:space="preserve">которых причинен ущерб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, в причинении    </w:t>
              <w:br/>
              <w:t xml:space="preserve">которого предъявлено   </w:t>
              <w:br/>
              <w:t xml:space="preserve">обвинение (по          </w:t>
              <w:br/>
              <w:t xml:space="preserve">обвинительному         </w:t>
              <w:br/>
              <w:t xml:space="preserve">заключению или         </w:t>
              <w:br/>
              <w:t xml:space="preserve">обвинительному акту),  </w:t>
              <w:br/>
              <w:t xml:space="preserve">на сумму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 ущерб (на     </w:t>
              <w:br/>
              <w:t xml:space="preserve">сумму) до направления  </w:t>
              <w:br/>
              <w:t xml:space="preserve">дела в суд: изъято и   </w:t>
              <w:br/>
              <w:t xml:space="preserve">возвращено, а также    </w:t>
              <w:br/>
              <w:t xml:space="preserve">добровольно погашено   </w:t>
              <w:br/>
              <w:t xml:space="preserve">(как до возбуждения    </w:t>
              <w:br/>
              <w:t xml:space="preserve">дела, так и в процессе </w:t>
              <w:br/>
              <w:t xml:space="preserve">предварительного       </w:t>
              <w:br/>
              <w:t xml:space="preserve">расследования)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ъяты     </w:t>
              <w:br/>
              <w:t xml:space="preserve">деньги, ценности (в    </w:t>
              <w:br/>
              <w:t xml:space="preserve">обеспечение возмещения </w:t>
              <w:br/>
              <w:t xml:space="preserve">ущерба) - на сумму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 арест на       </w:t>
              <w:br/>
              <w:t xml:space="preserve">имущество в порядке    </w:t>
              <w:br/>
              <w:t xml:space="preserve">ст. 115 УПК РФ по делу </w:t>
              <w:br/>
              <w:t xml:space="preserve">с обвинительным        </w:t>
              <w:br/>
              <w:t xml:space="preserve">заключением (актом) -  </w:t>
              <w:br/>
              <w:t xml:space="preserve">на сумму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по  </w:t>
              <w:br/>
              <w:t>прекращенным</w:t>
              <w:br/>
              <w:t xml:space="preserve">дела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ущерб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озмещения</w:t>
              <w:br/>
              <w:t xml:space="preserve">ущерб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по    </w:t>
              <w:br/>
              <w:t xml:space="preserve">материалам  </w:t>
              <w:br/>
              <w:t xml:space="preserve">об отказе в </w:t>
              <w:br/>
              <w:t xml:space="preserve">возбуждении </w:t>
              <w:br/>
              <w:t xml:space="preserve">уголовного  </w:t>
              <w:br/>
              <w:t xml:space="preserve">дела по     </w:t>
              <w:br/>
              <w:t>нереабилити-</w:t>
              <w:br/>
              <w:t xml:space="preserve">рующим      </w:t>
              <w:br/>
              <w:t xml:space="preserve">основания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ущерб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озмещения</w:t>
              <w:br/>
              <w:t xml:space="preserve">ущерб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            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                                    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К МВД       Начальник органа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руководитель     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 МВД по ФО,             до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республики, ГУ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Д, УВДТ,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)     (наименование органа)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амилия)        (подпись, фамилия)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"__" ________ 20__ г.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1</Words>
  <Characters>33507</Characters>
  <CharactersWithSpaces>28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ледственной работе и дознании органов внутренних дел. Форма № 1-Е (МВД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