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 (СК ПРОК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СЛЕДСТВЕННОЙ РАБОТЕ СЛЕДСТВЕННЫХ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ЛЕДСТВЕННОГО КОМИТЕТА ПРИ ПРОКУРАТУРЕ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    Форма N 1-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(СК ПРОК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ледственные отделы Следственного│              │  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тета по районам, городам и 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авненные к ним               │           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зированные следственные  │            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делы Следственного комитета, в │            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м числе военные следственные   │              │ от _______ N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делы Следственного комитета по │              │ от _______ N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динениям, соединениям,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рнизонам и другие военные      │             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ые отделы Следственного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тета, приравненные к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ым отделам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го комитета по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ам, городам: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10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до 5 июл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ледственные управления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го комитета по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ам Российской Федерации и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авненные к ним 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зированные следственные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авления (отделы)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го комитета: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ледственному комитету при     │  15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е Российской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 15 июля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оенные следственные управления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го комитета по военным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ругам, флотам, Ракетным войскам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тегического назначения и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оенные следственные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авления Следственного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тета, приравненные к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ым управлениям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го комитета по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ам Российской Федерации: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оенному следственному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равлению Следственного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итета при прокуратуре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ледственному комитету при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е Российской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15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  15 июля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Главное следственное управление,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енное следственное управление,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авное следственное управление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Южному федеральному округу,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е управление по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тральному федеральному округу,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ые отделы по другим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льным округам Следственного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тета:          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ледственному комитету при     │  10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е Российской     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до 5 июл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ледственный комитет при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куратуре Российской Федерации: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30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30 июля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Генеральная прокуратура          │годовой - до 1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:            │    марта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годовой - до 1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сентяб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 УГОЛОВНЫЕ ДЕЛА, ОКОНЧЕННЫЕ СЛЕДОВ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К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ез повторных, по видам престу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39"/>
        <w:gridCol w:w="810"/>
        <w:gridCol w:w="946"/>
        <w:gridCol w:w="810"/>
        <w:gridCol w:w="945"/>
        <w:gridCol w:w="810"/>
        <w:gridCol w:w="1754"/>
        <w:gridCol w:w="946"/>
        <w:gridCol w:w="944"/>
      </w:tblGrid>
      <w:tr>
        <w:trPr>
          <w:trHeight w:val="960" w:hRule="atLeast"/>
          <w:cantSplit w:val="true"/>
        </w:trPr>
        <w:tc>
          <w:tcPr>
            <w:tcW w:w="39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              </w:t>
              <w:br/>
              <w:t>сумма чисел в строках 1 - 45</w:t>
              <w:br/>
              <w:t xml:space="preserve">равна числу в строке 47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правленных</w:t>
              <w:br/>
              <w:t xml:space="preserve">прокурорами </w:t>
              <w:br/>
              <w:t xml:space="preserve">в суд дел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 по</w:t>
              <w:br/>
              <w:t>направленным</w:t>
              <w:br/>
              <w:t>в суд делам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 в</w:t>
              <w:br/>
              <w:t xml:space="preserve">отношении  </w:t>
              <w:br/>
              <w:t xml:space="preserve">которых   </w:t>
              <w:br/>
              <w:t xml:space="preserve">прекращены </w:t>
              <w:br/>
              <w:t xml:space="preserve">дела и/или </w:t>
              <w:br/>
              <w:t xml:space="preserve">уголовное  </w:t>
              <w:br/>
              <w:t>преследование</w:t>
            </w:r>
          </w:p>
        </w:tc>
      </w:tr>
      <w:tr>
        <w:trPr>
          <w:trHeight w:val="720" w:hRule="atLeast"/>
          <w:cantSplit w:val="true"/>
        </w:trPr>
        <w:tc>
          <w:tcPr>
            <w:tcW w:w="39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в отн.</w:t>
              <w:br/>
              <w:t>н/лет-</w:t>
              <w:br/>
              <w:t xml:space="preserve">ни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в отн.</w:t>
              <w:br/>
              <w:t>н/лет-</w:t>
              <w:br/>
              <w:t xml:space="preserve">ни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</w:t>
              <w:br/>
              <w:t xml:space="preserve">отсутствием </w:t>
              <w:br/>
              <w:t xml:space="preserve">события и  </w:t>
              <w:br/>
              <w:t xml:space="preserve">состава   </w:t>
              <w:br/>
              <w:t>преступ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в отн.</w:t>
              <w:br/>
              <w:t>н/лет-</w:t>
              <w:br/>
              <w:t xml:space="preserve">них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105, 106 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, совершенное в </w:t>
              <w:br/>
              <w:t xml:space="preserve">состоянии аффекта (ст.  </w:t>
              <w:br/>
              <w:t xml:space="preserve">107 УК РФ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а, совершенные   </w:t>
              <w:br/>
              <w:t xml:space="preserve">при превышении пределов </w:t>
              <w:br/>
              <w:t xml:space="preserve">необходимой обороны     </w:t>
              <w:br/>
              <w:t xml:space="preserve">либо при превышении     </w:t>
              <w:br/>
              <w:t xml:space="preserve">мер, необходимых для    </w:t>
              <w:br/>
              <w:t xml:space="preserve">задержания лица,        </w:t>
              <w:br/>
              <w:t xml:space="preserve">совершившего            </w:t>
              <w:br/>
              <w:t xml:space="preserve">преступление (ст. 108  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смерти по    </w:t>
              <w:br/>
              <w:t xml:space="preserve">неосторожности (ст. 109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едение до            </w:t>
              <w:br/>
              <w:t xml:space="preserve">самоубийства (ст. 110  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  </w:t>
              <w:br/>
              <w:t xml:space="preserve">тяжкого вреда здоровью, </w:t>
              <w:br/>
              <w:t xml:space="preserve">повлекшее по            </w:t>
              <w:br/>
              <w:t xml:space="preserve">неосторожности смерть   </w:t>
              <w:br/>
              <w:t xml:space="preserve">потерпевшего (ч. 4 ст.  </w:t>
              <w:br/>
              <w:t xml:space="preserve">111 УК РФ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человека (ст. </w:t>
              <w:br/>
              <w:t xml:space="preserve">126 УК РФ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лишение      </w:t>
              <w:br/>
              <w:t xml:space="preserve">свободы (ч. 2, 3 ст.    </w:t>
              <w:br/>
              <w:t xml:space="preserve">127 УК РФ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 людьми,        </w:t>
              <w:br/>
              <w:t xml:space="preserve">использование рабского  </w:t>
              <w:br/>
              <w:t xml:space="preserve">труда                   </w:t>
              <w:br/>
              <w:t xml:space="preserve">(ч. 2 ст. 127.1, ч. 2,  </w:t>
              <w:br/>
              <w:t xml:space="preserve">3 127.2 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(ст. 131 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ильственные действия </w:t>
              <w:br/>
              <w:t xml:space="preserve">и понуждение к          </w:t>
              <w:br/>
              <w:t xml:space="preserve">действиям сексуального  </w:t>
              <w:br/>
              <w:t xml:space="preserve">характера (ст. 132, 133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против     </w:t>
              <w:br/>
              <w:t xml:space="preserve">конституционных прав и  </w:t>
              <w:br/>
              <w:t xml:space="preserve">свобод человека и       </w:t>
              <w:br/>
              <w:t xml:space="preserve">гражданина (ст. 136 -   </w:t>
              <w:br/>
              <w:t xml:space="preserve">142, 142.1, 144 - 149  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храны </w:t>
              <w:br/>
              <w:t xml:space="preserve">труда (ст. 143 УК РФ)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против     </w:t>
              <w:br/>
              <w:t xml:space="preserve">собственности (ст. 158  </w:t>
              <w:br/>
              <w:t xml:space="preserve">- 163 УК РФ)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  </w:t>
              <w:br/>
              <w:t xml:space="preserve">предпринимательство,    </w:t>
              <w:br/>
              <w:t xml:space="preserve">незаконная банковская   </w:t>
              <w:br/>
              <w:t xml:space="preserve">деятельность,           </w:t>
              <w:br/>
              <w:t xml:space="preserve">лжепредпринимательство  </w:t>
              <w:br/>
              <w:t xml:space="preserve">(ст. 171, 172, 173 УК   </w:t>
              <w:br/>
              <w:t xml:space="preserve">РФ)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(отмывание) </w:t>
              <w:br/>
              <w:t xml:space="preserve">денежных средств или    </w:t>
              <w:br/>
              <w:t xml:space="preserve">иного имущества (ст.    </w:t>
              <w:br/>
              <w:t xml:space="preserve">174, 174.1 УК РФ)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или сбыт   </w:t>
              <w:br/>
              <w:t xml:space="preserve">поддельных денег или    </w:t>
              <w:br/>
              <w:t xml:space="preserve">ценных бумаг (ст. 186  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(ст. 188 УК </w:t>
              <w:br/>
              <w:t xml:space="preserve">РФ)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преступления  </w:t>
              <w:br/>
              <w:t xml:space="preserve">(ст. 198, 199, 199.1,   </w:t>
              <w:br/>
              <w:t xml:space="preserve">199.2 УК РФ)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зм (ст. 205 УК   </w:t>
              <w:br/>
              <w:t xml:space="preserve">РФ)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хват заложника (ст.   </w:t>
              <w:br/>
              <w:t xml:space="preserve">206 УК РФ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незаконного </w:t>
              <w:br/>
              <w:t xml:space="preserve">вооруженного            </w:t>
              <w:br/>
              <w:t xml:space="preserve">формирования или        </w:t>
              <w:br/>
              <w:t xml:space="preserve">участие в нем (ст. 208 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(ст. 209 УК   </w:t>
              <w:br/>
              <w:t xml:space="preserve">РФ)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реступного </w:t>
              <w:br/>
              <w:t xml:space="preserve">сообщества (ст. 210 УК  </w:t>
              <w:br/>
              <w:t xml:space="preserve">РФ)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н судна воздушного   </w:t>
              <w:br/>
              <w:t xml:space="preserve">или водного транспорта  </w:t>
              <w:br/>
              <w:t xml:space="preserve">либо железнодорожного   </w:t>
              <w:br/>
              <w:t xml:space="preserve">подвижного состава (ст. </w:t>
              <w:br/>
              <w:t xml:space="preserve">211 УК РФ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ые беспорядки     </w:t>
              <w:br/>
              <w:t xml:space="preserve">(ст. 212 УК РФ)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  </w:t>
              <w:br/>
              <w:t xml:space="preserve">приобретение, передача, </w:t>
              <w:br/>
              <w:t xml:space="preserve">сбыт, хранение,         </w:t>
              <w:br/>
              <w:t xml:space="preserve">перевозка или ношение   </w:t>
              <w:br/>
              <w:t xml:space="preserve">оружия (ст. 222 УК РФ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           </w:t>
              <w:br/>
              <w:t xml:space="preserve">вымогательство оружия,  </w:t>
              <w:br/>
              <w:t xml:space="preserve">боеприпасов, взрывчатых </w:t>
              <w:br/>
              <w:t xml:space="preserve">веществ и взрывных      </w:t>
              <w:br/>
              <w:t xml:space="preserve">устройств (ст. 226 УК   </w:t>
              <w:br/>
              <w:t xml:space="preserve">РФ)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сфере    </w:t>
              <w:br/>
              <w:t xml:space="preserve">незаконного оборота     </w:t>
              <w:br/>
              <w:t xml:space="preserve">наркотиков (ст. 228 -   </w:t>
              <w:br/>
              <w:t xml:space="preserve">232 УК РФ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хранение, </w:t>
              <w:br/>
              <w:t xml:space="preserve">перевозка либо сбыт     </w:t>
              <w:br/>
              <w:t xml:space="preserve">товаров и продукции,    </w:t>
              <w:br/>
              <w:t xml:space="preserve">выполнение работ или    </w:t>
              <w:br/>
              <w:t xml:space="preserve">оказание услуг, не      </w:t>
              <w:br/>
              <w:t xml:space="preserve">отвечающих требованиям  </w:t>
              <w:br/>
              <w:t xml:space="preserve">безопасности (ст. 238  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          </w:t>
              <w:br/>
              <w:t xml:space="preserve">преступления (ст. 246 - </w:t>
              <w:br/>
              <w:t xml:space="preserve">249, ч. 2, 3 ст. 250,   </w:t>
              <w:br/>
              <w:t xml:space="preserve">ч. 2, 3 ст. 251, ч. 2   </w:t>
              <w:br/>
              <w:t xml:space="preserve">ст. 252, ч. 2, 3 ст.    </w:t>
              <w:br/>
              <w:t xml:space="preserve">254, ст. 255 УК РФ)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  </w:t>
              <w:br/>
              <w:t xml:space="preserve">безопасности движения и </w:t>
              <w:br/>
              <w:t xml:space="preserve">эксплуатации            </w:t>
              <w:br/>
              <w:t xml:space="preserve">железнодорожного,       </w:t>
              <w:br/>
              <w:t xml:space="preserve">воздушного и водного    </w:t>
              <w:br/>
              <w:t xml:space="preserve">транспорта              </w:t>
              <w:br/>
              <w:t xml:space="preserve">(ст. 263 УК РФ)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ие ненависти   </w:t>
              <w:br/>
              <w:t xml:space="preserve">либо вражды, а равно    </w:t>
              <w:br/>
              <w:t xml:space="preserve">унижение человеческого  </w:t>
              <w:br/>
              <w:t xml:space="preserve">достоинства,            </w:t>
              <w:br/>
              <w:t xml:space="preserve">организация             </w:t>
              <w:br/>
              <w:t xml:space="preserve">экстремистского         </w:t>
              <w:br/>
              <w:t xml:space="preserve">сообщества, организация </w:t>
              <w:br/>
              <w:t xml:space="preserve">деятельности            </w:t>
              <w:br/>
              <w:t xml:space="preserve">экстремистской          </w:t>
              <w:br/>
              <w:t xml:space="preserve">организации (ст. 282,   </w:t>
              <w:br/>
              <w:t xml:space="preserve">282.1, 282.2 УК РФ)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       </w:t>
              <w:br/>
              <w:t xml:space="preserve">должностными            </w:t>
              <w:br/>
              <w:t xml:space="preserve">полномочиями,           </w:t>
              <w:br/>
              <w:t xml:space="preserve">превышение должностных  </w:t>
              <w:br/>
              <w:t xml:space="preserve">полномочий (ст. 285,    </w:t>
              <w:br/>
              <w:t xml:space="preserve">286 УК РФ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целевое расходование  </w:t>
              <w:br/>
              <w:t xml:space="preserve">бюджетных средств,      </w:t>
              <w:br/>
              <w:t xml:space="preserve">нецелевое расходование  </w:t>
              <w:br/>
              <w:t xml:space="preserve">средств государственных </w:t>
              <w:br/>
              <w:t xml:space="preserve">внебюджетных фондов     </w:t>
              <w:br/>
              <w:t xml:space="preserve">(ст. 285.1, 285.2 УК    </w:t>
              <w:br/>
              <w:t xml:space="preserve">РФ)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и дача взятки </w:t>
              <w:br/>
              <w:t xml:space="preserve">(ст. 290, 291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латность (ст. 293 УК  </w:t>
              <w:br/>
              <w:t xml:space="preserve">РФ)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против     </w:t>
              <w:br/>
              <w:t xml:space="preserve">правосудия (ч. 2, 3 ст. </w:t>
              <w:br/>
              <w:t xml:space="preserve">294, ст. 295, 296, 298  </w:t>
              <w:br/>
              <w:t xml:space="preserve">- 305 УК РФ)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ягательство на жизнь </w:t>
              <w:br/>
              <w:t xml:space="preserve">сотрудника              </w:t>
              <w:br/>
              <w:t xml:space="preserve">правоохранительного     </w:t>
              <w:br/>
              <w:t xml:space="preserve">органа (ст. 317 УК РФ), </w:t>
              <w:br/>
              <w:t xml:space="preserve">применение насилия в    </w:t>
              <w:br/>
              <w:t xml:space="preserve">отношении представителя </w:t>
              <w:br/>
              <w:t xml:space="preserve">власти (ст. 318 УК РФ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уставных      </w:t>
              <w:br/>
              <w:t xml:space="preserve">правил взаимоотношений  </w:t>
              <w:br/>
              <w:t xml:space="preserve">между военнослужащими   </w:t>
              <w:br/>
              <w:t xml:space="preserve">при отсутствии между    </w:t>
              <w:br/>
              <w:t xml:space="preserve">ними отношений          </w:t>
              <w:br/>
              <w:t xml:space="preserve">подчиненности (ст. 335 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оставление  </w:t>
              <w:br/>
              <w:t xml:space="preserve">части или места службы  </w:t>
              <w:br/>
              <w:t xml:space="preserve">(ст. 337 УК РФ)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(ст. 338   </w:t>
              <w:br/>
              <w:t xml:space="preserve">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  </w:t>
              <w:br/>
              <w:t xml:space="preserve">вождения или            </w:t>
              <w:br/>
              <w:t xml:space="preserve">эксплуатации машин (ст. </w:t>
              <w:br/>
              <w:t xml:space="preserve">350 УК РФ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реступления       </w:t>
              <w:br/>
              <w:t xml:space="preserve">против военной службы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              </w:t>
              <w:br/>
              <w:t xml:space="preserve">преступлениям,          </w:t>
              <w:br/>
              <w:t xml:space="preserve">подследственным другим  </w:t>
              <w:br/>
              <w:t xml:space="preserve">органам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ивлечено  </w:t>
              <w:br/>
              <w:t xml:space="preserve">к ответственности лиц   </w:t>
              <w:br/>
              <w:t xml:space="preserve">по ст. 150, 151 УК РФ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дел (лиц) о </w:t>
              <w:br/>
              <w:t xml:space="preserve">невменяемых,            </w:t>
              <w:br/>
              <w:t xml:space="preserve">совершивших общественно </w:t>
              <w:br/>
              <w:t xml:space="preserve">опасные деяния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БОТА СЛЕДОВАТЕЛЕЙ СК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РАССЛЕДОВАНИЮ УГОЛОВ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 повторными дел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"/>
        <w:gridCol w:w="1216"/>
        <w:gridCol w:w="4185"/>
        <w:gridCol w:w="404"/>
        <w:gridCol w:w="1080"/>
        <w:gridCol w:w="1755"/>
      </w:tblGrid>
      <w:tr>
        <w:trPr>
          <w:trHeight w:val="600" w:hRule="atLeast"/>
          <w:cantSplit w:val="true"/>
        </w:trPr>
        <w:tc>
          <w:tcPr>
            <w:tcW w:w="715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:                                     </w:t>
              <w:br/>
              <w:t xml:space="preserve">- сумма чисел в строках 1 и 2 минус строка 3 равна  </w:t>
              <w:br/>
              <w:t xml:space="preserve">сумме чисел в строках 12, 17, 18, 19, 20, 21, 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в отношении </w:t>
              <w:br/>
              <w:t xml:space="preserve">несовершен- </w:t>
              <w:br/>
              <w:t xml:space="preserve">нолетних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на начало отчетного     </w:t>
              <w:br/>
              <w:t xml:space="preserve">периода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к производству дел в отчетном периоде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 возбуждении уголовного  </w:t>
              <w:br/>
              <w:t xml:space="preserve">дела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т прокурора дел органов дознания для  </w:t>
              <w:br/>
              <w:t xml:space="preserve">производства предварительного следствия (без     </w:t>
              <w:br/>
              <w:t xml:space="preserve">обвинительного акта)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кончено дел в отчетном периоде (с         </w:t>
              <w:br/>
              <w:t xml:space="preserve">повторными)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 xml:space="preserve">окон-   </w:t>
              <w:br/>
              <w:t xml:space="preserve">ченным  </w:t>
              <w:br/>
              <w:t xml:space="preserve">из стр. </w:t>
              <w:br/>
              <w:t xml:space="preserve">5 делам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ы и раскрыты в ходе              </w:t>
              <w:br/>
              <w:t xml:space="preserve">расследования ранее не состоявшие на    </w:t>
              <w:br/>
              <w:t xml:space="preserve">учете другие преступления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раскрыто преступлений прошлых    </w:t>
              <w:br/>
              <w:t xml:space="preserve">лет, ранее не состоявших на учете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крыты в ходе расследования           </w:t>
              <w:br/>
              <w:t xml:space="preserve">преступления по ранее приостановленным  </w:t>
              <w:br/>
              <w:t xml:space="preserve">делам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раскрыто преступлений прошлых    </w:t>
              <w:br/>
              <w:t xml:space="preserve">лет по приостановленным делам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обновлено производством ранее        </w:t>
              <w:br/>
              <w:t xml:space="preserve">прекращенных дел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о производством ранее        </w:t>
              <w:br/>
              <w:t xml:space="preserve">приостановленных дел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прокурору (с повторными) с        </w:t>
              <w:br/>
              <w:t xml:space="preserve">обвинительным заключением либо актом,            </w:t>
              <w:br/>
              <w:t xml:space="preserve">постановлением о применении принудительных мер   </w:t>
              <w:br/>
              <w:t xml:space="preserve">медицинского характера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 xml:space="preserve">решений </w:t>
              <w:br/>
              <w:t xml:space="preserve">(из стр. </w:t>
              <w:br/>
              <w:t xml:space="preserve">12)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-    </w:t>
              <w:br/>
              <w:t xml:space="preserve">равле-  </w:t>
              <w:br/>
              <w:t xml:space="preserve">но дел  </w:t>
              <w:br/>
              <w:t xml:space="preserve">в суд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бвинительным заключением   </w:t>
              <w:br/>
              <w:t xml:space="preserve">либо актом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ановлением о применении </w:t>
              <w:br/>
              <w:t xml:space="preserve">принудительных мер            </w:t>
              <w:br/>
              <w:t xml:space="preserve">медицинского характера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, поступивших с          </w:t>
              <w:br/>
              <w:t xml:space="preserve">постановлением о применении            </w:t>
              <w:br/>
              <w:t xml:space="preserve">принудительных мер медицинского        </w:t>
              <w:br/>
              <w:t xml:space="preserve">характера (в строку 18 не включать)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дел для пересоставления     </w:t>
              <w:br/>
              <w:t xml:space="preserve">обвинительного заключения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руководителем следственного органа    </w:t>
              <w:br/>
              <w:t xml:space="preserve">дел в суд с постановлением о прекращении         </w:t>
              <w:br/>
              <w:t xml:space="preserve">уголовного преследования и возбуждения перед     </w:t>
              <w:br/>
              <w:t xml:space="preserve">судом ходатайства о применении к                 </w:t>
              <w:br/>
              <w:t xml:space="preserve">несовершеннолетнему обвиняемому принудительной   </w:t>
              <w:br/>
              <w:t xml:space="preserve">меры воспитательного воздействия в порядке ч. 1  </w:t>
              <w:br/>
              <w:t xml:space="preserve">ст. 427 УПК РФ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из числа оконченных (с            </w:t>
              <w:br/>
              <w:t xml:space="preserve">повторными)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по подследственности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дел к другим делам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дел производством в отчетном      </w:t>
              <w:br/>
              <w:t xml:space="preserve">периоде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иду неустановления лица, подлежащего </w:t>
              <w:br/>
              <w:t xml:space="preserve">привлечению в качестве обвиняемого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иду неустановления места нахождения  </w:t>
              <w:br/>
              <w:t xml:space="preserve">подозреваемого или обвиняемого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иду отсутствия реальной возможности  </w:t>
              <w:br/>
              <w:t xml:space="preserve">участия в уголовном деле               </w:t>
              <w:br/>
              <w:t xml:space="preserve">подозреваемого или обвиняемого, место  </w:t>
              <w:br/>
              <w:t xml:space="preserve">нахождения которого известно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иду временного тяжелого заболевания  </w:t>
              <w:br/>
              <w:t xml:space="preserve">подозреваемого или обвиняемого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риостановленных дел на конец отчетного  </w:t>
              <w:br/>
              <w:t xml:space="preserve">периода (без повторных текущий год)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риостановленных дел на конец отчетного  </w:t>
              <w:br/>
              <w:t xml:space="preserve">периода нарастающим итогом (без повторных за     </w:t>
              <w:br/>
              <w:t xml:space="preserve">все годы)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ледовано дел в срок свыше установленного     </w:t>
              <w:br/>
              <w:t xml:space="preserve">УПК РФ (из суммы строк 12, 17, 18)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из числа ранее приостановленных дел,      </w:t>
              <w:br/>
              <w:t xml:space="preserve">возобновленных производством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еоконченных дел на конец отчетного      </w:t>
              <w:br/>
              <w:t xml:space="preserve">периода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статка    </w:t>
              <w:br/>
              <w:t xml:space="preserve">неоконченных дел </w:t>
              <w:br/>
              <w:t xml:space="preserve">со сроком     </w:t>
              <w:br/>
              <w:t xml:space="preserve">расследования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, но не более  </w:t>
              <w:br/>
              <w:t xml:space="preserve">3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3 месяцев, но не более  </w:t>
              <w:br/>
              <w:t xml:space="preserve">6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 месяцев, но не более  </w:t>
              <w:br/>
              <w:t xml:space="preserve">12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2 месяцев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заключенных под стражу, по            </w:t>
              <w:br/>
              <w:t xml:space="preserve">неоконченным делам (из строки 30)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 сроком </w:t>
              <w:br/>
              <w:t xml:space="preserve">содержания под  </w:t>
              <w:br/>
              <w:t xml:space="preserve">стражей: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, но не более  </w:t>
              <w:br/>
              <w:t xml:space="preserve">3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3 месяцев, но не более  </w:t>
              <w:br/>
              <w:t xml:space="preserve">6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 месяцев, но не более  </w:t>
              <w:br/>
              <w:t xml:space="preserve">12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2 месяцев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производство по делу о которых        </w:t>
              <w:br/>
              <w:t xml:space="preserve">прекращено за отсутствием события, состава       </w:t>
              <w:br/>
              <w:t xml:space="preserve">преступления, а также уголовное преследование    </w:t>
              <w:br/>
              <w:t xml:space="preserve">прекращено за непричастностью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держалось под стражей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ы постановления о предъявлении обвинения  </w:t>
              <w:br/>
              <w:t xml:space="preserve">или применения меры пресечения к подозреваемому  </w:t>
              <w:br/>
              <w:t xml:space="preserve">(по данным строки 40)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правданных и лиц, дела о которых          </w:t>
              <w:br/>
              <w:t xml:space="preserve">прекращены судом за отсутствием события,         </w:t>
              <w:br/>
              <w:t xml:space="preserve">состава преступления, а также уголовное          </w:t>
              <w:br/>
              <w:t xml:space="preserve">преследование прекращено за непричастностью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держалось под стражей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по которым внесены               </w:t>
              <w:br/>
              <w:t xml:space="preserve">представления об устранении причин и условий,    </w:t>
              <w:br/>
              <w:t xml:space="preserve">способствующих совершению преступлений (по       </w:t>
              <w:br/>
              <w:t xml:space="preserve">оконченным делам)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ледователей (заполняется в сводном        </w:t>
              <w:br/>
              <w:t xml:space="preserve">годовом отчете по республике, краю, области,     </w:t>
              <w:br/>
              <w:t xml:space="preserve">округу по состоянию на тридцать первое декабря   </w:t>
              <w:br/>
              <w:t xml:space="preserve">отчетного года)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3. ЗАДЕРЖАНИЕ ПОДОЗРЕВАЕМЫХ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СТУПЛЕНИЙ СЛЕДОВАТЕЛЯМИ СК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:                                       │Число│В т.ч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исло строки 1 равно сумме строк 2 и 3,             │ лиц │несоверш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исло строки 3 равно сумме строк 4 - 8,             │     │нолет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исло строки 5 больше либо равно сумме строк 9 и 11 ├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│  </w:t>
      </w:r>
      <w:r>
        <w:rPr/>
        <w:t>1  │ 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┬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задержано                                   │1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о под стражу (из строки 1)                │2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свобождено (из строки 1)                   │3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┼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-  │За неподтверждением подозрения            │4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 ├──────────────────────────────────────────┼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-  │В связи с отсутствием оснований           │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жде- │применения меры пресечения в виде         │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(из│заключения под стражу                     │5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3)├──────────────────────────────────────────┼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связи с нарушением при задержании       │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ребований ст. 91 УПК РФ                  │6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┼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соответствии с ч. ч. 2, 3 ст. 94 УПК РФ │7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┼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ые основания                            │8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────────┼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азано судом в удовлетворении ходатайства о     │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и под стражу                             │9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влетворено после обжалования                   │10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азано руководителем следственного органа в     │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и перед судом ходатайства о заключении  │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стражу                                        │11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┴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4. ОСНОВАНИЯ ПРЕКРАЩЕНИЯ ПРОИЗВОДСТВА (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СЛЕДОВАНИЯ) ПО УГОЛОВНЫМ ДЕЛАМ СЛЕД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К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з повторно прекращ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184"/>
        <w:gridCol w:w="541"/>
        <w:gridCol w:w="674"/>
        <w:gridCol w:w="675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5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 число строки 1 равно      </w:t>
              <w:br/>
              <w:t xml:space="preserve">сумме строк 2 - 9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отношении  </w:t>
              <w:br/>
              <w:t xml:space="preserve">н/летни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екращено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   </w:t>
              <w:br/>
              <w:t xml:space="preserve">по    </w:t>
              <w:br/>
              <w:t xml:space="preserve">осно- </w:t>
              <w:br/>
              <w:t>ваниям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сутствием события        </w:t>
              <w:br/>
              <w:t>преступления (п. 1 ч. 1 ст. 24</w:t>
              <w:br/>
              <w:t xml:space="preserve">УПК РФ)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сутствием в деянии       </w:t>
              <w:br/>
              <w:t xml:space="preserve">состава преступления (п. 2    </w:t>
              <w:br/>
              <w:t xml:space="preserve">ч. 1 ст. 24 УПК РФ)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имирением сторон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деятельным          </w:t>
              <w:br/>
              <w:t xml:space="preserve">раскаянием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течением сроков          </w:t>
              <w:br/>
              <w:t xml:space="preserve">давности уголовного           </w:t>
              <w:br/>
              <w:t xml:space="preserve">преследования (в отношении    </w:t>
              <w:br/>
              <w:t xml:space="preserve">установленного лица)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о смертью            </w:t>
              <w:br/>
              <w:t xml:space="preserve">подозреваемого, обвиняемого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о вследствие акта    </w:t>
              <w:br/>
              <w:t xml:space="preserve">амнистии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основаниям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дел с               </w:t>
              <w:br/>
              <w:t xml:space="preserve">постановлением о прекращении         </w:t>
              <w:br/>
              <w:t xml:space="preserve">уголовного преследования и           </w:t>
              <w:br/>
              <w:t xml:space="preserve">возбуждения перед судом ходатайства  </w:t>
              <w:br/>
              <w:t xml:space="preserve">о применении к несовершеннолетнему   </w:t>
              <w:br/>
              <w:t xml:space="preserve">обвиняемому принудительной меры      </w:t>
              <w:br/>
              <w:t xml:space="preserve">воспитательного воздействия в        </w:t>
              <w:br/>
              <w:t xml:space="preserve">порядке ст. 427 УПК РФ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за истечением сроков  </w:t>
              <w:br/>
              <w:t xml:space="preserve">давности (виновное лицо не           </w:t>
              <w:br/>
              <w:t xml:space="preserve">установлено)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 </w:t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в отношении которых       </w:t>
              <w:br/>
              <w:t xml:space="preserve">прекращено уголовное преследование   </w:t>
              <w:br/>
              <w:t xml:space="preserve">за непричастностью к совершению      </w:t>
              <w:br/>
              <w:t xml:space="preserve">преступления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лиц, в отношении которых дела  </w:t>
              <w:br/>
              <w:t xml:space="preserve">прекращены в стадии расследования    </w:t>
              <w:br/>
              <w:t xml:space="preserve">или судом в связи с изменением       </w:t>
              <w:br/>
              <w:t xml:space="preserve">закона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держалось под стражей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5. СРОКИ РАССЛЕДОВАНИЯ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ЕДОВАТЕЛЕЙ СК ПРИ ПРОКУРАТУРЕ (без повтор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3779"/>
        <w:gridCol w:w="541"/>
        <w:gridCol w:w="1349"/>
        <w:gridCol w:w="1756"/>
      </w:tblGrid>
      <w:tr>
        <w:trPr>
          <w:trHeight w:val="600" w:hRule="atLeast"/>
          <w:cantSplit w:val="true"/>
        </w:trPr>
        <w:tc>
          <w:tcPr>
            <w:tcW w:w="68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 сумма чисел в строках 3, 4, 5 и 6  </w:t>
              <w:br/>
              <w:t xml:space="preserve">равна числу в строке 2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</w:t>
              <w:br/>
              <w:t xml:space="preserve">дел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   </w:t>
              <w:br/>
              <w:t xml:space="preserve">отношении   </w:t>
              <w:br/>
              <w:t xml:space="preserve">несовершен- </w:t>
              <w:br/>
              <w:t xml:space="preserve">нолетних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сроки свыше 2 месяцев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 </w:t>
              <w:br/>
              <w:t xml:space="preserve">количества    </w:t>
              <w:br/>
              <w:t xml:space="preserve">оконченных дел в </w:t>
              <w:br/>
              <w:t xml:space="preserve">срок свыше 2   </w:t>
              <w:br/>
              <w:t xml:space="preserve">месяцев окончено </w:t>
              <w:br/>
              <w:t xml:space="preserve">в сроки (из стр. </w:t>
              <w:br/>
              <w:t xml:space="preserve">2)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., но не более  </w:t>
              <w:br/>
              <w:t xml:space="preserve">3 мес.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3 мес., но не более  </w:t>
              <w:br/>
              <w:t xml:space="preserve">6 мес.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 мес., но не более  </w:t>
              <w:br/>
              <w:t xml:space="preserve">12 мес.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2 мес.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 </w:t>
              <w:br/>
              <w:t xml:space="preserve">чено   </w:t>
              <w:br/>
              <w:t xml:space="preserve">дел в  </w:t>
              <w:br/>
              <w:t xml:space="preserve">сроки  </w:t>
              <w:br/>
              <w:t xml:space="preserve">свыше  </w:t>
              <w:br/>
              <w:t xml:space="preserve">2 ме-  </w:t>
              <w:br/>
              <w:t xml:space="preserve">сяцев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105, 106 УК РФ)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, совершенное в состоянии     </w:t>
              <w:br/>
              <w:t xml:space="preserve">аффекта (ст. 107 УК РФ)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тяжкого вреда   </w:t>
              <w:br/>
              <w:t xml:space="preserve">здоровью, повлекшее по неосторожности </w:t>
              <w:br/>
              <w:t xml:space="preserve">смерть потерпевшего (ч. 4 ст. 111 УК  </w:t>
              <w:br/>
              <w:t xml:space="preserve">РФ)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(ст. 131 УК РФ)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итизм (ст. 209 УК РФ)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безопасности         </w:t>
              <w:br/>
              <w:t xml:space="preserve">движения и эксплуатации               </w:t>
              <w:br/>
              <w:t xml:space="preserve">железнодорожного, воздушного и        </w:t>
              <w:br/>
              <w:t xml:space="preserve">водного транспорта (ст. 263 УК РФ)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должностными          </w:t>
              <w:br/>
              <w:t xml:space="preserve">полномочиями, превышение должностных  </w:t>
              <w:br/>
              <w:t xml:space="preserve">полномочий (ст. 285, 286 УК РФ)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и дача взятки (ст. 290, 291 </w:t>
              <w:br/>
              <w:t xml:space="preserve">УК РФ)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(ст. 293 УК РФ)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тавных правил             </w:t>
              <w:br/>
              <w:t xml:space="preserve">взаимоотношений между военнослужащими </w:t>
              <w:br/>
              <w:t xml:space="preserve">(ст. 335 УК РФ)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оставление части или      </w:t>
              <w:br/>
              <w:t xml:space="preserve">места службы (ст. 337 УК РФ)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(ст. 338 УК РФ)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вождения или         </w:t>
              <w:br/>
              <w:t xml:space="preserve">эксплуатации машин (ст. 350 УК РФ)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 </w:t>
              <w:br/>
              <w:t xml:space="preserve">чено   </w:t>
              <w:br/>
              <w:t xml:space="preserve">дел в  </w:t>
              <w:br/>
              <w:t xml:space="preserve">сроки  </w:t>
              <w:br/>
              <w:t xml:space="preserve">свыше  </w:t>
              <w:br/>
              <w:t>12 мес.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105, 106 УК РФ)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, совершенное в состоянии     </w:t>
              <w:br/>
              <w:t xml:space="preserve">аффекта (ст. 107 УК РФ)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тяжкого вреда   </w:t>
              <w:br/>
              <w:t xml:space="preserve">здоровью, повлекшее по неосторожности </w:t>
              <w:br/>
              <w:t xml:space="preserve">смерть потерпевшего (ч. 4 ст. 111 УК  </w:t>
              <w:br/>
              <w:t xml:space="preserve">РФ)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(ст. 131 УК РФ)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итизм (ст. 209 УК РФ)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безопасности         </w:t>
              <w:br/>
              <w:t xml:space="preserve">движения и эксплуатации               </w:t>
              <w:br/>
              <w:t xml:space="preserve">железнодорожного, воздушного и        </w:t>
              <w:br/>
              <w:t xml:space="preserve">водного транспорта (ст. 263 УК РФ)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должностными          </w:t>
              <w:br/>
              <w:t xml:space="preserve">полномочиями, превышение должностных  </w:t>
              <w:br/>
              <w:t xml:space="preserve">полномочий (ст. 285, 286 УК РФ)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и дача взятки (ст. 290, 291 </w:t>
              <w:br/>
              <w:t xml:space="preserve">УК РФ)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тавных правил             </w:t>
              <w:br/>
              <w:t xml:space="preserve">взаимоотношений между военнослужащими </w:t>
              <w:br/>
              <w:t xml:space="preserve">(ст. 335 УК РФ)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оставление части или      </w:t>
              <w:br/>
              <w:t xml:space="preserve">места службы (ст. 337 УК РФ)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(ст. 338 УК РФ)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вождения или         </w:t>
              <w:br/>
              <w:t xml:space="preserve">эксплуатации машин (ст. 350 УК РФ)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6. УГОЛОВНЫЕ ДЕЛА, ВОЗВРА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РОИЗВОДСТВА ДОПОЛНИТЕЛЬНОГО РА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ЛЕДОВАТЕЛЯМ СК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повтор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671"/>
        <w:gridCol w:w="539"/>
        <w:gridCol w:w="1621"/>
        <w:gridCol w:w="1080"/>
      </w:tblGrid>
      <w:tr>
        <w:trPr>
          <w:trHeight w:val="360" w:hRule="atLeast"/>
          <w:cantSplit w:val="true"/>
        </w:trPr>
        <w:tc>
          <w:tcPr>
            <w:tcW w:w="72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,       </w:t>
              <w:br/>
              <w:t xml:space="preserve">возвращенные:   </w:t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-</w:t>
              <w:br/>
              <w:t>лем следст-</w:t>
              <w:br/>
              <w:t xml:space="preserve">венного    </w:t>
              <w:br/>
              <w:t xml:space="preserve">орган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- </w:t>
              <w:br/>
              <w:t xml:space="preserve">рором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 xml:space="preserve">т.ч.   </w:t>
              <w:br/>
              <w:t xml:space="preserve">по     </w:t>
              <w:br/>
              <w:t xml:space="preserve">видам  </w:t>
              <w:br/>
              <w:t xml:space="preserve">прес-  </w:t>
              <w:br/>
              <w:t xml:space="preserve">туп-   </w:t>
              <w:br/>
              <w:t xml:space="preserve">лений  </w:t>
              <w:br/>
              <w:t xml:space="preserve">(из    </w:t>
              <w:br/>
              <w:t>стр. 1)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105, 106 УК РФ)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, совершенное в состоянии        </w:t>
              <w:br/>
              <w:t xml:space="preserve">аффекта (ст. 107 УК 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тяжкого вреда      </w:t>
              <w:br/>
              <w:t xml:space="preserve">здоровью, повлекшее по неосторожности    </w:t>
              <w:br/>
              <w:t xml:space="preserve">смерть потерпевшего (ст. 111 ч. 4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(ст. 131 УК РФ)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итизм (ст. 209 УК РФ)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безопасности движения и </w:t>
              <w:br/>
              <w:t xml:space="preserve">эксплуатации железнодорожного,           </w:t>
              <w:br/>
              <w:t xml:space="preserve">воздушного и водного транспорта          </w:t>
              <w:br/>
              <w:t xml:space="preserve">(ст. 263 УК РФ)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должностными             </w:t>
              <w:br/>
              <w:t xml:space="preserve">полномочиями, превышение должностных     </w:t>
              <w:br/>
              <w:t xml:space="preserve">полномочий (ст. 285, 286 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и дача взятки (ст. 290, 291 УК </w:t>
              <w:br/>
              <w:t xml:space="preserve">РФ)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(ст. 293 УК РФ)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тавных правил                </w:t>
              <w:br/>
              <w:t xml:space="preserve">взаимоотношений между военнослужащими    </w:t>
              <w:br/>
              <w:t xml:space="preserve">(ст. 335 УК РФ)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оставление части или места   </w:t>
              <w:br/>
              <w:t xml:space="preserve">службы (ст. 337 УК РФ)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(ст. 338 УК 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вождения или            </w:t>
              <w:br/>
              <w:t xml:space="preserve">эксплуатации машин                       </w:t>
              <w:br/>
              <w:t xml:space="preserve">(ст. 350 УК РФ)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о преступлениях несовершеннолетних (из      </w:t>
              <w:br/>
              <w:t xml:space="preserve">строки 1)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, возвращенные для дополнительного           </w:t>
              <w:br/>
              <w:t xml:space="preserve">расследования в связи с нарушением прав          </w:t>
              <w:br/>
              <w:t xml:space="preserve">потерпевшего в ходе расследования (из строки 1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а, возвращенные для дополнительного           </w:t>
              <w:br/>
              <w:t xml:space="preserve">расследования в связи с нарушением прав          </w:t>
              <w:br/>
              <w:t xml:space="preserve">обвиняемого в ходе расследования (из строки 1)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1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7. ДЕЛА, ВОЗВРАЩЕННЫЕ СУДОМ ПРОКУР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ПОРЯДКЕ СТ. 237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075"/>
        <w:gridCol w:w="541"/>
        <w:gridCol w:w="2294"/>
      </w:tblGrid>
      <w:tr>
        <w:trPr>
          <w:trHeight w:val="720" w:hRule="atLeast"/>
          <w:cantSplit w:val="true"/>
        </w:trPr>
        <w:tc>
          <w:tcPr>
            <w:tcW w:w="76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,      </w:t>
              <w:br/>
              <w:t xml:space="preserve">возвращенные  </w:t>
              <w:br/>
              <w:t xml:space="preserve">судом прокурору </w:t>
              <w:br/>
              <w:t xml:space="preserve">в порядке ст.  </w:t>
              <w:br/>
              <w:t xml:space="preserve">237 УПК РФ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о     </w:t>
              <w:br/>
              <w:t xml:space="preserve">видам  </w:t>
              <w:br/>
              <w:t xml:space="preserve">прес-  </w:t>
              <w:br/>
              <w:t xml:space="preserve">тупле- </w:t>
              <w:br/>
              <w:t>ний (из</w:t>
              <w:br/>
              <w:t>стр. 1)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105, 106 УК РФ)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, совершенное в состоянии аффекта   </w:t>
              <w:br/>
              <w:t xml:space="preserve">(ст. 107 УК РФ)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тяжкого вреда         </w:t>
              <w:br/>
              <w:t xml:space="preserve">здоровью, повлекшее по неосторожности       </w:t>
              <w:br/>
              <w:t xml:space="preserve">смерть потерпевшего (ст. 111 ч. 4 УК РФ)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(ст. 131 УК РФ)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итизм (ст. 209 УК РФ)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безопасности движения и    </w:t>
              <w:br/>
              <w:t xml:space="preserve">эксплуатации железнодорожного, воздушного   </w:t>
              <w:br/>
              <w:t xml:space="preserve">и водного транспорта (ст. 263 УК РФ)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служебным положением (ст.   </w:t>
              <w:br/>
              <w:t xml:space="preserve">285, 286 УК РФ)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и дача взятки (ст. 290, 291 УК    </w:t>
              <w:br/>
              <w:t xml:space="preserve">РФ)    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(ст. 293 УК РФ)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тавных правил взаимоотношений   </w:t>
              <w:br/>
              <w:t xml:space="preserve">между военнослужащими (ст. 335 УК РФ)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вольное оставление части или места      </w:t>
              <w:br/>
              <w:t xml:space="preserve">службы (ст. 337 УК РФ)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(ст. 338 УК РФ)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вождения или эксплуатации  </w:t>
              <w:br/>
              <w:t xml:space="preserve">машин (ст. 350 УК РФ)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о преступлениях несовершеннолетних (из строки  </w:t>
              <w:br/>
              <w:t xml:space="preserve">1)             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8. РЕЗУЛЬТАТЫ ДОПОЛНИТЕЛЬНОГО РА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УГОЛОВНЫМ ДЕЛАМ СЛЕДОВАТЕЛЕЙ СК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повтор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915"/>
        <w:gridCol w:w="675"/>
        <w:gridCol w:w="946"/>
        <w:gridCol w:w="2025"/>
      </w:tblGrid>
      <w:tr>
        <w:trPr>
          <w:trHeight w:val="360" w:hRule="atLeast"/>
          <w:cantSplit w:val="true"/>
        </w:trPr>
        <w:tc>
          <w:tcPr>
            <w:tcW w:w="7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отн. </w:t>
              <w:br/>
              <w:t xml:space="preserve">н/летних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решения </w:t>
              <w:br/>
              <w:t xml:space="preserve">по уголовным   </w:t>
              <w:br/>
              <w:t xml:space="preserve">делам,      </w:t>
              <w:br/>
              <w:t xml:space="preserve">возвращенным на </w:t>
              <w:br/>
              <w:t xml:space="preserve">дополнительное  </w:t>
              <w:br/>
              <w:t xml:space="preserve">расследование в </w:t>
              <w:br/>
              <w:t xml:space="preserve">текущем отчетном </w:t>
              <w:br/>
              <w:t xml:space="preserve">периоде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         </w:t>
              <w:br/>
              <w:t xml:space="preserve">обвинительным заключением   </w:t>
              <w:br/>
              <w:t xml:space="preserve">(актом)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 </w:t>
              <w:br/>
              <w:t xml:space="preserve">события или состава         </w:t>
              <w:br/>
              <w:t xml:space="preserve">преступления, за            </w:t>
              <w:br/>
              <w:t xml:space="preserve">непричастностью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содержалось под      </w:t>
              <w:br/>
              <w:t xml:space="preserve">стражей лиц (из строки 3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о               </w:t>
              <w:br/>
              <w:t xml:space="preserve">подследственност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решения </w:t>
              <w:br/>
              <w:t xml:space="preserve">по уголовным   </w:t>
              <w:br/>
              <w:t xml:space="preserve">делам,      </w:t>
              <w:br/>
              <w:t xml:space="preserve">возвращенным на </w:t>
              <w:br/>
              <w:t xml:space="preserve">дополнительное  </w:t>
              <w:br/>
              <w:t xml:space="preserve">расследование в </w:t>
              <w:br/>
              <w:t xml:space="preserve">предыдущие    </w:t>
              <w:br/>
              <w:t xml:space="preserve">отчетные периоды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         </w:t>
              <w:br/>
              <w:t xml:space="preserve">обвинительным заключением   </w:t>
              <w:br/>
              <w:t xml:space="preserve">(актом)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 </w:t>
              <w:br/>
              <w:t xml:space="preserve">события или состава         </w:t>
              <w:br/>
              <w:t xml:space="preserve">преступления, за            </w:t>
              <w:br/>
              <w:t xml:space="preserve">непричастностью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содержалось под      </w:t>
              <w:br/>
              <w:t xml:space="preserve">стражей лиц (из строки 11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о               </w:t>
              <w:br/>
              <w:t xml:space="preserve">подследственност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9. ОБЕСПЕЧЕНИЕ В ПРОЦЕССЕ РАССЛЕДОВАНИЯ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ЩЕРБА ПО УГОЛОВНЫМ ДЕЛАМ СЛЕДОВАТЕЛЕЙ СК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без повтор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6"/>
        <w:gridCol w:w="405"/>
        <w:gridCol w:w="944"/>
        <w:gridCol w:w="1081"/>
        <w:gridCol w:w="945"/>
        <w:gridCol w:w="1484"/>
        <w:gridCol w:w="1081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ущерба показывается</w:t>
              <w:br/>
              <w:t xml:space="preserve">в тысячах рублей     </w:t>
            </w:r>
          </w:p>
        </w:tc>
        <w:tc>
          <w:tcPr>
            <w:tcW w:w="7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еступлениях: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  <w:br/>
              <w:t>общест-</w:t>
              <w:br/>
              <w:t xml:space="preserve">венной </w:t>
              <w:br/>
              <w:t xml:space="preserve">безо-  </w:t>
              <w:br/>
              <w:t>паснос-</w:t>
              <w:br/>
              <w:t xml:space="preserve">т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ло-</w:t>
              <w:br/>
              <w:t>гичес-</w:t>
              <w:br/>
              <w:t xml:space="preserve">ких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бе-</w:t>
              <w:br/>
              <w:t>зопасности</w:t>
              <w:br/>
              <w:t>движения и</w:t>
              <w:br/>
              <w:t>эксплуата-</w:t>
              <w:br/>
              <w:t>ции транс-</w:t>
              <w:br/>
              <w:t xml:space="preserve">порт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  <w:br/>
              <w:t>интере-</w:t>
              <w:br/>
              <w:t xml:space="preserve">сов    </w:t>
              <w:br/>
              <w:t xml:space="preserve">гос-   </w:t>
              <w:br/>
              <w:t xml:space="preserve">служб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</w:t>
              <w:br/>
              <w:t xml:space="preserve">воен- </w:t>
              <w:br/>
              <w:t xml:space="preserve">ной   </w:t>
              <w:br/>
              <w:t>служб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 xml:space="preserve">прес- </w:t>
              <w:br/>
              <w:t>тупле-</w:t>
              <w:br/>
              <w:t xml:space="preserve">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виняемых,      </w:t>
              <w:br/>
              <w:t xml:space="preserve">преступными действиями </w:t>
              <w:br/>
              <w:t xml:space="preserve">которых причинен ущерб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, в причинении    </w:t>
              <w:br/>
              <w:t xml:space="preserve">которого предъявлено   </w:t>
              <w:br/>
              <w:t xml:space="preserve">обвинение (по          </w:t>
              <w:br/>
              <w:t xml:space="preserve">обвинительному         </w:t>
              <w:br/>
              <w:t xml:space="preserve">заключению или         </w:t>
              <w:br/>
              <w:t xml:space="preserve">обвинительному акту),  </w:t>
              <w:br/>
              <w:t xml:space="preserve">на сумму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 ущерб (на     </w:t>
              <w:br/>
              <w:t xml:space="preserve">сумму) до направления  </w:t>
              <w:br/>
              <w:t xml:space="preserve">дела в суд: изъято и   </w:t>
              <w:br/>
              <w:t xml:space="preserve">возвращено, а также    </w:t>
              <w:br/>
              <w:t xml:space="preserve">добровольно погашено   </w:t>
              <w:br/>
              <w:t xml:space="preserve">(как до возбуждения    </w:t>
              <w:br/>
              <w:t xml:space="preserve">дела, так и в процессе </w:t>
              <w:br/>
              <w:t xml:space="preserve">предварительного       </w:t>
              <w:br/>
              <w:t xml:space="preserve">расследования)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ъяты     </w:t>
              <w:br/>
              <w:t xml:space="preserve">деньги, ценности (в    </w:t>
              <w:br/>
              <w:t xml:space="preserve">обеспечение возмещения </w:t>
              <w:br/>
              <w:t xml:space="preserve">ущерба) - на сумму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 арест на       </w:t>
              <w:br/>
              <w:t xml:space="preserve">имущество в порядке    </w:t>
              <w:br/>
              <w:t xml:space="preserve">ст. 115 УПК РФ по делу </w:t>
              <w:br/>
              <w:t xml:space="preserve">с обвинительным        </w:t>
              <w:br/>
              <w:t xml:space="preserve">заключением (актом) -  </w:t>
              <w:br/>
              <w:t xml:space="preserve">на сумму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по  </w:t>
              <w:br/>
              <w:t>прекращенным</w:t>
              <w:br/>
              <w:t xml:space="preserve">дела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ущерб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озмещения</w:t>
              <w:br/>
              <w:t xml:space="preserve">ущерб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по    </w:t>
              <w:br/>
              <w:t xml:space="preserve">материалам  </w:t>
              <w:br/>
              <w:t xml:space="preserve">об отказе в </w:t>
              <w:br/>
              <w:t xml:space="preserve">возбуждении </w:t>
              <w:br/>
              <w:t xml:space="preserve">уголовного  </w:t>
              <w:br/>
              <w:t xml:space="preserve">дела по не- </w:t>
              <w:br/>
              <w:t>реабилитиру-</w:t>
              <w:br/>
              <w:t xml:space="preserve">ющим        </w:t>
              <w:br/>
              <w:t xml:space="preserve">основания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ущерб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озмещения</w:t>
              <w:br/>
              <w:t xml:space="preserve">ущерб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Следственного    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при прокуратуре Российской           прокуро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едственного органа   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 Следственного комитета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куратуре Российской Федерации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)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фамилия)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7</Words>
  <Characters>38765</Characters>
  <CharactersWithSpaces>33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ая служба государственной статистик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ледственной работе следственных органов Следственного комитета при Прокуратуре Российской Федерации. Форма № 1-Е (СК ПРОК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