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случаях срабатывания устройств РЗА линий электропередач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подстанций и электростанций напряжением 110 кВ и выше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отнесенных к объектам диспетчериз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квартальная и годова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абаты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: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авильно:  ... В том числе ложно: ..., излишне: ... , отказ: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выяснено   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0"/>
        <w:gridCol w:w="1755"/>
        <w:gridCol w:w="1755"/>
        <w:gridCol w:w="2025"/>
        <w:gridCol w:w="1485"/>
        <w:gridCol w:w="1486"/>
        <w:gridCol w:w="945"/>
        <w:gridCol w:w="1754"/>
        <w:gridCol w:w="1351"/>
        <w:gridCol w:w="1213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   </w:t>
              <w:br/>
              <w:t>архив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  <w:br/>
              <w:t>собы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онная</w:t>
              <w:br/>
              <w:t xml:space="preserve">зона ДУ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объек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оединение,</w:t>
              <w:br/>
              <w:t>напряжение, к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устройства</w:t>
              <w:br/>
              <w:t xml:space="preserve">или    </w:t>
              <w:br/>
              <w:t>автомати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испол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срабатыван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</w:t>
              <w:br/>
              <w:t xml:space="preserve">место  </w:t>
              <w:br/>
              <w:t>короткого</w:t>
              <w:br/>
              <w:t>замыкания</w:t>
              <w:br/>
              <w:t xml:space="preserve">(только </w:t>
              <w:br/>
              <w:t xml:space="preserve">для РЗА)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 xml:space="preserve">события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Министерство энергетики Российской Федераци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лучаях срабатывания устройств РЗА линий электропередачи, оборудования подстанций и электростанций напряжением 110 кВ и выше, отнесенных к объектам диспетчеризации (квартальная и годовая фор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