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образования от 29.12.2009 N 2356, в котором приведена данная форма, вступил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принося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есения в них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бюдже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Рос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Сведения N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┘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о сметных назначениях, содержащихся в смете          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доходов и расходов по приносящей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доход деятельности на 20__ г.            Форма по КФД │053173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т "__" _____________ 20__ г.   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_______________  по Сводному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Номер лицевого счета получател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средств 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__________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: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ерриториального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Федерального казначейства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статок средств на начало года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805" w:type="dxa"/>
        <w:jc w:val="left"/>
        <w:tblInd w:w="4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05"/>
        <w:gridCol w:w="840"/>
        <w:gridCol w:w="259"/>
        <w:gridCol w:w="549"/>
        <w:gridCol w:w="271"/>
        <w:gridCol w:w="278"/>
        <w:gridCol w:w="627"/>
        <w:gridCol w:w="1255"/>
      </w:tblGrid>
      <w:tr>
        <w:trPr>
          <w:trHeight w:val="360" w:hRule="atLeast"/>
          <w:cantSplit w:val="true"/>
        </w:trPr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е номера  </w:t>
              <w:br/>
              <w:t>записей Разрешения на</w:t>
              <w:br/>
              <w:t xml:space="preserve">осуществление    </w:t>
              <w:br/>
              <w:t xml:space="preserve">приносящей доход   </w:t>
              <w:br/>
              <w:t xml:space="preserve">деятельности     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</w:t>
              <w:br/>
              <w:t xml:space="preserve">бюджетной  </w:t>
              <w:br/>
              <w:t>классификации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сметных назначений по  </w:t>
              <w:br/>
              <w:t xml:space="preserve">смете доходов и расходов   </w:t>
            </w:r>
          </w:p>
        </w:tc>
      </w:tr>
      <w:tr>
        <w:trPr>
          <w:trHeight w:val="480" w:hRule="atLeast"/>
          <w:cantSplit w:val="true"/>
        </w:trPr>
        <w:tc>
          <w:tcPr>
            <w:tcW w:w="1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</w:t>
              <w:br/>
              <w:t xml:space="preserve">финансирования </w:t>
              <w:br/>
              <w:t xml:space="preserve">дефицита    </w:t>
            </w:r>
          </w:p>
        </w:tc>
      </w:tr>
      <w:tr>
        <w:trPr>
          <w:trHeight w:val="240" w:hRule="atLeast"/>
          <w:cantSplit w:val="true"/>
        </w:trPr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   _____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(фамилия, инициалы)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                   Номер страниц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сего страниц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5</Characters>
  <CharactersWithSpaces>2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метных назначениях, содержащихся в смете доходов и расходов по приносящей доход деятельности федерального бюджетного учреждения, находящегося в ведении Рос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