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5.2008 N 21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Форма N VII/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наз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ведения о снесенных (ликвидированных) объек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едвижимости в 20__ году и планируемых к сно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20__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079"/>
        <w:gridCol w:w="1621"/>
        <w:gridCol w:w="1079"/>
        <w:gridCol w:w="1486"/>
        <w:gridCol w:w="1214"/>
        <w:gridCol w:w="1080"/>
        <w:gridCol w:w="1081"/>
        <w:gridCol w:w="1079"/>
        <w:gridCol w:w="946"/>
        <w:gridCol w:w="1215"/>
        <w:gridCol w:w="148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а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</w:t>
              <w:br/>
              <w:t>объекта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ровый</w:t>
              <w:br/>
              <w:t xml:space="preserve">номер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</w:t>
              <w:br/>
              <w:t>ввода в</w:t>
              <w:br/>
              <w:t>эксплу-</w:t>
              <w:br/>
              <w:t xml:space="preserve">атацию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совая</w:t>
              <w:br/>
              <w:t xml:space="preserve">стоимость </w:t>
              <w:br/>
              <w:t xml:space="preserve">на дату  </w:t>
              <w:br/>
              <w:t xml:space="preserve">списания, </w:t>
              <w:br/>
              <w:t xml:space="preserve">тыс. руб.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 xml:space="preserve">площадь </w:t>
              <w:br/>
              <w:t>объекта,</w:t>
              <w:br/>
              <w:t xml:space="preserve">кв. м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а</w:t>
              <w:br/>
              <w:t xml:space="preserve">сноса  </w:t>
              <w:br/>
              <w:t>(ликви-</w:t>
              <w:br/>
              <w:t xml:space="preserve">дации)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сноса  </w:t>
              <w:br/>
              <w:t>(ликви-</w:t>
              <w:br/>
              <w:t xml:space="preserve">дации)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тверждающий документ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до-</w:t>
              <w:br/>
              <w:t>кумен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</w:tr>
      <w:tr>
        <w:trPr>
          <w:trHeight w:val="240" w:hRule="atLeast"/>
          <w:cantSplit w:val="true"/>
        </w:trPr>
        <w:tc>
          <w:tcPr>
            <w:tcW w:w="1565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Снесенные (ликвидированные) объекты недвижимости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азделу 1: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565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Планируемые к сносу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азделу 2: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. 2, 3 - требования к заполнению как в форме N VII/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1</Characters>
  <CharactersWithSpaces>10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7:00Z</dcterms:created>
  <dc:creator>Федеральное агентство по промышленности</dc:creator>
  <dc:description/>
  <dc:language>en-US</dc:language>
  <cp:lastModifiedBy/>
  <dcterms:modified xsi:type="dcterms:W3CDTF">2011-10-30T14:47:00Z</dcterms:modified>
  <cp:revision>2</cp:revision>
  <dc:subject>Сведения</dc:subject>
  <dc:title>Сведения о снесенных (ликвидированных) объектах недвижимости предприятия, находящегося в сфере ведения и координации Роспрома, и планируемых к сносу. Форма № VII/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