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м письмом ФН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нятии с учета в налоговом органе не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алогового органа и его к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юридического лиц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учредительными документам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выписки   из  Единого   государственного 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лиц  о  внесении  записи об исключении не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з Единого государственного реестра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по решению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о с учета ________________________ в налоговом органе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юридического лица, обособлен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движимого имущества,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о иным основаниям, предусмотренным Налоговым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логового орг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Федеральная налоговая служба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нятии с учета в налоговом органе недействующего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