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ля 2007 г. N 1697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СОБЛЮДЕНИИ ГОСУДАРСТВЕННЫХ СТАНДА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ОБСЛУЖИВАНИЯ (ОБЪЕМАХ И КАЧЕСТВЕ СОЦ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, ПОРЯДКЕ И УСЛОВИЯХ ИХ ОКАЗАНИЯ), А ТАКЖЕ О НАЛИЧ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СТАНДАРТОВ СОЦИАЛЬНОГО ОБСЛУЖИ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ИХ В СООТВЕТСТВУЮЩЕМ СУБЪЕКТЕ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79"/>
        <w:gridCol w:w="1350"/>
        <w:gridCol w:w="1350"/>
        <w:gridCol w:w="1486"/>
        <w:gridCol w:w="1349"/>
        <w:gridCol w:w="1350"/>
        <w:gridCol w:w="1349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прове-</w:t>
              <w:br/>
              <w:t xml:space="preserve">ренных   </w:t>
              <w:br/>
              <w:t xml:space="preserve">субъек-  </w:t>
              <w:br/>
              <w:t xml:space="preserve">тов,     </w:t>
              <w:br/>
              <w:t>осуществ-</w:t>
              <w:br/>
              <w:t xml:space="preserve">ляющих   </w:t>
              <w:br/>
              <w:t xml:space="preserve">социаль- </w:t>
              <w:br/>
              <w:t xml:space="preserve">ное      </w:t>
              <w:br/>
              <w:t>обслуслу-</w:t>
              <w:br/>
              <w:t xml:space="preserve">живание  </w:t>
              <w:br/>
              <w:t xml:space="preserve">(ед.)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 xml:space="preserve">стан-  </w:t>
              <w:br/>
              <w:t xml:space="preserve">дартов </w:t>
              <w:br/>
              <w:t xml:space="preserve">соци-  </w:t>
              <w:br/>
              <w:t>ального</w:t>
              <w:br/>
              <w:t xml:space="preserve">обслу- </w:t>
              <w:br/>
              <w:t>живания</w:t>
              <w:br/>
              <w:t xml:space="preserve">(ед.)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социальных </w:t>
              <w:br/>
              <w:t xml:space="preserve">услуг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социальных</w:t>
              <w:br/>
              <w:t xml:space="preserve">услуг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- </w:t>
              <w:br/>
              <w:t xml:space="preserve">ние      </w:t>
              <w:br/>
              <w:t xml:space="preserve">порядка  </w:t>
              <w:br/>
              <w:t xml:space="preserve">оказания </w:t>
              <w:br/>
              <w:t xml:space="preserve">социаль- </w:t>
              <w:br/>
              <w:t>ных услуг</w:t>
              <w:br/>
              <w:t xml:space="preserve">(полнос- </w:t>
              <w:br/>
              <w:t xml:space="preserve">тью/     </w:t>
              <w:br/>
              <w:t>частично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- </w:t>
              <w:br/>
              <w:t xml:space="preserve">ние      </w:t>
              <w:br/>
              <w:t xml:space="preserve">порядка  </w:t>
              <w:br/>
              <w:t xml:space="preserve">оказания </w:t>
              <w:br/>
              <w:t xml:space="preserve">социаль- </w:t>
              <w:br/>
              <w:t>ных услуг</w:t>
              <w:br/>
              <w:t xml:space="preserve">удовлет- </w:t>
              <w:br/>
              <w:t>воритель-</w:t>
              <w:br/>
              <w:t xml:space="preserve">ные/не-  </w:t>
              <w:br/>
              <w:t xml:space="preserve">удовлет- </w:t>
              <w:br/>
              <w:t>воритель-</w:t>
              <w:br/>
              <w:t>ные (ед.)</w:t>
            </w:r>
          </w:p>
        </w:tc>
      </w:tr>
      <w:tr>
        <w:trPr>
          <w:trHeight w:val="18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предоста-</w:t>
              <w:br/>
              <w:t xml:space="preserve">вляемых  </w:t>
              <w:br/>
              <w:t>населению</w:t>
              <w:br/>
              <w:t xml:space="preserve">социаль- </w:t>
              <w:br/>
              <w:t>ных услу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>предоста-</w:t>
              <w:br/>
              <w:t xml:space="preserve">вляемых  </w:t>
              <w:br/>
              <w:t>населению</w:t>
              <w:br/>
              <w:t xml:space="preserve">социаль- </w:t>
              <w:br/>
              <w:t>ных усл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  </w:t>
              <w:br/>
              <w:t xml:space="preserve">предоста- </w:t>
              <w:br/>
              <w:t xml:space="preserve">вления    </w:t>
              <w:br/>
              <w:t xml:space="preserve">услуги в  </w:t>
              <w:br/>
              <w:t>соответст-</w:t>
              <w:br/>
              <w:t>вии с тре-</w:t>
              <w:br/>
              <w:t xml:space="preserve">бованиями </w:t>
              <w:br/>
              <w:t>документов</w:t>
              <w:br/>
              <w:t xml:space="preserve">и ее      </w:t>
              <w:br/>
              <w:t xml:space="preserve">своевре-  </w:t>
              <w:br/>
              <w:t xml:space="preserve">менность: </w:t>
              <w:br/>
              <w:t>полностью/</w:t>
              <w:br/>
              <w:t xml:space="preserve">частично  </w:t>
              <w:br/>
              <w:t xml:space="preserve">(ед.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-</w:t>
              <w:br/>
              <w:t xml:space="preserve">тивность </w:t>
              <w:br/>
              <w:t xml:space="preserve">(эффек-  </w:t>
              <w:br/>
              <w:t>тивность)</w:t>
              <w:br/>
              <w:t xml:space="preserve">предос-  </w:t>
              <w:br/>
              <w:t xml:space="preserve">тавления </w:t>
              <w:br/>
              <w:t xml:space="preserve">услуги:  </w:t>
              <w:br/>
              <w:t xml:space="preserve">мате-    </w:t>
              <w:br/>
              <w:t>риальная/</w:t>
              <w:br/>
              <w:t xml:space="preserve">немате-  </w:t>
              <w:br/>
              <w:t xml:space="preserve">риальная </w:t>
              <w:br/>
              <w:t xml:space="preserve">(ед.)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блюдении государственных стандартов социального обслуживания (объемах и качестве социальных услуг, порядке и условиях их оказания), а также о наличии государственных стандартов социального обслуживания, действующих в соответствующем субъект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