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БЛЮДЕНИИ НОРМАТИВОВ ОТЧИС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НАЛОГОВ И С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484"/>
        <w:gridCol w:w="1621"/>
        <w:gridCol w:w="310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бюджетной  </w:t>
              <w:br/>
              <w:t>классификаци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>в федеральный</w:t>
              <w:br/>
              <w:t xml:space="preserve">бюджет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несоответствия</w:t>
              <w:br/>
              <w:t xml:space="preserve">норматива отчис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блюдении нормативов отчислений в федеральный бюджет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