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блюдении температурного режима при транспорт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ранении медицинских иммунобиологических преп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истема получения, транспортировки и хранения вакцинного препарата на всех административных уровнях или схема движения и хранения МИБП ("холодовая" цепь)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наличии холодильного оборудования для обеспечения "холодовой цепи" (заполнить таб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аблица 1. Обеспеченность оборуд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295"/>
        <w:gridCol w:w="2296"/>
        <w:gridCol w:w="2295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ививочных   </w:t>
              <w:br/>
              <w:t xml:space="preserve">кабинетов и ФАП </w:t>
              <w:br/>
              <w:t xml:space="preserve">на территории 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6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холодильным оборудованием     </w:t>
              <w:br/>
              <w:t xml:space="preserve">(стационарным и переносным) "холодовой цепи"   </w:t>
              <w:br/>
              <w:t xml:space="preserve">(% от необходимого количества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уровень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уровень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уровень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организации и осуществлении проверок учреждений субъекта Российской Федерации по вопросам организации и осуществления транспортировки и хранения медицинских иммунобиологических препаратов (наличие плана проверок, сведения о выполнении, результаты проверок, меры, принятые по выявленным нарушениям,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блюдении температурного режима при транспортировке и хранении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