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1-Т (трудоустройство) срочная, утвержденная Приказом Росстата от 10.12.2009 N 289, вводится в действие с отчета за январь 2010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ФЕДЕРАЛЬНОЕ СТАТИСТИЧЕСКОЕ НАБЛЮДЕНИ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рушение порядка представления статистической информации, а равн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представление недостоверной статистической информации влече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ответственность, установленную статьей 13.19 Кодекса Российской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Федерации об административных правонарушениях от 30.12.2001 N 195-ФЗ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а также статьей 3 Закона Российской Федерации от 13.05.92 N 2761-1 "Об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тветственности за нарушение порядка представления государственно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статистической отчетности"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ВОЗМОЖНО ПРЕДОСТАВЛЕНИЕ В ЭЛЕКТРОННОМ ВИД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           </w:t>
      </w:r>
      <w:r>
        <w:rPr/>
        <w:t>СВЕДЕНИЯ О СОДЕЙСТВИИ ЗАНЯТОСТИ ГРАЖДАН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                  </w:t>
      </w:r>
      <w:r>
        <w:rPr/>
        <w:t>за _____________ 20__ г.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                         </w:t>
      </w:r>
      <w:r>
        <w:rPr/>
        <w:t>месяц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┬───────────────┐  ┌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Предоставляют:          │     Сроки     │  │    Форма N 1-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</w:t>
      </w:r>
      <w:r>
        <w:rPr/>
        <w:t>предоставления │  │ (трудоустройство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             │  │      </w:t>
      </w:r>
      <w:r>
        <w:rPr/>
        <w:t>срочная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┤  └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сударственные учреждения службы │ 2 числа посл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нятости населения:              │   отчетного   │    Приказ Росст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органу исполнительной власти  │    периода    │     Об утвержден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убъектов Российской          │               │   формы от 10.12.2009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Федерации, осуществляющему    │               │          N 289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ереданные на основании       │               │       О внесен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законодательства Российской   │               │     изменений (пр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Федерации полномочия в        │               │       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бласти содействия занятости  │               │   от __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селения;                    │               │   от __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территориальному органу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тата в субъекте           │               │     ┌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ийской Федерации по       │               │     │  Месячна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установленному им адресу      │               │     └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ы исполнительной власти      │ 7 числа посл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бъектов Российской Федерации,   │   отчетног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уществляющие переданные на      │    период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новании законодательства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йской Федерации полномочия в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ласти содействия занятости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селения:  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Роструду;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территориальному органу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тата в субъекте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ийской Федерации по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установленному им адресу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┴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2835"/>
        <w:gridCol w:w="2835"/>
        <w:gridCol w:w="2835"/>
      </w:tblGrid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</w:t>
              <w:br/>
              <w:t xml:space="preserve">формы по </w:t>
              <w:br/>
              <w:t xml:space="preserve">ОКУД   </w:t>
            </w:r>
          </w:p>
        </w:tc>
        <w:tc>
          <w:tcPr>
            <w:tcW w:w="85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вающейся   </w:t>
              <w:br/>
              <w:t xml:space="preserve">организации по ОКПО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06003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Код по ОКЕИ: человек - 79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┬──────────┬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</w:t>
      </w:r>
      <w:r>
        <w:rPr/>
        <w:t>Наименование                     │ N строки │ Всег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</w:t>
      </w:r>
      <w:r>
        <w:rPr/>
        <w:t>А                           │    Б     │   1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На начало отчетного периода:    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енность граждан, обратившихся за предоставлением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сударственных услуг                                 │    01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з них:                                  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за содействием в поиске подходящей работы           │    02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из них:                             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иностранные граждане и лица без гражданства    │    03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незанятые граждане                             │    04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енность безработных граждан                       │    05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з них получают социальные выплаты                  │    06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в том числе получают пособие по безработице    │    07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За отчетный период:       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енность граждан, обратившихся за предоставлением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сударственных услуг                                 │    08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 них:                                    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за содействием в поиске подходящей работы           │    09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из них:                             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иностранные граждане и лица без гражданства    │    10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незанятые граждане                             │    11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за информацией о положении на рынке труда           │    12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за профессиональной ориентацией                     │    13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знано безработными                                 │    14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енность граждан, признанных безработными, которым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значены социальные выплаты:                         │    15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 них:                                    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собие по безработице                              │    16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типендия в период профессионального обучения по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правлению органов службы занятости                  │    17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материальная помощь                                 │    18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нято с учета, всего (стр. 20 + 22 + 24 + 26)         │    19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ом числе:                               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ашли работу (доходное занятие)                     │    20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из них безработные граждане                    │    21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иступили к профессиональному обучению             │    22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том числе безработные граждане:                  │    23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из них безработные граждане по направлению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ов службы занятости                              │   23а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азначена трудовая пенсия                           │    24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 безработным гражданам:                  │    25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из них досрочно по предложению органов службы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нятости                                             │   25а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 другим причинам                                  │    26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из них безработные граждане                    │    27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енность граждан, восстановленых на     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гистрационном учете в качестве безработных по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важительным причинам                                 │   27а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енность граждан, признанных безработными, которым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кращено осуществление социальных выплат:           │    28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 них:                                    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собий по безработице                              │    29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типендий, выплачиваемых в период профессионального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учения по направлению органов службы занятости      │    30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материальной помощи                                 │    31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На конец отчетного периода:    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енность граждан, обратившихся за предоставлением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сударственных услуг                                 │    32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з них:                                  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за содействием в поиске подходящей работы (02 + 09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20 - 22 - 24 - 26)                                  │    33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из них:                             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иностранные граждане и лица без гражданства    │    34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незанятые граждане                             │    35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енность безработных граждан (05 + 14 - 21 - 23 -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5 - 27)                                              │    36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з них получают социальные выплаты                  │    37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в том числе получают пособие по безработице    │    38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</w:t>
      </w:r>
      <w:r>
        <w:rPr/>
        <w:t>Справочно:             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явленная работодателями потребность в работниках в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чение отчетного периода                             │    39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 них:                                    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 рабочим профессиям                               │    40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 оплатой труда выше прожиточного минимума в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бъекте Российской Федерации                         │    41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явленная работодателями потребность в работниках на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нец отчетного периода                               │    42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 них:                                    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 рабочим профессиям                               │    43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 оплатой труда выше прожиточного минимума в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бъекте Российской Федерации                         │    44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енность работодателей, обратившихся в отчетном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иоде за информацией о положении на рынке труда     │    45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енность безработных граждан, которые в отчетном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иоде получали пособие по безработице в минимальном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змере                                               │    46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енность граждан, которые в отчетном периоде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учали стипендию в минимальном размере              │    47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енность граждан, закончивших в отчетном периоде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фессиональное обучение по направлению органов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лужбы занятости                                      │    48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енность граждан, признанных безработными в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четном периоде, из числа граждан, закончивших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фессиональное обучение по направлению органов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лужбы занятости в течение 3-х месяцев,    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шествовавших отчетному периоду                    │    49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енность граждан, принимавших участие в 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плачиваемых общественных работах в отчетном периоде  │    50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з них безработные граждане                         │    51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полагаемая численность безработных граждан на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нец периода, следующего за отчетным                 │    52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┴──────────┴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Должностное лицо, ответств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за   предоставление  статист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нформации  (лицо,   уполномоч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редоставлять        статистическ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нформацию  от  имени 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лица)                               ______________  __________ 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должность)    (Ф.И.О.)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  "__" 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номер 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контактного    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телефон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04</Words>
  <Characters>16745</Characters>
  <CharactersWithSpaces>142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47:00Z</dcterms:created>
  <dc:creator>Федеральная служба государственной статистики</dc:creator>
  <dc:description/>
  <dc:language>en-US</dc:language>
  <cp:lastModifiedBy/>
  <dcterms:modified xsi:type="dcterms:W3CDTF">2011-10-30T14:47:00Z</dcterms:modified>
  <cp:revision>2</cp:revision>
  <dc:subject>Сведения</dc:subject>
  <dc:title>Сведения о содействии занятости граждан. Форма № 1-Т (трудоустройство) срочна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