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Управлением _________ сдел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предоставлением займов, поручи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ем банковских гарантий, с иными обременен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ой требований, переводом долга, осущест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мствований, согласованных подведом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м за ____ квартал(ы)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621"/>
        <w:gridCol w:w="1620"/>
        <w:gridCol w:w="1349"/>
        <w:gridCol w:w="1485"/>
        <w:gridCol w:w="1351"/>
        <w:gridCol w:w="161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  </w:t>
              <w:br/>
              <w:t xml:space="preserve">связанные </w:t>
              <w:br/>
              <w:t xml:space="preserve">с предо-  </w:t>
              <w:br/>
              <w:t>ставлением</w:t>
              <w:br/>
              <w:t xml:space="preserve">займов,   </w:t>
              <w:br/>
              <w:t xml:space="preserve">ед./объем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   </w:t>
              <w:br/>
              <w:t>связанные с</w:t>
              <w:br/>
              <w:t xml:space="preserve">предостав- </w:t>
              <w:br/>
              <w:t xml:space="preserve">лением     </w:t>
              <w:br/>
              <w:t xml:space="preserve">поручи-    </w:t>
              <w:br/>
              <w:t xml:space="preserve">тельств,   </w:t>
              <w:br/>
              <w:t xml:space="preserve">ед./объем  </w:t>
              <w:br/>
              <w:t>(тыс. 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 </w:t>
              <w:br/>
              <w:t>связанные с</w:t>
              <w:br/>
              <w:t xml:space="preserve">получением </w:t>
              <w:br/>
              <w:t xml:space="preserve">банковских </w:t>
              <w:br/>
              <w:t xml:space="preserve">гарантий, </w:t>
              <w:br/>
              <w:t xml:space="preserve">ед./объем </w:t>
              <w:br/>
              <w:t>(тыс. руб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 </w:t>
              <w:br/>
              <w:t>связанные</w:t>
              <w:br/>
              <w:t xml:space="preserve">с иными  </w:t>
              <w:br/>
              <w:t>обремене-</w:t>
              <w:br/>
              <w:t xml:space="preserve">ниями,   </w:t>
              <w:br/>
              <w:t>ед./объем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  </w:t>
              <w:br/>
              <w:t xml:space="preserve">связанные </w:t>
              <w:br/>
              <w:t>с уступкой</w:t>
              <w:br/>
              <w:t xml:space="preserve">требова-  </w:t>
              <w:br/>
              <w:t xml:space="preserve">ний,      </w:t>
              <w:br/>
              <w:t xml:space="preserve">ед./объем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</w:t>
              <w:br/>
              <w:t>связанные</w:t>
              <w:br/>
              <w:t xml:space="preserve">с    </w:t>
              <w:br/>
              <w:t>переводом</w:t>
              <w:br/>
              <w:t xml:space="preserve">долга,  </w:t>
              <w:br/>
              <w:t>ед./объем</w:t>
              <w:br/>
              <w:t xml:space="preserve">(тыс.  </w:t>
              <w:br/>
              <w:t xml:space="preserve">руб.)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   </w:t>
              <w:br/>
              <w:t>связанные с</w:t>
              <w:br/>
              <w:t>осуществле-</w:t>
              <w:br/>
              <w:t xml:space="preserve">нием заим- </w:t>
              <w:br/>
              <w:t xml:space="preserve">ствований, </w:t>
              <w:br/>
              <w:t xml:space="preserve">ед./объем  </w:t>
              <w:br/>
              <w:t>(тыс. руб.)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ое агентство по атомной энерг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гласовании Управлением Федерального агентства по атомной энергии сделок, связанных с предоставлением займов, поручительств, получением банковских гарантий, с иными обременениями, уступкой требований, переводом долга, осуществлением заимств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