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-2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составе, движении кадров и состоянии дисципли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территориальных органах Федеральной служб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ударственной регистрации, кадастра и картограф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 месяцев 20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│    Сроки    │   │     Форма N 13-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ления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┤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│к 15 января, │   │   Код формы - 13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еестра                      │15 июля   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│    </w:t>
      </w:r>
      <w:r>
        <w:rPr/>
        <w:t>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│     </w:t>
      </w:r>
      <w:r>
        <w:rPr/>
        <w:t>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│             │ 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│             │ 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┘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4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вижении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2429"/>
        <w:gridCol w:w="676"/>
        <w:gridCol w:w="810"/>
        <w:gridCol w:w="945"/>
        <w:gridCol w:w="810"/>
        <w:gridCol w:w="674"/>
        <w:gridCol w:w="811"/>
        <w:gridCol w:w="810"/>
        <w:gridCol w:w="810"/>
        <w:gridCol w:w="1215"/>
        <w:gridCol w:w="810"/>
        <w:gridCol w:w="944"/>
        <w:gridCol w:w="676"/>
        <w:gridCol w:w="809"/>
        <w:gridCol w:w="810"/>
        <w:gridCol w:w="946"/>
        <w:gridCol w:w="675"/>
        <w:gridCol w:w="810"/>
        <w:gridCol w:w="810"/>
        <w:gridCol w:w="810"/>
        <w:gridCol w:w="945"/>
        <w:gridCol w:w="944"/>
        <w:gridCol w:w="942"/>
      </w:tblGrid>
      <w:tr>
        <w:trPr>
          <w:trHeight w:val="24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о </w:t>
              <w:br/>
              <w:t xml:space="preserve">дол- </w:t>
              <w:br/>
              <w:t>жнос-</w:t>
              <w:br/>
              <w:t xml:space="preserve">тей  </w:t>
              <w:br/>
              <w:t xml:space="preserve">по   </w:t>
              <w:br/>
              <w:t>штату</w:t>
              <w:br/>
              <w:t xml:space="preserve">на   </w:t>
              <w:br/>
              <w:t>нача-</w:t>
              <w:br/>
              <w:t xml:space="preserve">ло  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рабо- </w:t>
              <w:br/>
              <w:t xml:space="preserve">тает  </w:t>
              <w:br/>
              <w:t xml:space="preserve">на    </w:t>
              <w:br/>
              <w:t>начало</w:t>
              <w:br/>
              <w:t>отчет-</w:t>
              <w:br/>
              <w:t xml:space="preserve">ного  </w:t>
              <w:br/>
              <w:t xml:space="preserve">пе-   </w:t>
              <w:br/>
              <w:t xml:space="preserve">ри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о 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  <w:br/>
              <w:t>(все-</w:t>
              <w:br/>
              <w:t xml:space="preserve">го)  </w:t>
            </w:r>
          </w:p>
        </w:tc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  <w:br/>
              <w:t>(все-</w:t>
              <w:br/>
              <w:t xml:space="preserve">го)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: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>но на</w:t>
              <w:br/>
              <w:t xml:space="preserve">иную </w:t>
              <w:br/>
              <w:t>долж-</w:t>
              <w:br/>
              <w:t>ность</w:t>
              <w:br/>
              <w:t>граж-</w:t>
              <w:br/>
              <w:t xml:space="preserve">дан- </w:t>
              <w:br/>
              <w:t xml:space="preserve">ской </w:t>
              <w:br/>
              <w:t>служ-</w:t>
              <w:br/>
              <w:t xml:space="preserve">бы   </w:t>
              <w:br/>
              <w:t xml:space="preserve">или  </w:t>
              <w:br/>
              <w:t>пере-</w:t>
              <w:br/>
              <w:t>меще-</w:t>
              <w:br/>
              <w:t xml:space="preserve">но в </w:t>
              <w:br/>
              <w:t xml:space="preserve">от-  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рабо- </w:t>
              <w:br/>
              <w:t xml:space="preserve">тает  </w:t>
              <w:br/>
              <w:t xml:space="preserve">на    </w:t>
              <w:br/>
              <w:t xml:space="preserve">конец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</w:t>
              <w:br/>
              <w:t xml:space="preserve">нов-  </w:t>
              <w:br/>
              <w:t xml:space="preserve">лено  </w:t>
              <w:br/>
              <w:t xml:space="preserve">долж- </w:t>
              <w:br/>
              <w:t>ностей</w:t>
              <w:br/>
              <w:t xml:space="preserve">по    </w:t>
              <w:br/>
              <w:t xml:space="preserve">штату </w:t>
              <w:br/>
              <w:t xml:space="preserve">на    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пе-   </w:t>
              <w:br/>
              <w:t xml:space="preserve">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</w:t>
              <w:br/>
              <w:t>По всем строкам: графа 3 равна</w:t>
              <w:br/>
              <w:t>сумме граф 4 - 8 и 11; графа 8</w:t>
              <w:br/>
              <w:t>больше либо равна сумме граф 9</w:t>
              <w:br/>
              <w:t xml:space="preserve">и 10; графа 12 больше или     </w:t>
              <w:br/>
              <w:t>равно 13 - 17; графа 18 больше</w:t>
              <w:br/>
              <w:t xml:space="preserve">либо равна графе 19. По всем  </w:t>
              <w:br/>
              <w:t xml:space="preserve">графам: строка 5 равна сумме  </w:t>
              <w:br/>
              <w:t xml:space="preserve">строк 1 - 4; строка 5 равна   </w:t>
              <w:br/>
              <w:t xml:space="preserve">сумме строк 27 и 45; строка 8 </w:t>
              <w:br/>
              <w:t xml:space="preserve">равна сумме строк 6 и 7;      </w:t>
              <w:br/>
              <w:t xml:space="preserve">строка 15 равна сумме строк   </w:t>
              <w:br/>
              <w:t xml:space="preserve">9 - 14; строка 22 равна сумме </w:t>
              <w:br/>
              <w:t>строк 16 - 21; строка 26 равна</w:t>
              <w:br/>
              <w:t>сумме строк 23 - 25; строка 27</w:t>
              <w:br/>
              <w:t xml:space="preserve">равна сумме строк 8, 15, 22 и </w:t>
              <w:br/>
              <w:t xml:space="preserve">26; строка 27 больше либо     </w:t>
              <w:br/>
              <w:t>равна строке 28, 29; строка 33</w:t>
              <w:br/>
              <w:t xml:space="preserve">равна сумме строк 30 - 32;    </w:t>
              <w:br/>
              <w:t>строка 40 равна сумме строк 34</w:t>
              <w:br/>
              <w:t xml:space="preserve">- 39; строка 44 равна сумме   </w:t>
              <w:br/>
              <w:t>строк 41 - 43; строка 45 равна</w:t>
              <w:br/>
              <w:t xml:space="preserve">сумме строк 33, 40 и 44;      </w:t>
              <w:br/>
              <w:t xml:space="preserve">строка 45 больше либо равна   </w:t>
              <w:br/>
              <w:t xml:space="preserve">строке 46 и 47    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со- </w:t>
              <w:br/>
              <w:t>гла-</w:t>
              <w:br/>
              <w:t xml:space="preserve">ше- </w:t>
              <w:br/>
              <w:t xml:space="preserve">нию </w:t>
              <w:br/>
              <w:t>сто-</w:t>
              <w:br/>
              <w:t xml:space="preserve">рон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исте-</w:t>
              <w:br/>
              <w:t>чении</w:t>
              <w:br/>
              <w:t>срока</w:t>
              <w:br/>
              <w:t xml:space="preserve">дей- </w:t>
              <w:br/>
              <w:t>ствия</w:t>
              <w:br/>
              <w:t>сроч-</w:t>
              <w:br/>
              <w:t xml:space="preserve">ного </w:t>
              <w:br/>
              <w:t xml:space="preserve">слу- </w:t>
              <w:br/>
              <w:t xml:space="preserve">жеб- </w:t>
              <w:br/>
              <w:t xml:space="preserve">ного </w:t>
              <w:br/>
              <w:t>конт-</w:t>
              <w:br/>
              <w:t>ра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и- </w:t>
              <w:br/>
              <w:t xml:space="preserve">ци-  </w:t>
              <w:br/>
              <w:t>ативе</w:t>
              <w:br/>
              <w:t>граж-</w:t>
              <w:br/>
              <w:t xml:space="preserve">дан- </w:t>
              <w:br/>
              <w:t>ского</w:t>
              <w:br/>
              <w:t xml:space="preserve">слу- </w:t>
              <w:br/>
              <w:t>жаще-</w:t>
              <w:br/>
              <w:t xml:space="preserve">г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и- </w:t>
              <w:br/>
              <w:t xml:space="preserve">ци-  </w:t>
              <w:br/>
              <w:t>ативе</w:t>
              <w:br/>
              <w:t>пред-</w:t>
              <w:br/>
              <w:t xml:space="preserve">ста- </w:t>
              <w:br/>
              <w:t>вите-</w:t>
              <w:br/>
              <w:t xml:space="preserve">ля   </w:t>
              <w:br/>
              <w:t>нани-</w:t>
              <w:br/>
              <w:t>мате-</w:t>
              <w:br/>
              <w:t xml:space="preserve">л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</w:t>
              <w:br/>
              <w:t xml:space="preserve">с пере- </w:t>
              <w:br/>
              <w:t xml:space="preserve">водом   </w:t>
              <w:br/>
              <w:t>граждан.</w:t>
              <w:br/>
              <w:t>служаще-</w:t>
              <w:br/>
              <w:t xml:space="preserve">го по   </w:t>
              <w:br/>
              <w:t xml:space="preserve">его     </w:t>
              <w:br/>
              <w:t xml:space="preserve">просьбе </w:t>
              <w:br/>
              <w:t xml:space="preserve">или с   </w:t>
              <w:br/>
              <w:t xml:space="preserve">его     </w:t>
              <w:br/>
              <w:t>согласия</w:t>
              <w:br/>
              <w:t>в другой</w:t>
              <w:br/>
              <w:t>государ-</w:t>
              <w:br/>
              <w:t xml:space="preserve">ств.    </w:t>
              <w:br/>
              <w:t xml:space="preserve">орган   </w:t>
              <w:br/>
              <w:t xml:space="preserve">или на  </w:t>
              <w:br/>
              <w:t>государ-</w:t>
              <w:br/>
              <w:t xml:space="preserve">ствен.  </w:t>
              <w:br/>
              <w:t xml:space="preserve">службу  </w:t>
              <w:br/>
              <w:t xml:space="preserve">иного   </w:t>
              <w:br/>
              <w:t xml:space="preserve">вида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ру-</w:t>
              <w:br/>
              <w:t xml:space="preserve">гим </w:t>
              <w:br/>
              <w:t>при-</w:t>
              <w:br/>
              <w:t xml:space="preserve">чи- </w:t>
              <w:br/>
              <w:t xml:space="preserve">нам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ов  </w:t>
              <w:br/>
              <w:t>и уч-</w:t>
              <w:br/>
              <w:t xml:space="preserve">реж- </w:t>
              <w:br/>
              <w:t>дений</w:t>
              <w:br/>
              <w:t xml:space="preserve">Мин- </w:t>
              <w:br/>
              <w:t xml:space="preserve">эко- </w:t>
              <w:br/>
              <w:t xml:space="preserve">ном- </w:t>
              <w:br/>
              <w:t xml:space="preserve">раз- </w:t>
              <w:br/>
              <w:t>вития</w:t>
              <w:br/>
              <w:t xml:space="preserve">Рос- </w:t>
              <w:br/>
              <w:t xml:space="preserve">си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-   </w:t>
              <w:br/>
              <w:t>дебных</w:t>
              <w:br/>
              <w:t xml:space="preserve">орга- </w:t>
              <w:br/>
              <w:t xml:space="preserve">нов,  </w:t>
              <w:br/>
              <w:t>Судеб-</w:t>
              <w:br/>
              <w:t xml:space="preserve">ного  </w:t>
              <w:br/>
              <w:t>депар-</w:t>
              <w:br/>
              <w:t>тамен-</w:t>
              <w:br/>
              <w:t>та при</w:t>
              <w:br/>
              <w:t xml:space="preserve">Вер-  </w:t>
              <w:br/>
              <w:t>ховном</w:t>
              <w:br/>
              <w:t xml:space="preserve">Суде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- </w:t>
              <w:br/>
              <w:t xml:space="preserve">га- </w:t>
              <w:br/>
              <w:t xml:space="preserve">нов </w:t>
              <w:br/>
              <w:t>про-</w:t>
              <w:br/>
              <w:t xml:space="preserve">ку- </w:t>
              <w:br/>
              <w:t xml:space="preserve">ра- </w:t>
              <w:br/>
              <w:t>тур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ов 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, </w:t>
              <w:br/>
              <w:t>ФСБ и</w:t>
              <w:br/>
              <w:t xml:space="preserve">Мин- </w:t>
              <w:br/>
              <w:t xml:space="preserve">обо- </w:t>
              <w:br/>
              <w:t xml:space="preserve">роны </w:t>
              <w:br/>
              <w:t xml:space="preserve">Рос- </w:t>
              <w:br/>
              <w:t xml:space="preserve">с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ов  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>ной и</w:t>
              <w:br/>
              <w:t>зако-</w:t>
              <w:br/>
              <w:t>нода-</w:t>
              <w:br/>
              <w:t>тель-</w:t>
              <w:br/>
              <w:t xml:space="preserve">ной  </w:t>
              <w:br/>
              <w:t>влас-</w:t>
              <w:br/>
              <w:t xml:space="preserve">ти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же    </w:t>
              <w:br/>
              <w:t>терри-</w:t>
              <w:br/>
              <w:t xml:space="preserve">тори- </w:t>
              <w:br/>
              <w:t>альном</w:t>
              <w:br/>
              <w:t>органе</w:t>
              <w:br/>
              <w:t xml:space="preserve">Рос-  </w:t>
              <w:br/>
              <w:t xml:space="preserve">реги- </w:t>
              <w:br/>
              <w:t xml:space="preserve">стра- </w:t>
              <w:br/>
              <w:t xml:space="preserve">ции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41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-</w:t>
              <w:br/>
              <w:t xml:space="preserve">ганы 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й  </w:t>
              <w:br/>
              <w:t xml:space="preserve">или  </w:t>
              <w:br/>
              <w:t>зако-</w:t>
              <w:br/>
              <w:t>нода-</w:t>
              <w:br/>
              <w:t>тель-</w:t>
              <w:br/>
              <w:t xml:space="preserve">ной  </w:t>
              <w:br/>
              <w:t>влас-</w:t>
              <w:br/>
              <w:t xml:space="preserve">т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- </w:t>
              <w:br/>
              <w:t>дебные</w:t>
              <w:br/>
              <w:t xml:space="preserve">орга- </w:t>
              <w:br/>
              <w:t xml:space="preserve">ны,   </w:t>
              <w:br/>
              <w:t>Судеб-</w:t>
              <w:br/>
              <w:t xml:space="preserve">ный   </w:t>
              <w:br/>
              <w:t>депар-</w:t>
              <w:br/>
              <w:t>тамент</w:t>
              <w:br/>
              <w:t xml:space="preserve">при   </w:t>
              <w:br/>
              <w:t xml:space="preserve">Вер-  </w:t>
              <w:br/>
              <w:t>ховном</w:t>
              <w:br/>
              <w:t xml:space="preserve">Суде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-</w:t>
              <w:br/>
              <w:t xml:space="preserve">ле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груп-</w:t>
              <w:br/>
              <w:t xml:space="preserve">пам  </w:t>
              <w:br/>
              <w:t xml:space="preserve">дол- </w:t>
              <w:br/>
              <w:t>жнос-</w:t>
              <w:br/>
              <w:t xml:space="preserve">тей: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а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а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а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а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</w:t>
              <w:br/>
              <w:t xml:space="preserve">управлению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- </w:t>
              <w:br/>
              <w:t xml:space="preserve">рат   </w:t>
              <w:br/>
              <w:t>управ-</w:t>
              <w:br/>
              <w:t xml:space="preserve">л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-</w:t>
              <w:br/>
              <w:t xml:space="preserve">ная  </w:t>
              <w:br/>
              <w:t>груп-</w:t>
              <w:br/>
              <w:t xml:space="preserve">п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</w:t>
              <w:br/>
              <w:t xml:space="preserve">руководителя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пп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-</w:t>
              <w:br/>
              <w:t xml:space="preserve">щая  </w:t>
              <w:br/>
              <w:t>груп-</w:t>
              <w:br/>
              <w:t xml:space="preserve">п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</w:t>
              <w:br/>
              <w:t xml:space="preserve">руководителя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</w:t>
              <w:br/>
              <w:t>начальника от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         </w:t>
              <w:br/>
              <w:t xml:space="preserve">руководителя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нт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пп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ая  </w:t>
              <w:br/>
              <w:t>груп-</w:t>
              <w:br/>
              <w:t xml:space="preserve">п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-   </w:t>
              <w:br/>
              <w:t xml:space="preserve">алист-экспер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-   </w:t>
              <w:br/>
              <w:t xml:space="preserve">алист-экспер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-      </w:t>
              <w:br/>
              <w:t xml:space="preserve">эксперт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специ-   </w:t>
              <w:br/>
              <w:t xml:space="preserve">алист 1 разряд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специ-   </w:t>
              <w:br/>
              <w:t xml:space="preserve">алист 2 разряд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специ-   </w:t>
              <w:br/>
              <w:t xml:space="preserve">алист 3 разряд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пп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ад-</w:t>
              <w:br/>
              <w:t xml:space="preserve">шая  </w:t>
              <w:br/>
              <w:t>груп-</w:t>
              <w:br/>
              <w:t xml:space="preserve">п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1 разряд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2 разряд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3 разряд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пп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аппарату      </w:t>
              <w:br/>
              <w:t xml:space="preserve">управлен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гос.       </w:t>
              <w:br/>
              <w:t xml:space="preserve">регистраторов          </w:t>
              <w:br/>
              <w:t xml:space="preserve">(из стр. 27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гос.       </w:t>
              <w:br/>
              <w:t xml:space="preserve">Инспекторов            </w:t>
              <w:br/>
              <w:t xml:space="preserve">(из стр. 27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  </w:t>
              <w:br/>
              <w:t xml:space="preserve">соб-  </w:t>
              <w:br/>
              <w:t>ленные</w:t>
              <w:br/>
              <w:t xml:space="preserve">под-  </w:t>
              <w:br/>
              <w:t>разде-</w:t>
              <w:br/>
              <w:t xml:space="preserve">ления </w:t>
              <w:br/>
              <w:t xml:space="preserve">(от-  </w:t>
              <w:br/>
              <w:t xml:space="preserve">делы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-</w:t>
              <w:br/>
              <w:t xml:space="preserve">щая  </w:t>
              <w:br/>
              <w:t>груп-</w:t>
              <w:br/>
              <w:t xml:space="preserve">п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обособ-</w:t>
              <w:br/>
              <w:t xml:space="preserve">ленного подраз-  </w:t>
              <w:br/>
              <w:t xml:space="preserve">деления (отдела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</w:t>
              <w:br/>
              <w:t xml:space="preserve">начальник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нт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пп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ая  </w:t>
              <w:br/>
              <w:t>груп-</w:t>
              <w:br/>
              <w:t xml:space="preserve">п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-  </w:t>
              <w:br/>
              <w:t xml:space="preserve">лист - экспер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а-  </w:t>
              <w:br/>
              <w:t xml:space="preserve">лист - экспер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-     </w:t>
              <w:br/>
              <w:t xml:space="preserve">эксперт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специа-  </w:t>
              <w:br/>
              <w:t xml:space="preserve">лист 1 разряд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специа-  </w:t>
              <w:br/>
              <w:t xml:space="preserve">лист 2 разряд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специа-  </w:t>
              <w:br/>
              <w:t xml:space="preserve">лист 3 разряд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пп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ад-</w:t>
              <w:br/>
              <w:t xml:space="preserve">шая  </w:t>
              <w:br/>
              <w:t>груп-</w:t>
              <w:br/>
              <w:t xml:space="preserve">п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1 разряд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2 разряд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3 разряд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пп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бособленным  </w:t>
              <w:br/>
              <w:t xml:space="preserve">подразделениям         </w:t>
              <w:br/>
              <w:t xml:space="preserve">(отделам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гос. реги- </w:t>
              <w:br/>
              <w:t xml:space="preserve">страторов (из стр. 46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гос. инс-  </w:t>
              <w:br/>
              <w:t xml:space="preserve">пекторов (из стр. 46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 распределени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по классным чи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жу государственной службы, имеющимся почетным з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еным степеням, образованию и возрас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3646"/>
        <w:gridCol w:w="675"/>
        <w:gridCol w:w="1215"/>
        <w:gridCol w:w="945"/>
        <w:gridCol w:w="1214"/>
      </w:tblGrid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из числа</w:t>
              <w:br/>
              <w:t xml:space="preserve">факти-  </w:t>
              <w:br/>
              <w:t xml:space="preserve">чески   </w:t>
              <w:br/>
              <w:t>работав-</w:t>
              <w:br/>
              <w:t xml:space="preserve">ших на  </w:t>
              <w:br/>
              <w:t xml:space="preserve">конец   </w:t>
              <w:br/>
              <w:t xml:space="preserve">отчет-  </w:t>
              <w:br/>
              <w:t xml:space="preserve">ного    </w:t>
              <w:br/>
              <w:t xml:space="preserve">периода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:</w:t>
            </w:r>
          </w:p>
        </w:tc>
      </w:tr>
      <w:tr>
        <w:trPr>
          <w:trHeight w:val="14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всем строкам     </w:t>
              <w:br/>
              <w:t xml:space="preserve">графа 1 равна сумме граф 2 и 3; по всем    </w:t>
              <w:br/>
              <w:t xml:space="preserve">графам: строка 1 равна сумме строк 2 - 28; </w:t>
              <w:br/>
              <w:t>строка 35 больше или равна сумме строк 36 -</w:t>
              <w:br/>
              <w:t xml:space="preserve">37; строка 47 равна сумме строк 48 - 53;   </w:t>
              <w:br/>
              <w:t xml:space="preserve">сумма строк 29 - 33 по графе 1 раздела 2   </w:t>
              <w:br/>
              <w:t xml:space="preserve">равна строке 5 графе 20 раздела 1; сумма   </w:t>
              <w:br/>
              <w:t xml:space="preserve">строк 38 - 41 по графе 1 раздела 2 равна   </w:t>
              <w:br/>
              <w:t xml:space="preserve">строке 5 графе 20 раздела 1; сумма строк   </w:t>
              <w:br/>
              <w:t>42 - 46 по графе 1 раздела 2 равна строке 5</w:t>
              <w:br/>
              <w:t xml:space="preserve">графе 20 раздела 1       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- </w:t>
              <w:br/>
              <w:t xml:space="preserve">рату  </w:t>
              <w:br/>
              <w:t>управ-</w:t>
              <w:br/>
              <w:t xml:space="preserve">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- </w:t>
              <w:br/>
              <w:t xml:space="preserve">ленным  </w:t>
              <w:br/>
              <w:t xml:space="preserve">подраз- </w:t>
              <w:br/>
              <w:t>делениям</w:t>
              <w:br/>
              <w:t xml:space="preserve">(отде-  </w:t>
              <w:br/>
              <w:t xml:space="preserve">лам)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классный чин (по состоянию на конец  </w:t>
              <w:br/>
              <w:t xml:space="preserve">отчетного периода)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</w:t>
              <w:br/>
              <w:t xml:space="preserve">классный  </w:t>
              <w:br/>
              <w:t xml:space="preserve">чин госу- </w:t>
              <w:br/>
              <w:t xml:space="preserve">дарствен- </w:t>
              <w:br/>
              <w:t xml:space="preserve">ной граж- </w:t>
              <w:br/>
              <w:t xml:space="preserve">данской   </w:t>
              <w:br/>
              <w:t>службы (по</w:t>
              <w:br/>
              <w:t xml:space="preserve">состоянию </w:t>
              <w:br/>
              <w:t xml:space="preserve">на конец  </w:t>
              <w:br/>
              <w:t xml:space="preserve">отчетного </w:t>
              <w:br/>
              <w:t xml:space="preserve">периода)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ый государственный  </w:t>
              <w:br/>
              <w:t xml:space="preserve">советник Российской Федерации   </w:t>
              <w:br/>
              <w:t xml:space="preserve">1 класс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ый государственный  </w:t>
              <w:br/>
              <w:t xml:space="preserve">советник Российской Федерации   </w:t>
              <w:br/>
              <w:t xml:space="preserve">2 класс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ительный государственный  </w:t>
              <w:br/>
              <w:t xml:space="preserve">советник Российской Федерации   </w:t>
              <w:br/>
              <w:t xml:space="preserve">3 класс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советник        </w:t>
              <w:br/>
              <w:t xml:space="preserve">Российской Федерации 1 класс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советник        </w:t>
              <w:br/>
              <w:t xml:space="preserve">Российской Федерации 2 класс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советник        </w:t>
              <w:br/>
              <w:t xml:space="preserve">Российской Федерации 3 класс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государственной        </w:t>
              <w:br/>
              <w:t xml:space="preserve">гражданской службы Российской   </w:t>
              <w:br/>
              <w:t xml:space="preserve">Федерации 1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тник государственной        </w:t>
              <w:br/>
              <w:t xml:space="preserve">гражданской службы Российской   </w:t>
              <w:br/>
              <w:t xml:space="preserve">Федерации 2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тник государственной        </w:t>
              <w:br/>
              <w:t xml:space="preserve">гражданской службы Российской   </w:t>
              <w:br/>
              <w:t xml:space="preserve">Федерации 3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сударственной        </w:t>
              <w:br/>
              <w:t xml:space="preserve">гражданской службы Российской   </w:t>
              <w:br/>
              <w:t xml:space="preserve">Федерации 1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сударственной        </w:t>
              <w:br/>
              <w:t xml:space="preserve">гражданской службы Российской   </w:t>
              <w:br/>
              <w:t xml:space="preserve">Федерации 2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сударственной        </w:t>
              <w:br/>
              <w:t xml:space="preserve">гражданской службы Российской   </w:t>
              <w:br/>
              <w:t xml:space="preserve">Федерации 3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государственной       </w:t>
              <w:br/>
              <w:t xml:space="preserve">гражданской службы Российской   </w:t>
              <w:br/>
              <w:t xml:space="preserve">Федерации 1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государственной       </w:t>
              <w:br/>
              <w:t xml:space="preserve">гражданской службы Российской   </w:t>
              <w:br/>
              <w:t xml:space="preserve">Федерации 2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государственной       </w:t>
              <w:br/>
              <w:t xml:space="preserve">гражданской службы Российской   </w:t>
              <w:br/>
              <w:t xml:space="preserve">Федерации 3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</w:t>
              <w:br/>
              <w:t xml:space="preserve">классный  </w:t>
              <w:br/>
              <w:t xml:space="preserve">чин юсти- </w:t>
              <w:br/>
              <w:t xml:space="preserve">ции (по   </w:t>
              <w:br/>
              <w:t xml:space="preserve">состоянию </w:t>
              <w:br/>
              <w:t xml:space="preserve">на конец  </w:t>
              <w:br/>
              <w:t xml:space="preserve">отчетного </w:t>
              <w:br/>
              <w:t xml:space="preserve">периода)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ый государственный  </w:t>
              <w:br/>
              <w:t xml:space="preserve">советник юстиции Российской     </w:t>
              <w:br/>
              <w:t xml:space="preserve">Федерации 1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ый государственный  </w:t>
              <w:br/>
              <w:t xml:space="preserve">советник юстиции Российской     </w:t>
              <w:br/>
              <w:t xml:space="preserve">Федерации 2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ительный государственный  </w:t>
              <w:br/>
              <w:t xml:space="preserve">советник юстиции Российской     </w:t>
              <w:br/>
              <w:t xml:space="preserve">Федерации 3 класс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советник юстиции</w:t>
              <w:br/>
              <w:t xml:space="preserve">Российской Федерации 1 класс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советник юстиции</w:t>
              <w:br/>
              <w:t xml:space="preserve">Российской Федерации 2 класс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советник юстиции</w:t>
              <w:br/>
              <w:t xml:space="preserve">Российской Федерации 3 класс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юстиции 1 класс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тник юстиции 2 класс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тник юстиции 3 класс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т 1 класс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т 2 класс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3 класс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стаж</w:t>
              <w:br/>
              <w:t>государст-</w:t>
              <w:br/>
              <w:t xml:space="preserve">венной    </w:t>
              <w:br/>
              <w:t>службы (по</w:t>
              <w:br/>
              <w:t xml:space="preserve">состоянию </w:t>
              <w:br/>
              <w:t xml:space="preserve">на конец  </w:t>
              <w:br/>
              <w:t xml:space="preserve">отчетного </w:t>
              <w:br/>
              <w:t xml:space="preserve">периода)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года до 5 лет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лет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 до 15 ле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лет и более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почетные звания Российской Федерации </w:t>
              <w:br/>
              <w:t xml:space="preserve">(по состоянию на конец отчетного периода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меют ученую степень (по состоянию на конец</w:t>
              <w:br/>
              <w:t xml:space="preserve">отчетного периода)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наук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а наук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разо-</w:t>
              <w:br/>
              <w:t xml:space="preserve">ванию (по </w:t>
              <w:br/>
              <w:t xml:space="preserve">состоянию </w:t>
              <w:br/>
              <w:t xml:space="preserve">на конец  </w:t>
              <w:br/>
              <w:t xml:space="preserve">отчетного </w:t>
              <w:br/>
              <w:t xml:space="preserve">периода)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конченное высше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профессионально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среднее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озрас-</w:t>
              <w:br/>
              <w:t xml:space="preserve">ту (по    </w:t>
              <w:br/>
              <w:t xml:space="preserve">состоянию </w:t>
              <w:br/>
              <w:t xml:space="preserve">на конец  </w:t>
              <w:br/>
              <w:t xml:space="preserve">отчетного </w:t>
              <w:br/>
              <w:t xml:space="preserve">периода)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лет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 до 39 ле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0 до 49 ле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 до 59 ле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0 до 65 ле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щины (всего)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 xml:space="preserve">чис- </w:t>
              <w:br/>
              <w:t xml:space="preserve">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ле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 до 39 лет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0 до 49 лет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 до 54 лет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5 до 59 лет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 до 65 лет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б аттестаци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156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3 равна сумме строк с 4 по 7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гражданских служащих,  </w:t>
              <w:br/>
              <w:t xml:space="preserve">подлежащих аттестации в отчетном периоде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гражданских служащих,  </w:t>
              <w:br/>
              <w:t xml:space="preserve">не прошедших аттестацию по уважительным причинам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тестовано в отчетном периоде федеральных государственных    </w:t>
              <w:br/>
              <w:t xml:space="preserve">гражданских служащих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с  </w:t>
              <w:br/>
              <w:t>принятием</w:t>
              <w:br/>
              <w:t xml:space="preserve">решения: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замещаемой должности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замещаемой должности и рекомендован к </w:t>
              <w:br/>
              <w:t xml:space="preserve">включению в кадровый резерв для замещения вакантной </w:t>
              <w:br/>
              <w:t xml:space="preserve">должности в порядке должностного роста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замещаемой должности при условии      </w:t>
              <w:br/>
              <w:t xml:space="preserve">успешного прохождения профессиональной              </w:t>
              <w:br/>
              <w:t xml:space="preserve">переподготовки или повышения квалификаци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замещаемой должности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поощренных (награжден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5"/>
        <w:gridCol w:w="4726"/>
        <w:gridCol w:w="675"/>
        <w:gridCol w:w="674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:  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всем строкам     </w:t>
              <w:br/>
              <w:t xml:space="preserve">графа 1 равна сумме граф 2 и 3; по всем    </w:t>
              <w:br/>
              <w:t xml:space="preserve">графам строка 1 равна сумме строк со       </w:t>
              <w:br/>
              <w:t xml:space="preserve">2 по 7, 13, 14 и 15      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ра-</w:t>
              <w:br/>
              <w:t xml:space="preserve">ту     </w:t>
              <w:br/>
              <w:t xml:space="preserve">управ- </w:t>
              <w:br/>
              <w:t xml:space="preserve">л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- </w:t>
              <w:br/>
              <w:t>ным подраз-</w:t>
              <w:br/>
              <w:t xml:space="preserve">делениям   </w:t>
              <w:br/>
              <w:t xml:space="preserve">(отделам)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ощренных (награжденных) в     </w:t>
              <w:br/>
              <w:t xml:space="preserve">отчетном периоде федеральных государствен- </w:t>
              <w:br/>
              <w:t xml:space="preserve">ных гражданских служащих (всего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а денежная премия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учен ценный подарок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рочно присвоен очередной классный чи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 очередной классный чин на       </w:t>
              <w:br/>
              <w:t>ступень выше замещаемой штатной должн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аждены наградами, почетными званиями </w:t>
              <w:br/>
              <w:t xml:space="preserve">субъекта Российской Федераци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аждены государственными наградами    </w:t>
              <w:br/>
              <w:t xml:space="preserve">(всего)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нами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аль ордена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алями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воено почетное зван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ами отличия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ждены Почетной грамотой             </w:t>
              <w:br/>
              <w:t xml:space="preserve">Правительства Российской Федерац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аждены ведомственными наградами      </w:t>
              <w:br/>
              <w:t xml:space="preserve">Минэкономразвития России (всего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аждены ведомственными наградами Феде-</w:t>
              <w:br/>
              <w:t xml:space="preserve">ральной службы государственной регистра- </w:t>
              <w:br/>
              <w:t xml:space="preserve">ции, кадастра и картографии (всего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алью "За заслуги"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о звание "Почетный        </w:t>
              <w:br/>
              <w:t xml:space="preserve">работник Росреестра"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дным знаком "За безупречный  </w:t>
              <w:br/>
              <w:t xml:space="preserve">труд"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ой грамотой Федеральной     </w:t>
              <w:br/>
              <w:t xml:space="preserve">службы государственной регистра-  </w:t>
              <w:br/>
              <w:t xml:space="preserve">ции, кадастра и картограф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а благодарность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 служебных проверках, дисциплин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ниях и привлечении к уголов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3644"/>
        <w:gridCol w:w="676"/>
        <w:gridCol w:w="675"/>
        <w:gridCol w:w="1080"/>
        <w:gridCol w:w="1348"/>
      </w:tblGrid>
      <w:tr>
        <w:trPr>
          <w:trHeight w:val="24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: </w:t>
            </w:r>
          </w:p>
        </w:tc>
      </w:tr>
      <w:tr>
        <w:trPr>
          <w:trHeight w:val="84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всем строкам графа </w:t>
              <w:br/>
              <w:t xml:space="preserve">1 равна сумме граф 2 и 3; по всем графам     </w:t>
              <w:br/>
              <w:t>строка 2 равна сумме строк с 3 по 7; строка 7</w:t>
              <w:br/>
              <w:t xml:space="preserve">равна сумме строк 8, 9 и 14; строка 9 больше </w:t>
              <w:br/>
              <w:t xml:space="preserve">или равна сумме строк с 10 по 13; строка 15  </w:t>
              <w:br/>
              <w:t xml:space="preserve">равна сумме строк 16 и 17        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ра-</w:t>
              <w:br/>
              <w:t xml:space="preserve">ту     </w:t>
              <w:br/>
              <w:t xml:space="preserve">управ- </w:t>
              <w:br/>
              <w:t xml:space="preserve">ления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-  </w:t>
              <w:br/>
              <w:t xml:space="preserve">ленным   </w:t>
              <w:br/>
              <w:t xml:space="preserve">подраз-  </w:t>
              <w:br/>
              <w:t xml:space="preserve">делениям </w:t>
              <w:br/>
              <w:t>(отделам)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служебных проверок в отношении     </w:t>
              <w:br/>
              <w:t xml:space="preserve">федеральных государственных гражданских      </w:t>
              <w:br/>
              <w:t xml:space="preserve">служащих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      </w:t>
              <w:br/>
              <w:t xml:space="preserve">гражданских служащих, к которым в отчетном   </w:t>
              <w:br/>
              <w:t xml:space="preserve">периоде по результатам служебных проверок    </w:t>
              <w:br/>
              <w:t xml:space="preserve">применены дисциплинарные взыскания (всего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говор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дение о неполном должностном </w:t>
              <w:br/>
              <w:t xml:space="preserve">соответствии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ие от замещаемой должности  </w:t>
              <w:br/>
              <w:t xml:space="preserve">гражданской службы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ьнение с государственной          </w:t>
              <w:br/>
              <w:t xml:space="preserve">гражданской службы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: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днократное неисполнение без  </w:t>
              <w:br/>
              <w:t xml:space="preserve">уважительных причин должностных </w:t>
              <w:br/>
              <w:t xml:space="preserve">обязанностей при наличии        </w:t>
              <w:br/>
              <w:t xml:space="preserve">дисциплинарного взыскания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кратное грубое нарушение    </w:t>
              <w:br/>
              <w:t xml:space="preserve">должностных обязанностей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ул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вление на службе в     </w:t>
              <w:br/>
              <w:t xml:space="preserve">состоянии алкогольного,   </w:t>
              <w:br/>
              <w:t xml:space="preserve">наркотического или иного  </w:t>
              <w:br/>
              <w:t xml:space="preserve">токсического опьянен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сведений,     </w:t>
              <w:br/>
              <w:t>составляющих государствен-</w:t>
              <w:br/>
              <w:t xml:space="preserve">ную или иную охраняемую   </w:t>
              <w:br/>
              <w:t>федеральным законом тайну,</w:t>
              <w:br/>
              <w:t xml:space="preserve">и служебной информаци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ие по месту службы</w:t>
              <w:br/>
              <w:t xml:space="preserve">хищения (в том числе      </w:t>
              <w:br/>
              <w:t>мелкого) чужого имущества,</w:t>
              <w:br/>
              <w:t xml:space="preserve">растраты, умышленного     </w:t>
              <w:br/>
              <w:t xml:space="preserve">уничтожения или поврежде- </w:t>
              <w:br/>
              <w:t xml:space="preserve">ния такого имуществ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      </w:t>
              <w:br/>
              <w:t>гражданских служащих, привлеченных в отчетном</w:t>
              <w:br/>
              <w:t xml:space="preserve">периоде к уголовной ответственности за       </w:t>
              <w:br/>
              <w:t xml:space="preserve">совершение преступлений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реступления: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е с исполнением   </w:t>
              <w:br/>
              <w:t xml:space="preserve">служебных обязанносте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вязанные с исполнением</w:t>
              <w:br/>
              <w:t xml:space="preserve">служебных обязанносте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6. Сведения о кадровом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регистр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130"/>
        <w:gridCol w:w="2161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1 равна сумме строк 2 и 3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фактически работающих государственных регистраторов</w:t>
              <w:br/>
              <w:t xml:space="preserve">на конец отчетного периода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имеющих: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образование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по юридической           </w:t>
              <w:br/>
              <w:t xml:space="preserve">специальности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до 5 л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до 15 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5 лет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органе, осуществляющем </w:t>
              <w:br/>
              <w:t xml:space="preserve">государственную регистрацию прав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 до 5 л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до 15 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5 лет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  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 "_____" __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3</Words>
  <Characters>20687</Characters>
  <CharactersWithSpaces>17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, движении кадров и состоянии дисциплины в территориальных органах Федеральной службы государственной регистрации, кадастра и картографии. Форма № 13-2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