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8 г. N 1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 составе адвокатского сообщества в Российской 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за 20__ 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           │    Сроки    │ │     Форма N 14-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ставления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┤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Минюста России по      │к 15 янва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Минюста России по   │             │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м округам               │             │ │    Код формы: 14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┤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Минюста России по      │к 20 января  │ │    Периодич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м округам (отчеты по    │             │ │    представления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 Минюста России по     │             │ │       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,   │             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мся в пределах            │             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округа)              │             │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епартаменту управления, органи-│             │ │Способ представле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и и контроля Минюста России   │             │ │почтовый - электро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┘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тывающейся 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я    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составе адвокатского со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4860"/>
        <w:gridCol w:w="674"/>
        <w:gridCol w:w="811"/>
      </w:tblGrid>
      <w:tr>
        <w:trPr>
          <w:trHeight w:val="24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равенство: строка 1 больше или равна сумме строк  </w:t>
              <w:br/>
              <w:t xml:space="preserve">1 и 2; строка 1 равна сумме строк 4 - 7; строка 1 больше или  </w:t>
              <w:br/>
              <w:t xml:space="preserve">равна сумме строк 8 и 9; строка 1 больше или равна строке 10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двокатов, внесенных в реестр (по состоянию на     </w:t>
              <w:br/>
              <w:t xml:space="preserve">конец отчетного периода)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>(по состоянию</w:t>
              <w:br/>
              <w:t xml:space="preserve">на конец     </w:t>
              <w:br/>
              <w:t xml:space="preserve">отчетного    </w:t>
              <w:br/>
              <w:t xml:space="preserve">периода)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озрасту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0 лет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0 лет и старше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жу    </w:t>
              <w:br/>
              <w:t xml:space="preserve">адвокатской </w:t>
              <w:br/>
              <w:t>деятельност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года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 года до 5 лет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 до 15 лет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15 лет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х     </w:t>
              <w:br/>
              <w:t xml:space="preserve">ученую      </w:t>
              <w:br/>
              <w:t xml:space="preserve">степень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ра юридических наук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а юридических наук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х почетное звание "Заслуженный юрист      </w:t>
              <w:br/>
              <w:t xml:space="preserve">Российской Федерации"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 Фак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й адре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 "_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4</Characters>
  <CharactersWithSpaces>3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Министерство юстиции Российской Федераци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аве адвокатского сообщества в Российской Федерации. Форма № 14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