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, сведениям и докумен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м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убъектов страхового дел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6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составе акционеров (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"__" 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836"/>
        <w:gridCol w:w="1349"/>
        <w:gridCol w:w="2025"/>
      </w:tblGrid>
      <w:tr>
        <w:trPr>
          <w:trHeight w:val="48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 xml:space="preserve">наименование   </w:t>
              <w:br/>
              <w:t xml:space="preserve">акционера     </w:t>
              <w:br/>
              <w:t xml:space="preserve">(участника)    </w:t>
              <w:br/>
              <w:t xml:space="preserve">(для юридических </w:t>
              <w:br/>
              <w:t xml:space="preserve">лиц).       </w:t>
              <w:br/>
              <w:t xml:space="preserve">Фамилия, имя,   </w:t>
              <w:br/>
              <w:t xml:space="preserve">отчество (для   </w:t>
              <w:br/>
              <w:t xml:space="preserve">физических лиц и </w:t>
              <w:br/>
              <w:t xml:space="preserve">предпринимателей </w:t>
              <w:br/>
              <w:t xml:space="preserve">без образования  </w:t>
              <w:br/>
              <w:t>юридического лица)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,  </w:t>
              <w:br/>
              <w:t xml:space="preserve">телефон, факс (для </w:t>
              <w:br/>
              <w:t xml:space="preserve">юридических лиц). </w:t>
              <w:br/>
              <w:t xml:space="preserve">Место жительства,  </w:t>
              <w:br/>
              <w:t xml:space="preserve">телефон (для    </w:t>
              <w:br/>
              <w:t xml:space="preserve">физических лиц)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ли в уставном </w:t>
              <w:br/>
              <w:t xml:space="preserve">капитале соискателя   </w:t>
              <w:br/>
              <w:t xml:space="preserve">лицензии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ержателе реестра акционеров акционерного обществ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 руководител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финансов Российской Федерац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акционеров (участников) соискателя лиценз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