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СВЕДЕНИЯ О СОСТАВЕ БЕЗРАБОТНЫХ И РЕАЛ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</w:t>
      </w:r>
      <w:r>
        <w:rPr/>
        <w:t>ПРОГРАММ СОДЕЙСТВИЯ ЗАНЯТОСТИ НАСЕ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</w:t>
      </w:r>
      <w:r>
        <w:rPr/>
        <w:t>за январь - ___________ 20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</w:t>
      </w:r>
      <w:r>
        <w:rPr/>
        <w:t>(нарастающим итогом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┐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Сроки    │   │    Прилож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-│   │  к форме N 2-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ления    │   │(трудоустройств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┤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, городские центры де-│7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тамента федеральной госу-  │после 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ственной службы занятости  │отчетного│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:                    │периода  │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департаменту федеральной   │         │ от 24 декабря 2001 г. N 9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службы заня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сти населения в республике, │         │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е, области, городе феде-   │         │      │Полу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ого значения;            │         │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органу государственной ста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стики в районе, городе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ы федеральной госу-│15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ственной службы занятости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в республике, крае,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, городе федерального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: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Министерству труда и соци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ного развития Российской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;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органу государственной ста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стики по месту, установлен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у территориальным органом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комстата России в республи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, крае, области, городе фе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ального значения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труда и социаль- │30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развития Российской Феде-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:                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Госкомстату России (по со-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сованной программе)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6884"/>
      </w:tblGrid>
      <w:tr>
        <w:trPr>
          <w:trHeight w:val="240" w:hRule="atLeast"/>
          <w:cantSplit w:val="true"/>
        </w:trPr>
        <w:tc>
          <w:tcPr>
            <w:tcW w:w="9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   </w:t>
              <w:br/>
              <w:t xml:space="preserve">по ОКУД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по ОКАТО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06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Реализация программ трудоустройства гражд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тся за периоды январь - ию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январь - декабр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810"/>
        <w:gridCol w:w="1486"/>
        <w:gridCol w:w="1485"/>
        <w:gridCol w:w="945"/>
        <w:gridCol w:w="1485"/>
        <w:gridCol w:w="1349"/>
      </w:tblGrid>
      <w:tr>
        <w:trPr>
          <w:trHeight w:val="36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3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ирование   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содействии   </w:t>
              <w:br/>
              <w:t>службы занятости &lt;*&gt;</w:t>
            </w:r>
          </w:p>
        </w:tc>
      </w:tr>
      <w:tr>
        <w:trPr>
          <w:trHeight w:val="168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 </w:t>
              <w:br/>
              <w:t xml:space="preserve">ленная    </w:t>
              <w:br/>
              <w:t xml:space="preserve">минималь- </w:t>
              <w:br/>
              <w:t xml:space="preserve">ная чис-  </w:t>
              <w:br/>
              <w:t xml:space="preserve">ленность  </w:t>
              <w:br/>
              <w:t xml:space="preserve">(квота)   </w:t>
              <w:br/>
              <w:t>для трудо-</w:t>
              <w:br/>
              <w:t>устройства</w:t>
              <w:br/>
              <w:t>лиц, особо</w:t>
              <w:br/>
              <w:t>нуждающих-</w:t>
              <w:br/>
              <w:t>ся в соци-</w:t>
              <w:br/>
              <w:t>альной за-</w:t>
              <w:br/>
              <w:t xml:space="preserve">щит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ная</w:t>
              <w:br/>
              <w:t xml:space="preserve">в органы  </w:t>
              <w:br/>
              <w:t xml:space="preserve">службы    </w:t>
              <w:br/>
              <w:t xml:space="preserve">занятости </w:t>
              <w:br/>
              <w:t xml:space="preserve">потреб-   </w:t>
              <w:br/>
              <w:t xml:space="preserve">ность для </w:t>
              <w:br/>
              <w:t xml:space="preserve">трудо-    </w:t>
              <w:br/>
              <w:t>устройства</w:t>
              <w:br/>
              <w:t>лиц, особо</w:t>
              <w:br/>
              <w:t>нуждающих-</w:t>
              <w:br/>
              <w:t>ся в соци-</w:t>
              <w:br/>
              <w:t>альной за-</w:t>
              <w:br/>
              <w:t xml:space="preserve">щит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-</w:t>
              <w:br/>
              <w:t>устро-</w:t>
              <w:br/>
              <w:t xml:space="preserve">ено в </w:t>
              <w:br/>
              <w:t xml:space="preserve">счет  </w:t>
              <w:br/>
              <w:t xml:space="preserve">кво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-    </w:t>
              <w:br/>
              <w:t xml:space="preserve">устроено  </w:t>
              <w:br/>
              <w:t xml:space="preserve">безработ- </w:t>
              <w:br/>
              <w:t xml:space="preserve">ных из    </w:t>
              <w:br/>
              <w:t>числа лиц,</w:t>
              <w:br/>
              <w:t xml:space="preserve">особо     </w:t>
              <w:br/>
              <w:t>нуждающих-</w:t>
              <w:br/>
              <w:t>ся в соци-</w:t>
              <w:br/>
              <w:t>альной за-</w:t>
              <w:br/>
              <w:t xml:space="preserve">щите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-   </w:t>
              <w:br/>
              <w:t xml:space="preserve">устроено </w:t>
              <w:br/>
              <w:t xml:space="preserve">граждан  </w:t>
              <w:br/>
              <w:t>на сохра-</w:t>
              <w:br/>
              <w:t xml:space="preserve">ненные и </w:t>
              <w:br/>
              <w:t>введенные</w:t>
              <w:br/>
              <w:t xml:space="preserve">дополни- </w:t>
              <w:br/>
              <w:t xml:space="preserve">тельно   </w:t>
              <w:br/>
              <w:t xml:space="preserve">рабочие  </w:t>
              <w:br/>
              <w:t xml:space="preserve">места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01:     </w:t>
              <w:br/>
              <w:t xml:space="preserve">безработны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безработ-  </w:t>
              <w:br/>
              <w:t xml:space="preserve">ные, состоящие на </w:t>
              <w:br/>
              <w:t xml:space="preserve">учете более 6     </w:t>
              <w:br/>
              <w:t xml:space="preserve">месяце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дежь в воз-   </w:t>
              <w:br/>
              <w:t xml:space="preserve">расте до 30 ле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 предпенсион- </w:t>
              <w:br/>
              <w:t xml:space="preserve">ного возраста (за </w:t>
              <w:br/>
              <w:t xml:space="preserve">2 года до наступ- </w:t>
              <w:br/>
              <w:t xml:space="preserve">ления возраста,   </w:t>
              <w:br/>
              <w:t xml:space="preserve">дающего право вы- </w:t>
              <w:br/>
              <w:t xml:space="preserve">хода на пенсию по </w:t>
              <w:br/>
              <w:t xml:space="preserve">старости (по воз- </w:t>
              <w:br/>
              <w:t xml:space="preserve">расту)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0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детные и     </w:t>
              <w:br/>
              <w:t>одинокие родители,</w:t>
              <w:br/>
              <w:t xml:space="preserve">воспитывающие     </w:t>
              <w:br/>
              <w:t>несовершеннолетних</w:t>
              <w:br/>
              <w:t xml:space="preserve">детей, детей -    </w:t>
              <w:br/>
              <w:t xml:space="preserve">инвалид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освобожден- </w:t>
              <w:br/>
              <w:t xml:space="preserve">ные из мест       </w:t>
              <w:br/>
              <w:t xml:space="preserve">лишения свобод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уволен- </w:t>
              <w:br/>
              <w:t xml:space="preserve">ные с военной     </w:t>
              <w:br/>
              <w:t xml:space="preserve">служб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9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женцы, вынужден-</w:t>
              <w:br/>
              <w:t xml:space="preserve">ные переселенц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казывается численность работников, занятых на сохраненных и дополнительно введенных рабочих мест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Приняли участие в мероприятиях по социальной адаптации на рынке труда в отчетном периоде ("Клуб ищущих работу" и "Новый старт"), всего _____________________________ человек (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безработных _______________________ (человек) (1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устроено по окончании участия в мероприятиях по социальной адаптации на рынке труда в отчетном периоде, всего ___________________________________________________ (человек) (1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безработных _______________________ (человек) (1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Численность граждан, получивших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фессиональной ориен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тся за пери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нварь - июнь и январь - декабр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человек - 792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ица - 64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809"/>
        <w:gridCol w:w="810"/>
        <w:gridCol w:w="1080"/>
        <w:gridCol w:w="1621"/>
        <w:gridCol w:w="1079"/>
      </w:tblGrid>
      <w:tr>
        <w:trPr>
          <w:trHeight w:val="36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услуг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и профориентационные  </w:t>
              <w:br/>
              <w:t xml:space="preserve">услуг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- </w:t>
              <w:br/>
              <w:t>тельные</w:t>
              <w:br/>
              <w:t xml:space="preserve">услуги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  </w:t>
              <w:br/>
              <w:t xml:space="preserve">услуги    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щимся   </w:t>
              <w:br/>
              <w:t xml:space="preserve">образова-  </w:t>
              <w:br/>
              <w:t xml:space="preserve">тельных    </w:t>
              <w:br/>
              <w:t xml:space="preserve">учреждений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о-</w:t>
              <w:br/>
              <w:t>дателям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граждан, полу-- </w:t>
              <w:br/>
              <w:t xml:space="preserve">чивших профориентационные   </w:t>
              <w:br/>
              <w:t xml:space="preserve">услуги, - всего (стр.       </w:t>
              <w:br/>
              <w:t xml:space="preserve">02 + 03 + 04)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получили профессиональную   </w:t>
              <w:br/>
              <w:t xml:space="preserve">информацию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и профессиональную   </w:t>
              <w:br/>
              <w:t xml:space="preserve">консультацию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или психологическую    </w:t>
              <w:br/>
              <w:t xml:space="preserve">поддержку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Из числа граждан, получивших профориентационны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работные граждане (05) ____________________________ челов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енщины (06)__________________________________________ челов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лодежь в возрасте до 30 лет (07) ___________________ челов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.ч. лица в возрасте до 18 лет (08) ________________ челов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алиды (09) ________________________________________ челов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е, уволенные с военной службы (10) ____________ челов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вобождаемые граждане (11)__________________________ челов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ускники образовательных учреждений (12) ___________ челов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.ч. учреждений профессиональ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я (13) _____________________________________ челов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или профориентационные услуги перед направлением на обучение (14) ____________________________________________ челов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о профориентационных услуг, всего (15)___________ един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остав безработ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тся за пери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нварь - июнь и январь - декабр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811"/>
        <w:gridCol w:w="809"/>
        <w:gridCol w:w="1485"/>
        <w:gridCol w:w="946"/>
        <w:gridCol w:w="1619"/>
      </w:tblGrid>
      <w:tr>
        <w:trPr>
          <w:trHeight w:val="36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безработных на  </w:t>
              <w:br/>
              <w:t xml:space="preserve">конец отчетного периода      </w:t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проживаю- </w:t>
              <w:br/>
              <w:t xml:space="preserve">щих в     </w:t>
              <w:br/>
              <w:t xml:space="preserve">сельской  </w:t>
              <w:br/>
              <w:t>местност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гр. 3 </w:t>
              <w:br/>
              <w:t>женщин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>проживающих</w:t>
              <w:br/>
              <w:t xml:space="preserve">в сельской </w:t>
              <w:br/>
              <w:t xml:space="preserve">мест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безработных - </w:t>
              <w:br/>
              <w:t xml:space="preserve">всего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01 по причинам  </w:t>
              <w:br/>
              <w:t xml:space="preserve">увольнения (отчисления)   </w:t>
              <w:br/>
              <w:t xml:space="preserve">(стр. 01 = 02 по 11):     </w:t>
              <w:br/>
              <w:t>уволившиеся по собственно-</w:t>
              <w:br/>
              <w:t xml:space="preserve">му желанию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ные за нарушения    </w:t>
              <w:br/>
              <w:t xml:space="preserve">трудовой дисциплин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вобожденные работник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уволенные с     </w:t>
              <w:br/>
              <w:t xml:space="preserve">военной службы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освобожденные из    </w:t>
              <w:br/>
              <w:t xml:space="preserve">мест лишения свободы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ускники общеобразова-  </w:t>
              <w:br/>
              <w:t xml:space="preserve">тельных учреждений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ники учреждений     </w:t>
              <w:br/>
              <w:t xml:space="preserve">высшего профессионального </w:t>
              <w:br/>
              <w:t xml:space="preserve">образования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ускники учреждений     </w:t>
              <w:br/>
              <w:t>среднего профессионального</w:t>
              <w:br/>
              <w:t xml:space="preserve">образования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ускники учреждений     </w:t>
              <w:br/>
              <w:t xml:space="preserve">начального профессиональ- </w:t>
              <w:br/>
              <w:t xml:space="preserve">ного образования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01 по образова- </w:t>
              <w:br/>
              <w:t xml:space="preserve">нию (стр. 01 = 12 по 17): </w:t>
              <w:br/>
              <w:t xml:space="preserve">имеющие высшее профессио- </w:t>
              <w:br/>
              <w:t xml:space="preserve">нальное образовани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 неполное высшее   </w:t>
              <w:br/>
              <w:t>профессиональное образова-</w:t>
              <w:br/>
              <w:t xml:space="preserve">ние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 среднее профес-   </w:t>
              <w:br/>
              <w:t xml:space="preserve">сиональное образование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ющие начальное профес- </w:t>
              <w:br/>
              <w:t xml:space="preserve">сиональное образование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ющие среднее (полное)  </w:t>
              <w:br/>
              <w:t xml:space="preserve">общее образовани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имеющие среднего (пол- </w:t>
              <w:br/>
              <w:t xml:space="preserve">ного) общего образова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01 по возрасту  </w:t>
              <w:br/>
              <w:t xml:space="preserve">(стр. 01 = 18 по 22):     </w:t>
              <w:br/>
              <w:t xml:space="preserve">16 - 17 лет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- 24 лет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- 29 лет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пенсионного возраст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возрастов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01:             </w:t>
              <w:br/>
              <w:t xml:space="preserve">родители, воспитывающие   </w:t>
              <w:br/>
              <w:t xml:space="preserve">несовершеннолетних детей, </w:t>
              <w:br/>
              <w:t xml:space="preserve">детей - инвалидов,        </w:t>
              <w:br/>
              <w:t xml:space="preserve">- всего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</w:t>
              <w:br/>
              <w:t xml:space="preserve">одинокие родители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детные родител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имеющие дли-    </w:t>
              <w:br/>
              <w:t>тельный (более года) пере-</w:t>
              <w:br/>
              <w:t xml:space="preserve">рыв в работе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риступавшие к трудовой</w:t>
              <w:br/>
              <w:t xml:space="preserve">деятельности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имеющие профессии,     </w:t>
              <w:br/>
              <w:t xml:space="preserve">специальности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- сироты, лица,      </w:t>
              <w:br/>
              <w:t xml:space="preserve">оставшиеся без попечи-    </w:t>
              <w:br/>
              <w:t xml:space="preserve">тельства родителей, и др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аспределение безработных, нашедших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ходное занятие) в отчетном период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должительности безработ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тся за период январь - декабр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09"/>
        <w:gridCol w:w="811"/>
        <w:gridCol w:w="1079"/>
        <w:gridCol w:w="811"/>
        <w:gridCol w:w="809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</w:t>
              <w:br/>
              <w:t xml:space="preserve">безработицы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3: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де-</w:t>
              <w:br/>
              <w:t xml:space="preserve">жь в   </w:t>
              <w:br/>
              <w:t>возрас-</w:t>
              <w:br/>
              <w:t>те 16 -</w:t>
              <w:br/>
              <w:t xml:space="preserve">29 л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- </w:t>
              <w:br/>
              <w:t xml:space="preserve">щин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а-</w:t>
              <w:br/>
              <w:t xml:space="preserve">лид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женцы</w:t>
              <w:br/>
              <w:t xml:space="preserve">и вы-  </w:t>
              <w:br/>
              <w:t>нужден-</w:t>
              <w:br/>
              <w:t>ные пе-</w:t>
              <w:br/>
              <w:t xml:space="preserve">ресе-  </w:t>
              <w:br/>
              <w:t xml:space="preserve">ленц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жи-  </w:t>
              <w:br/>
              <w:t xml:space="preserve">вают в  </w:t>
              <w:br/>
              <w:t>сельской</w:t>
              <w:br/>
              <w:t>местнос-</w:t>
              <w:br/>
              <w:t xml:space="preserve">т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1 месяц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 до 4 месяце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4 до 8 месяце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8 месяцев до 1  </w:t>
              <w:br/>
              <w:t xml:space="preserve">года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1 года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частие граждан в общественных рабо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тся за пери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нварь - июнь и январь - декабр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809"/>
        <w:gridCol w:w="811"/>
        <w:gridCol w:w="1349"/>
      </w:tblGrid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 xml:space="preserve">женщины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вовало в общественных работах за         </w:t>
              <w:br/>
              <w:t xml:space="preserve">отчетный период - всего (стр. 02 + 03 + 04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  <w:br/>
              <w:t xml:space="preserve">граждане, не имеющие статуса безработных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имеющие статус безработного и       </w:t>
              <w:br/>
              <w:t xml:space="preserve">получающие пособие по безработице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имеющие статус безработного и не    </w:t>
              <w:br/>
              <w:t xml:space="preserve">получающие пособие по безработице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01:                                 </w:t>
              <w:br/>
              <w:t xml:space="preserve">молодежь в возрасте 16 - 29 лет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предпенсионного возраста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женцы и вынужденные переселенцы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имеющие длительный (более года)     </w:t>
              <w:br/>
              <w:t xml:space="preserve">перерыв в работе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е, впервые ищущие работу, не имеющие   </w:t>
              <w:br/>
              <w:t xml:space="preserve">профессии (специальности)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отказавшиеся повысить квалификацию, </w:t>
              <w:br/>
              <w:t xml:space="preserve">получить смежную профессию или пройти         </w:t>
              <w:br/>
              <w:t xml:space="preserve">переподготовку после 12-месячного периода     </w:t>
              <w:br/>
              <w:t xml:space="preserve">безработицы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имеющие статус безработного,        </w:t>
              <w:br/>
              <w:t xml:space="preserve">состоящие на учете свыше 6 месяцев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Отработано на общественных работах за отчетный период - всего (12) ___________ человеко - дн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ОКЕИ: человеко - дней - 54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_____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__________________  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  "__"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5</Words>
  <Characters>12538</Characters>
  <CharactersWithSpaces>10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аве безработных и реализации программ содействия занятости населения (приложение к форме № 2-Т (трудоустройство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