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ит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уске выпуск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учебного за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СТАВЕ ГОСУДАРСТВЕННОЙ АТТЕСТАЦИОННОЙ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оенно-учебного заве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809"/>
        <w:gridCol w:w="2296"/>
        <w:gridCol w:w="2159"/>
        <w:gridCol w:w="2431"/>
        <w:gridCol w:w="1484"/>
        <w:gridCol w:w="1351"/>
        <w:gridCol w:w="1753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   </w:t>
              <w:br/>
              <w:t xml:space="preserve">государственной </w:t>
              <w:br/>
              <w:t xml:space="preserve">аттестационной  </w:t>
              <w:br/>
              <w:t>комиссии военно-</w:t>
              <w:br/>
              <w:t xml:space="preserve">учебного        </w:t>
              <w:br/>
              <w:t xml:space="preserve">заведения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и  </w:t>
              <w:br/>
              <w:t>экзаменационных</w:t>
              <w:br/>
              <w:t xml:space="preserve">комиссий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и секретарь</w:t>
              <w:br/>
              <w:t xml:space="preserve">государственной </w:t>
              <w:br/>
              <w:t xml:space="preserve">аттестационной  </w:t>
              <w:br/>
              <w:t xml:space="preserve">комисси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 </w:t>
              <w:br/>
              <w:t xml:space="preserve">наук,   </w:t>
              <w:br/>
              <w:t>профессо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даты</w:t>
              <w:br/>
              <w:t xml:space="preserve">наук,  </w:t>
              <w:br/>
              <w:t xml:space="preserve">доценты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 высшее</w:t>
              <w:br/>
              <w:t xml:space="preserve">военное   </w:t>
              <w:br/>
              <w:t xml:space="preserve">образ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в том числе):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ГКВВ МВД Росси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внутренних войск МВД</w:t>
              <w:br/>
              <w:t xml:space="preserve">Росси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других военно-      </w:t>
              <w:br/>
              <w:t xml:space="preserve">учебных заведений      </w:t>
              <w:br/>
              <w:t xml:space="preserve">внутренних войск МВД   </w:t>
              <w:br/>
              <w:t xml:space="preserve">Росси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данного военно-     </w:t>
              <w:br/>
              <w:t xml:space="preserve">учебного заведен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государственной аттестационной комиссии. Форма № 4 (приложение к отчету государственной аттестационной комиссии о проведении итоговой государственной аттестации и выпуске выпускников военных образовательных учреждений высшего професси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