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3.3.3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составе и объеме архив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01.01.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Управленче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┬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ОКАЗАТЕЛИ                    │ Итого │    %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 │</w:t>
      </w:r>
      <w:r>
        <w:rPr/>
        <w:t>(к 200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│       │  </w:t>
      </w:r>
      <w:r>
        <w:rPr/>
        <w:t>году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1                        │   2   │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┬─────────────────────────────┼───────┼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- │    на    │Всего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ян-│01.01.200_├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го │          │Внесено в описи, утвержденны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ра- │          │ЭПК госархива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ния│          ├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</w:t>
      </w:r>
      <w:r>
        <w:rPr/>
        <w:t>Передано в госархив (в 200_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</w:t>
      </w:r>
      <w:r>
        <w:rPr/>
        <w:t>году)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┼─────────────────────────────┼───────┼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на    │Всего                        │       │      0,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01.01.200_├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</w:t>
      </w:r>
      <w:r>
        <w:rPr/>
        <w:t>Внесено в описи, утвержденные│       │      0,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</w:t>
      </w:r>
      <w:r>
        <w:rPr/>
        <w:t>ЭПК госархива  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├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</w:t>
      </w:r>
      <w:r>
        <w:rPr/>
        <w:t>Передано в госархив (в 200_  │       │      0,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</w:t>
      </w:r>
      <w:r>
        <w:rPr/>
        <w:t>году)          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├─────────────────────────────┼───────┼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</w:t>
      </w:r>
      <w:r>
        <w:rPr/>
        <w:t>Хранится сверх установленного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</w:t>
      </w:r>
      <w:r>
        <w:rPr/>
        <w:t>срока (по истечении ведомст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</w:t>
      </w:r>
      <w:r>
        <w:rPr/>
        <w:t>венного срока хранения доку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</w:t>
      </w:r>
      <w:r>
        <w:rPr/>
        <w:t>ментов)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├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</w:t>
      </w:r>
      <w:r>
        <w:rPr/>
        <w:t>Образуется в год дел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┼───────────────────┬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- │    на    │Всего              │св. 10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н- │01.01.200_│                   │ле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го │          │                   ├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ра- │          │                   │до 10 лет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ния│          ├───────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</w:t>
      </w:r>
      <w:r>
        <w:rPr/>
        <w:t>Хранится сверх     │св. 10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</w:t>
      </w:r>
      <w:r>
        <w:rPr/>
        <w:t>установленного сро-│ле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</w:t>
      </w:r>
      <w:r>
        <w:rPr/>
        <w:t>ка хранения дел    ├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                   │</w:t>
      </w:r>
      <w:r>
        <w:rPr/>
        <w:t>до 10 лет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┼───────────────────┼─────────┼───────┼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на    │Всего              │св. 10   │       │      0,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01.01.200_│                   │лет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                   ├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                   │</w:t>
      </w:r>
      <w:r>
        <w:rPr/>
        <w:t>до 10 лет│       │      0,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├───────────────────┼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</w:t>
      </w:r>
      <w:r>
        <w:rPr/>
        <w:t>Хранится сверх ус- │св. 10   │       │      0,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</w:t>
      </w:r>
      <w:r>
        <w:rPr/>
        <w:t>тановленного срока │лет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</w:t>
      </w:r>
      <w:r>
        <w:rPr/>
        <w:t>хранения дел       ├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                   │</w:t>
      </w:r>
      <w:r>
        <w:rPr/>
        <w:t>до 10 лет│       │      0,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├───────────────────┴─────────┼───────┼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</w:t>
      </w:r>
      <w:r>
        <w:rPr/>
        <w:t>Образуется в год дел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┼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 │    на    │Всего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- │01.01.200_├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у │          │Внесено в описи, утвержденны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- │          │ЭПК госархива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ву ├──────────┼─────────────────────────────┼───────┼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на    │Всего                        │       │      0,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01.01.200_├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</w:t>
      </w:r>
      <w:r>
        <w:rPr/>
        <w:t>Внесено в описи, утвержденные│       │      0,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</w:t>
      </w:r>
      <w:r>
        <w:rPr/>
        <w:t>ЭПК госархива  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├─────────────────────────────┼───────┼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</w:t>
      </w:r>
      <w:r>
        <w:rPr/>
        <w:t>Образуется в год дел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┼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│    на    │Всего                        │      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01.01.200_├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</w:t>
      </w:r>
      <w:r>
        <w:rPr/>
        <w:t>Внесено в описи, утвержденные│      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</w:t>
      </w:r>
      <w:r>
        <w:rPr/>
        <w:t>ЭПК госархива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┼─────────────────────────────┼───────┼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на     │Всего                        │      0│      0,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01.01.200_├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</w:t>
      </w:r>
      <w:r>
        <w:rPr/>
        <w:t>Внесено в описи, утвержденные│      0│      0,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</w:t>
      </w:r>
      <w:r>
        <w:rPr/>
        <w:t>ЭПК госархива  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├─────────────────────────────┼───────┼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</w:t>
      </w:r>
      <w:r>
        <w:rPr/>
        <w:t>Образуется в год дел         │      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┼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%     │Всего (к 200_ году)          │    0,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├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</w:t>
      </w:r>
      <w:r>
        <w:rPr/>
        <w:t>Внесено в описи, утвержденные│    0,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</w:t>
      </w:r>
      <w:r>
        <w:rPr/>
        <w:t>ЭПК госархива (к 200_ году)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┴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елено к уничтожению (в 200_ году)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о на хранение (в 200_ году)             │      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ередано в госархив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йние даты документов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приложения 6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Таможенн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┬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ПОКАЗАТЕЛИ                  │ Итого │    %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 │</w:t>
      </w:r>
      <w:r>
        <w:rPr/>
        <w:t>(к 200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│       │  </w:t>
      </w:r>
      <w:r>
        <w:rPr/>
        <w:t>году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1                       │   2   │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──────────────────────┼───────┼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ла с  │на 01.01.200_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ТД   ├────────────────────────────────────┼───────┼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 01.01.200_                       │       │      0,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┼───────┼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ла об │на 01.01.200_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ПН   ├────────────────────────────────────┼───────┼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 01.01.200_                       │       │      0,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┼───────┼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ла с  │на 01.01.200_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. там. ├────────────────────────────────────┼───────┼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-ей │на 01.01.200_                       │       │      0,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┼───────┼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того  │на 01.01.200_                       │      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┼───────┼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 01.01.200_                       │      0│      0,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┴────────────────────────────────────┼───────┼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елено к уничтожению (в 200_ году)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о на хранение (в 200_ году)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йние даты документов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(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онного обеспечения 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фамилия, N телеф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0</Words>
  <Characters>7892</Characters>
  <CharactersWithSpaces>6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8:00Z</dcterms:created>
  <dc:creator>Федеральная таможенная служба</dc:creator>
  <dc:description/>
  <dc:language>en-US</dc:language>
  <cp:lastModifiedBy/>
  <dcterms:modified xsi:type="dcterms:W3CDTF">2011-10-30T14:48:00Z</dcterms:modified>
  <cp:revision>2</cp:revision>
  <dc:subject>Сведения</dc:subject>
  <dc:title>Сведения о составе и объеме архивных документов, представляемые в вышестоящий таможенный орг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