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ГС, утвержденная Приказом Росстата от 01.06.2009 N 97, вводится в действие с отчета по состоянию на 1 ок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ЕДЕНИЯ О СОСТАВЕ РАБОТНИКОВ, ЗАМЕЩАВШИХ ГОСУДАРСТВЕННЫ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ДОЛЖНОСТИ И ДОЛЖНОСТИ ГОСУДАРСТВЕННОЙ ГРАЖДАНСКОЙ СЛУЖБЫ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О ПОЛУ, ВОЗРАСТУ, СТАЖУ РАБОТЫ, ОБРАЗОВАНИ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по состоянию на 1 ______ 20_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──────┐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оставляют:        │     Сроки     │ │      Форма N 1-Г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предоставления │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государственные   │  на 25 день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:                       │после отчетной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по               │     даты      │      от 01.06.2009 N 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органы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х органов           │               │ 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ой власти,        │               │ 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суды,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управления    │               │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ы) Судебного            │               │ │      1 раз в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партамента при Верховном    │               │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де Российской Федерации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прокуратуры в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х Российской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, следственные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(отделы)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едственного комитета пр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куратуре Российской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, аппараты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мочных представителей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зидента Российской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в федеральных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ругах, государственны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субъектов Российской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2429"/>
        <w:gridCol w:w="364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7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1. РАСПРЕДЕЛЕНИЕ РАБОТНИКОВ, ЗАМЕЩАВШИХ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ОЛЖНОСТИ И ДОЛЖНОСТИ ГОСУДАРСТВЕННОЙ ГРАЖДАН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ПО ВОЗРАС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┬────────┬─────────┬─────────┬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категорий │   N   │По штату│Факти-   │из них   │       Лица в возрасте, лет       │             Женщины (из графы 4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групп должностей   │строки │(долж-  │чески на │имели    │           (из графы 4)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│</w:t>
      </w:r>
      <w:r>
        <w:rPr>
          <w:sz w:val="16"/>
          <w:szCs w:val="16"/>
        </w:rPr>
        <w:t>ностей, │отчетную │классный ├───┬────┬─────┬─────┬─────┬───────┼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│</w:t>
      </w:r>
      <w:r>
        <w:rPr>
          <w:sz w:val="16"/>
          <w:szCs w:val="16"/>
        </w:rPr>
        <w:t>ставок),│дату,    │чин,     │до │30 -│40 - │50 - │60 - │старше │всего│       в том числе в возрасте, л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│</w:t>
      </w:r>
      <w:r>
        <w:rPr>
          <w:sz w:val="16"/>
          <w:szCs w:val="16"/>
        </w:rPr>
        <w:t>единиц  │человек  │диплома- │30 │ 39 │ 49  │ 59  │ 65  │  65   │     ├───┬─────┬─────┬─────┬─────┬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│        │         │</w:t>
      </w:r>
      <w:r>
        <w:rPr>
          <w:sz w:val="16"/>
          <w:szCs w:val="16"/>
        </w:rPr>
        <w:t>тический │   │    │     │     │     │       │     │до │30 - │40 - │50 - │в том│60 - │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│        │         │</w:t>
      </w:r>
      <w:r>
        <w:rPr>
          <w:sz w:val="16"/>
          <w:szCs w:val="16"/>
        </w:rPr>
        <w:t>ранг     │   │    │     │     │     │       │     │30 │ 39  │ 49  │ 59  │числе│ 65  │  6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│       │        │         │         │   │    │     │     │     │       │     │   │     │     │     │</w:t>
      </w:r>
      <w:r>
        <w:rPr>
          <w:sz w:val="16"/>
          <w:szCs w:val="16"/>
        </w:rPr>
        <w:t>55 -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│       │        │         │         │   │    │     │     │     │       │     │   │     │     │     │ </w:t>
      </w:r>
      <w:r>
        <w:rPr>
          <w:sz w:val="16"/>
          <w:szCs w:val="16"/>
        </w:rPr>
        <w:t>59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│   2   │   3    │    4    │    5    │ 6 │ 7  │  8  │  9  │ 10  │  11   │ 12  │13 │ 14  │ 15  │ 16  │ 17  │ 18  │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             │  101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-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3, 107, 111, 116)    │  102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ители - всего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104 -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6)                  │  103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│  104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│  105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│  106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ощники (советники)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сего (сумма строк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8 - 110)            │  107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│  108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│  109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│  110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сты - всего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112 -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5)                  │  111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│  112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│  113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│  114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│  115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ивающие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сты - всего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117 -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0)                  │  116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│  117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│  118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│  119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ладшие            │  120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┼───────┼────────┼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на     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х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ях и 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ях     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  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    │     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101, 102) │  121  │        │         │         │   │    │     │     │     │       │     │   │     │ 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┴───────┴────────┴─────────┴─────────┴───┴────┴─────┴─────┴─────┴───────┴─────┴───┴─────┴─────┴─────┴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2. РАСПРЕДЕЛЕНИЕ РАБОТНИКОВ, ЗАМЕЩАВШИХ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ОЛЖНОСТИ И ДОЛЖНОСТИ ГОСУДАРСТВЕННОЙ ГРАЖДАНСК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ПО СТАЖУ ГРАЖДАНСКОЙ СЛУЖБ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категории │   N   │  Имели стаж гражданской службы (из графы 4 раздела 1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групп должностей   │строки ├────────┬─────────┬─────────┬──────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</w:t>
      </w:r>
      <w:r>
        <w:rPr>
          <w:sz w:val="16"/>
          <w:szCs w:val="16"/>
        </w:rPr>
        <w:t>до 1  │  от 1   │ от 5 до │ от 10 до │от 15 до │25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</w:t>
      </w:r>
      <w:r>
        <w:rPr>
          <w:sz w:val="16"/>
          <w:szCs w:val="16"/>
        </w:rPr>
        <w:t>года  │ года до │ 10 лет  │  15 лет  │ 25 лет  │и вы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     │  </w:t>
      </w:r>
      <w:r>
        <w:rPr>
          <w:sz w:val="16"/>
          <w:szCs w:val="16"/>
        </w:rPr>
        <w:t>5 лет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 │   3    │    4    │    5    │    6     │    7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Российской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, субъектов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│  201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    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-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203,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7, 211, 216)          │  202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ители - всего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204 -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6)                   │  203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│  204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│  205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│  206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ощники (советники)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сего (сумма строк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08 - 210)             │  207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│  208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│  209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│  210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сты - всего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212 -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5)                   │  211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│  212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│  213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│  214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│  215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ивающие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сты - всего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217 -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20)                   │  216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│  217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│  218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│  219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ладшие             │  220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на       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х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ях и должностях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201, 202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строк 222, 223)     │  221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│     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женщины            │  222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─┼─────────┼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ужчины            │  223  │        │         │         │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┴────────┴─────────┴─────────┴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3. БАЗОВОЕ ПРОФЕССИОНАЛЬНОЕ ОБРАЗОВАНИЕ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ЗАМЕЩАВШИХ ГОСУДАРСТВЕННЫЕ ДОЛЖНОСТИ И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категорий      │   N   │                                                                    Из графы  4 раздела 1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 групп должностей        │строки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                                                 </w:t>
      </w:r>
      <w:r>
        <w:rPr>
          <w:sz w:val="16"/>
          <w:szCs w:val="16"/>
        </w:rPr>
        <w:t>имели базовое профессиональное образование                                                  │не име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┤</w:t>
      </w:r>
      <w:r>
        <w:rPr>
          <w:sz w:val="16"/>
          <w:szCs w:val="16"/>
        </w:rPr>
        <w:t>высшего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</w:t>
      </w:r>
      <w:r>
        <w:rPr>
          <w:sz w:val="16"/>
          <w:szCs w:val="16"/>
        </w:rPr>
        <w:t>высшее │                           в том числе по укрупненным группам специальностей и направлениям подготовки                         │среднее │средн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</w:t>
      </w:r>
      <w:r>
        <w:rPr>
          <w:sz w:val="16"/>
          <w:szCs w:val="16"/>
        </w:rPr>
        <w:t>профес-├─────────┬──────────────────┬──────┬───────────────────┬────────┬────────┬────────┬─────────┬─────────┬───────┬─────────┬──────┤профес- │профе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</w:t>
      </w:r>
      <w:r>
        <w:rPr>
          <w:sz w:val="16"/>
          <w:szCs w:val="16"/>
        </w:rPr>
        <w:t>сио-   │гумани-  │      из них      │эконо-│      из него      │физико- │образо- │здраво- │культура │инфор-   │сфера  │ сельское│другие│сиональ-│сион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</w:t>
      </w:r>
      <w:r>
        <w:rPr>
          <w:sz w:val="16"/>
          <w:szCs w:val="16"/>
        </w:rPr>
        <w:t>нальное│тарные и │  по направлениям │мика и│ по специальностям │матема- │вание и │охране- │и искус- │мационная│обслу- │ и рыбное│      │ное     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       │</w:t>
      </w:r>
      <w:r>
        <w:rPr>
          <w:sz w:val="16"/>
          <w:szCs w:val="16"/>
        </w:rPr>
        <w:t>социаль- │    подготовки    │управ-├───────────┬───────┤тические│педаго- │ние     │ство     │безопа-  │живания│хозяйство│      │        │образ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       │</w:t>
      </w:r>
      <w:r>
        <w:rPr>
          <w:sz w:val="16"/>
          <w:szCs w:val="16"/>
        </w:rPr>
        <w:t>ные науки├───────┬──────────┤ление │государ-   │управ- │и естес-│гика    │        │         │сность   │       │         │      │        │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       │         │</w:t>
      </w:r>
      <w:r>
        <w:rPr>
          <w:sz w:val="16"/>
          <w:szCs w:val="16"/>
        </w:rPr>
        <w:t>юрис-  │между-    │      │ственное и │ление  │твенные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       │         │</w:t>
      </w:r>
      <w:r>
        <w:rPr>
          <w:sz w:val="16"/>
          <w:szCs w:val="16"/>
        </w:rPr>
        <w:t>пруден-│народные  │      │муници-    │персо- │науки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       │         │</w:t>
      </w:r>
      <w:r>
        <w:rPr>
          <w:sz w:val="16"/>
          <w:szCs w:val="16"/>
        </w:rPr>
        <w:t>ция    │отношения │      │пальное    │налом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       │         │       │          │      │</w:t>
      </w:r>
      <w:r>
        <w:rPr>
          <w:sz w:val="16"/>
          <w:szCs w:val="16"/>
        </w:rPr>
        <w:t>управление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 2   │   3   │    4    │   5   │    6     │   7  │     8     │   9   │   10   │   11   │   12   │   13    │    14   │   15  │    16   │  17  │   18   │  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должности 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субъектов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             │  301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государственной 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- всего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303, 307, 311, 316) │  302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ители - всего   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умма строк 304 - 306)       │  303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    │  304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    │  305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    │  306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мощники (советники) - всего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умма строк 308 - 310)       │  307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    │  308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    │  309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    │  310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сты - всего    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умма строк 312 - 315)       │  311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    │  312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    │  313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    │  314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ршие                     │  315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еспечивающие специалисты -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его (сумма строк 317 - 320) │  316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    │  317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    │  318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ршие                     │  319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ладшие                     │  320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на государственных  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ях и должностях   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гражданской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(сумма строк 301, 302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322, 323)                    │  321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нщины                       │  322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┼─────────┼───────┼──────────┼──────┼───────────┼───────┼────────┼────────┼────────┼─────────┼─────────┼───────┼─────────┼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жчины                       │  323  │       │         │       │          │      │           │       │        │        │        │         │         │       │         │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┴───────┴─────────┴───────┴──────────┴──────┴───────────┴───────┴────────┴────────┴────────┴─────────┴─────────┴───────┴─────────┴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ка к разделу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категорий       │   N   │             Имели (из графы 3 раздела 3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 групп должностей         │строки ├────────────────┬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│</w:t>
      </w:r>
      <w:r>
        <w:rPr>
          <w:sz w:val="16"/>
          <w:szCs w:val="16"/>
        </w:rPr>
        <w:t>2 и более высших│ послевузовское  │  ученую степ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│</w:t>
      </w:r>
      <w:r>
        <w:rPr>
          <w:sz w:val="16"/>
          <w:szCs w:val="16"/>
        </w:rPr>
        <w:t>профессиональных│профессиональное ├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</w:t>
      </w:r>
      <w:r>
        <w:rPr>
          <w:sz w:val="16"/>
          <w:szCs w:val="16"/>
        </w:rPr>
        <w:t>образования   │   образование   │кандидата │док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             │                 │   </w:t>
      </w:r>
      <w:r>
        <w:rPr>
          <w:sz w:val="16"/>
          <w:szCs w:val="16"/>
        </w:rPr>
        <w:t>наук   │  нау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 2   │       3        │        4        │    5 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должности 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    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      │  401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государственной 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- всего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03, 407, 411, 416)    │  402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и - всего    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404 - 406)           │  403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       │  404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       │  405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       │  406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мощники (советники) - всего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408 - 410)           │  407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       │  408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       │  409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       │  410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сты - всего     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412 - 415)           │  411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       │  412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       │  413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       │  414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ршие                        │  415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еспечивающие специалисты -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(сумма строк 417 - 420)     │  416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       │  417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       │  418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ршие                        │  419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ладшие                        │  420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на государственных должностях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олжностях государственной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(сумма строк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1 и 402 или 422 и 423)            │  421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│     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женщины                       │  422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┼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мужчины                       │  423  │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┴────────────────┴──────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лжностное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ветственное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тистическ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лицо,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тистическую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  имени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ца)                      _____________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должность)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4</Words>
  <Characters>49914</Characters>
  <CharactersWithSpaces>4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работников, замещавших государственные должности и должности государственной гражданской службы, по полу, возрасту, стажу работы, образованию. Форма № 1-Г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