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1. СВЕДЕНИЯ О СОСТАВЕ СЕМЬИ И УСЛОВИЯХ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НИМАТЕЛЕЙ, СОБСТВЕННИКОВ, АРЕНДАТОРОВ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1.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правляющая организац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АРТОЧКА УЧЕТ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собственника ____________________ Способ получения жилья в собственнос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лощадь, находящаяся в собственности (кв. м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 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тметка о количестве других жилых помещений, принадлежащих собствен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____, дом _________, корпус ______, квартира ______, телефон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─────────┬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бства, техническое     │Общие сведения о квартире     │В т.ч. по комнатам│Документы на площад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стройство              │                              ├──────────────────┤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│</w:t>
      </w:r>
      <w:r>
        <w:rPr/>
        <w:t>площадь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┼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. отопление          │Тип квартиры _________________│1                 │Сведения о льгота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провод                │                 (отдельная,  │2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я               │______________________________│3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я            │          коммунальная)       │4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вая плита             │Общая площадь __________ кв. м│5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. гор. вода (подогрев│Жилая площадь __________ кв. м│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)                     │Количество комнат ____________│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вая колонка           │                              ├──────────────────┤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на                     │                              │Итого             │Кол-во лиц для расчета платы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фт                      │                              │                  │1) за жилищные услуги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соропровод              │                              │                  │2) за коммун. услуги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┴──────────────────────────────┤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показатели, влияющие на ставки оплаты ЖКУ         │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┬──────────────────────────────┤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 износа дома ______│Этаж расположения квартиры ___│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а расположения дома ___│Этажность дома _______________│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очие _______________________│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┴──┬───────────────────────────┼──────────────────┼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ибытия│Проживает      │Дата выбытия               │Ф.И.О.            │Дата рождения  │Родстве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│                           │                  │               │</w:t>
      </w:r>
      <w:r>
        <w:rPr/>
        <w:t>отнош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┼───────────────────────────┼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│                           │   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─┴───────────────────────────┴──────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_       Директор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ЕТА (ОБРА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431"/>
        <w:gridCol w:w="1754"/>
        <w:gridCol w:w="1351"/>
        <w:gridCol w:w="1889"/>
        <w:gridCol w:w="1350"/>
        <w:gridCol w:w="540"/>
        <w:gridCol w:w="811"/>
        <w:gridCol w:w="809"/>
        <w:gridCol w:w="1080"/>
        <w:gridCol w:w="1485"/>
        <w:gridCol w:w="946"/>
        <w:gridCol w:w="809"/>
      </w:tblGrid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начисления   </w:t>
              <w:br/>
              <w:t>или изменения</w:t>
              <w:br/>
              <w:t xml:space="preserve">платежей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  <w:br/>
              <w:t xml:space="preserve">плательщика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</w:t>
              <w:br/>
              <w:t>тех. обслуж.</w:t>
              <w:br/>
              <w:t xml:space="preserve">или оплата  </w:t>
              <w:br/>
              <w:t xml:space="preserve">жилья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пление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ая     </w:t>
              <w:br/>
              <w:t xml:space="preserve">вода         </w:t>
              <w:br/>
              <w:t>и канализац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ая  </w:t>
              <w:br/>
              <w:t xml:space="preserve">вода     </w:t>
              <w:br/>
              <w:t>(подогрев</w:t>
              <w:br/>
              <w:t xml:space="preserve">воды)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оз</w:t>
              <w:br/>
              <w:t xml:space="preserve">ТБ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тен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рающее</w:t>
              <w:br/>
              <w:t>устрой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учета льгот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учетом льгот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адающие доходы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35</Characters>
  <CharactersWithSpaces>4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Правительство Москвы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аве семьи и условиях проживания нанимателей, собственников, арендаторов жилых помещений. Карточка учета. Форма № 1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