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1. СВЕДЕНИЯ О СОСТАВЕ СЕМЬИ И УСЛОВИЯХ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НИМАТЕЛЕЙ, СОБСТВЕННИКОВ, АРЕНДАТОРОВ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1.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правляющая организац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ИНАНСОВО-ЛИЦЕВОЙ СЧЕ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нанимателя _________________ Основание засел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, дом __, корпус __, квартира __, телефон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───────┬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бства, техническое     │Общие сведения о квартире     │В т.ч. по комнатам│Документы на площад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стройство              │                              ├────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│</w:t>
      </w:r>
      <w:r>
        <w:rPr/>
        <w:t>площадь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──────────┼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. отопление          │Тип квартиры _________________│1                 │Сведения о льгота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ровод                │                 (отдельная,  │2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я               │______________________________│3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я            │          коммунальная)       │4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вая плита             │Общая площадь __________ кв. м│5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. гор. вода (подогрев│Жилая площадь __________ кв. м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)                     │Количество комнат ____________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вая колонка           │                              ├──────────────────┤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а                     │                              │Итого             │Кол-во лиц для расчета платы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фт                      │                              │                  │1) за жилищные услуг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соропровод              │                              │                  │2) за коммун. услуги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───────────────────────┤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оказатели, влияющие на ставки оплаты ЖКУ         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┬──────────────────────────────┤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 износа дома ______│Этаж расположения квартиры ___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 расположения дома ___│Этажность дома _______________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очие _______________________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┴──┬───────────────────────────┼──────────────────┼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бытия│Проживает      │Дата выбытия               │Ф.И.О.            │Дата рождения  │Родстве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│                           │                  │               │</w:t>
      </w:r>
      <w:r>
        <w:rPr/>
        <w:t>отнош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┼───────────────────────────┼──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│                           │  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┴───────────────────────────┴────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       Директор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ЛИЦЕВОЙ СЧЕТ (ОБРА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431"/>
        <w:gridCol w:w="1080"/>
        <w:gridCol w:w="944"/>
        <w:gridCol w:w="1351"/>
        <w:gridCol w:w="1890"/>
        <w:gridCol w:w="1349"/>
        <w:gridCol w:w="540"/>
        <w:gridCol w:w="810"/>
        <w:gridCol w:w="810"/>
        <w:gridCol w:w="1081"/>
        <w:gridCol w:w="1484"/>
        <w:gridCol w:w="946"/>
        <w:gridCol w:w="809"/>
      </w:tblGrid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начисления   </w:t>
              <w:br/>
              <w:t>или изменения</w:t>
              <w:br/>
              <w:t xml:space="preserve">платежей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  <w:br/>
              <w:t xml:space="preserve">плательщик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 </w:t>
              <w:br/>
              <w:t>за нае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жиль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лодная вода</w:t>
              <w:br/>
              <w:t>и канализац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ая  </w:t>
              <w:br/>
              <w:t xml:space="preserve">вода     </w:t>
              <w:br/>
              <w:t>(подогрев</w:t>
              <w:br/>
              <w:t xml:space="preserve">воды)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оз</w:t>
              <w:br/>
              <w:t xml:space="preserve">ТБ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енн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рающее</w:t>
              <w:br/>
              <w:t>устрой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учета льго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етом льго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адающи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2</Characters>
  <CharactersWithSpaces>3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Правительство Москвы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аве семьи и условиях проживания нанимателей, собственников, арендаторов жилых помещений. Финансово-лицевой счет. Форма № 1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