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СОСТАВЕ СЕМЬИ И УСЛОВИЯХ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ЕЙ, СОБСТВЕННИКОВ, АРЕНДАТОРОВ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УСЛОВИЙ ПРО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3"/>
        <w:gridCol w:w="810"/>
        <w:gridCol w:w="1081"/>
        <w:gridCol w:w="1350"/>
        <w:gridCol w:w="1080"/>
        <w:gridCol w:w="1216"/>
        <w:gridCol w:w="810"/>
        <w:gridCol w:w="810"/>
        <w:gridCol w:w="1350"/>
        <w:gridCol w:w="1214"/>
        <w:gridCol w:w="1080"/>
        <w:gridCol w:w="1080"/>
        <w:gridCol w:w="1080"/>
        <w:gridCol w:w="946"/>
        <w:gridCol w:w="674"/>
        <w:gridCol w:w="946"/>
        <w:gridCol w:w="674"/>
        <w:gridCol w:w="1350"/>
        <w:gridCol w:w="677"/>
        <w:gridCol w:w="943"/>
        <w:gridCol w:w="947"/>
        <w:gridCol w:w="1211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лицев.   </w:t>
              <w:br/>
              <w:t xml:space="preserve">счета    </w:t>
              <w:br/>
              <w:t>(к/учет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латель-</w:t>
              <w:br/>
              <w:t xml:space="preserve">щ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кв-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собств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   </w:t>
              <w:br/>
              <w:t>з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омнат,</w:t>
              <w:br/>
              <w:t xml:space="preserve">все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омнат  </w:t>
              <w:br/>
              <w:t>платель-</w:t>
              <w:br/>
              <w:t xml:space="preserve">щ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ая</w:t>
              <w:br/>
              <w:t xml:space="preserve">пло- </w:t>
              <w:br/>
              <w:t xml:space="preserve">щад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    </w:t>
              <w:br/>
              <w:t>располож.</w:t>
              <w:br/>
              <w:t xml:space="preserve">квартир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зарег.  </w:t>
              <w:br/>
              <w:t>гражда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врем.  </w:t>
              <w:br/>
              <w:t xml:space="preserve">прож.  </w:t>
              <w:br/>
              <w:t>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врем.  </w:t>
              <w:br/>
              <w:t xml:space="preserve">выб.   </w:t>
              <w:br/>
              <w:t>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  </w:t>
              <w:br/>
              <w:t>распол.</w:t>
              <w:br/>
              <w:t xml:space="preserve">дом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износ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ф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- </w:t>
              <w:br/>
              <w:t>ропро-</w:t>
              <w:br/>
              <w:t xml:space="preserve">вод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ли-</w:t>
              <w:br/>
              <w:t xml:space="preserve">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.   </w:t>
              <w:br/>
              <w:t>гор. вода</w:t>
              <w:br/>
              <w:t>(подогрев</w:t>
              <w:br/>
              <w:t xml:space="preserve">воды)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газ.</w:t>
              <w:br/>
              <w:t>ко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радио-</w:t>
              <w:br/>
              <w:t xml:space="preserve">точек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антен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техни-  </w:t>
              <w:br/>
              <w:t xml:space="preserve">ческие  </w:t>
              <w:br/>
              <w:t>характе-</w:t>
              <w:br/>
              <w:t xml:space="preserve">ристик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емьи и условиях проживания нанимателей, собственников, арендаторов жилых помещений. Характеристики условий проживания. Форма № 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