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ожение, утвержденное Постановлением Правительства Москвы от 27.08.2002 N 680-ПП, в котором приведена данная форма, введено в действие с 1 января 2003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использования автоматизиров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истем для начисления, учета и обработки платеж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жилищно-коммунальные и прочие услуг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1. СВЕДЕНИЯ О СОСТАВЕ СЕМЬИ И УСЛОВИЯХ ПРОЖИ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НИМАТЕЛЕЙ, СОБСТВЕННИКОВ, АРЕНДАТОРОВ ЖИЛЫХ ПОМЕЩЕН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1.5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УХГАЛТЕРСКИЕ ХАРАКТЕРИСТИК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Управляющая организация _____________________ месяц _____ год ____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Адрес: ___________________________________________________________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64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0"/>
        <w:gridCol w:w="1619"/>
        <w:gridCol w:w="540"/>
        <w:gridCol w:w="946"/>
        <w:gridCol w:w="1080"/>
        <w:gridCol w:w="1079"/>
        <w:gridCol w:w="2566"/>
        <w:gridCol w:w="1349"/>
        <w:gridCol w:w="945"/>
        <w:gridCol w:w="1486"/>
        <w:gridCol w:w="810"/>
        <w:gridCol w:w="944"/>
        <w:gridCol w:w="810"/>
        <w:gridCol w:w="945"/>
      </w:tblGrid>
      <w:tr>
        <w:trPr>
          <w:trHeight w:val="240" w:hRule="atLeast"/>
          <w:cantSplit w:val="true"/>
        </w:trPr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</w:t>
              <w:br/>
              <w:t xml:space="preserve">л/счета  </w:t>
              <w:br/>
              <w:t>(к/учета)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 </w:t>
              <w:br/>
              <w:t>плательщика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o.</w:t>
              <w:br/>
              <w:t>кв.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</w:t>
              <w:br/>
              <w:t>собст.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 </w:t>
              <w:br/>
              <w:t>площадь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илая  </w:t>
              <w:br/>
              <w:t>площадь</w:t>
            </w:r>
          </w:p>
        </w:tc>
        <w:tc>
          <w:tcPr>
            <w:tcW w:w="2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           </w:t>
              <w:br/>
              <w:t>зарегистрированных</w:t>
              <w:br/>
              <w:t xml:space="preserve">граждан           </w:t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ислено             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бет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редит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сидия    </w:t>
            </w:r>
          </w:p>
        </w:tc>
      </w:tr>
      <w:tr>
        <w:trPr>
          <w:trHeight w:val="480" w:hRule="atLeast"/>
          <w:cantSplit w:val="true"/>
        </w:trPr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ез учета</w:t>
              <w:br/>
              <w:t xml:space="preserve">льгот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    </w:t>
              <w:br/>
              <w:t>учетом</w:t>
              <w:br/>
              <w:t xml:space="preserve">льгот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падающие</w:t>
              <w:br/>
              <w:t xml:space="preserve">доходы   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иод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того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8</Words>
  <Characters>996</Characters>
  <CharactersWithSpaces>8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7:00Z</dcterms:created>
  <dc:creator>Правительство Москвы</dc:creator>
  <dc:description/>
  <dc:language>en-US</dc:language>
  <cp:lastModifiedBy/>
  <dcterms:modified xsi:type="dcterms:W3CDTF">2011-10-30T14:47:00Z</dcterms:modified>
  <cp:revision>2</cp:revision>
  <dc:subject>Сведения</dc:subject>
  <dc:title>Сведения о составе семьи и условиях проживания нанимателей, собственников, арендаторов жилых помещений. Бухгалтерские характеристики. Форма № 1.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