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СОСТАВЕ СЕМЬИ И УСЛОВИЯХ ПРО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НИМАТЕЛЕЙ, СОБСТВЕННИКОВ, АРЕНДАТОРОВ ЖИЛЫХ ПОМЕЩ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ЫХ СЧЕТОВ И КАРТОЧЕК 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ая организация ______________ месяц _______ год 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620"/>
        <w:gridCol w:w="1215"/>
        <w:gridCol w:w="1215"/>
        <w:gridCol w:w="1620"/>
        <w:gridCol w:w="1890"/>
        <w:gridCol w:w="1889"/>
      </w:tblGrid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л/счета  </w:t>
              <w:br/>
              <w:t>(к/учет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>плательщи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квартир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телеф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роживающи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для заселения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8</Characters>
  <CharactersWithSpaces>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Правительство Москвы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аве семьи и условиях проживания нанимателей, собственников, арендаторов жилых помещений. Список лицевых счетов и карточек учета. Форма № 1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