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становлению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в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5 мая 2007 г. N 374-ПП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ВЕ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СОСТАВЕ СИЛ И СРЕДСТВ ПОСТОЯННОЙ ГОТОВНОСТИ МГСЧС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30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1891"/>
        <w:gridCol w:w="1079"/>
        <w:gridCol w:w="945"/>
        <w:gridCol w:w="811"/>
        <w:gridCol w:w="1214"/>
        <w:gridCol w:w="1215"/>
        <w:gridCol w:w="811"/>
        <w:gridCol w:w="809"/>
        <w:gridCol w:w="2161"/>
        <w:gridCol w:w="1618"/>
      </w:tblGrid>
      <w:tr>
        <w:trPr>
          <w:trHeight w:val="840" w:hRule="atLeast"/>
          <w:cantSplit w:val="true"/>
        </w:trPr>
        <w:tc>
          <w:tcPr>
            <w:tcW w:w="53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п/п</w:t>
            </w:r>
          </w:p>
        </w:tc>
        <w:tc>
          <w:tcPr>
            <w:tcW w:w="18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лное       </w:t>
              <w:br/>
              <w:t xml:space="preserve">наименование </w:t>
              <w:br/>
              <w:t>формирования,</w:t>
              <w:br/>
              <w:t xml:space="preserve">место        </w:t>
              <w:br/>
              <w:t xml:space="preserve">дислокации   </w:t>
              <w:br/>
              <w:t xml:space="preserve">(почтовый    </w:t>
              <w:br/>
              <w:t xml:space="preserve">адрес)       </w:t>
            </w:r>
          </w:p>
        </w:tc>
        <w:tc>
          <w:tcPr>
            <w:tcW w:w="202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ы      </w:t>
            </w:r>
          </w:p>
        </w:tc>
        <w:tc>
          <w:tcPr>
            <w:tcW w:w="20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енность   </w:t>
              <w:br/>
              <w:t xml:space="preserve">формирования  </w:t>
            </w:r>
          </w:p>
        </w:tc>
        <w:tc>
          <w:tcPr>
            <w:tcW w:w="283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снащение основными </w:t>
              <w:br/>
              <w:t xml:space="preserve">видами техники,     </w:t>
              <w:br/>
              <w:t xml:space="preserve">оборудования,       </w:t>
              <w:br/>
              <w:t xml:space="preserve">инструмента         </w:t>
              <w:br/>
              <w:t xml:space="preserve">и специального      </w:t>
              <w:br/>
              <w:t xml:space="preserve">имущества           </w:t>
            </w:r>
          </w:p>
        </w:tc>
        <w:tc>
          <w:tcPr>
            <w:tcW w:w="21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ункции,       </w:t>
              <w:br/>
              <w:t xml:space="preserve">выполняемые    </w:t>
              <w:br/>
              <w:t xml:space="preserve">формированием, </w:t>
              <w:br/>
              <w:t xml:space="preserve">виды работ, на </w:t>
              <w:br/>
              <w:t>которые имеется</w:t>
              <w:br/>
              <w:t xml:space="preserve">аттестация  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4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уково-</w:t>
              <w:br/>
              <w:t xml:space="preserve">дителя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жур-</w:t>
              <w:br/>
              <w:t xml:space="preserve">ного  </w:t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ая</w:t>
            </w:r>
          </w:p>
        </w:tc>
        <w:tc>
          <w:tcPr>
            <w:tcW w:w="121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ежурная</w:t>
              <w:br/>
              <w:t xml:space="preserve">смена 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-</w:t>
              <w:br/>
              <w:t xml:space="preserve">вание   </w:t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53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бщее</w:t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   </w:t>
              <w:br/>
              <w:t>смене</w:t>
            </w:r>
          </w:p>
        </w:tc>
        <w:tc>
          <w:tcPr>
            <w:tcW w:w="216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20" w:hRule="atLeast"/>
          <w:cantSplit w:val="true"/>
        </w:trPr>
        <w:tc>
          <w:tcPr>
            <w:tcW w:w="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1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03</Words>
  <Characters>693</Characters>
  <CharactersWithSpaces>59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47:00Z</dcterms:created>
  <dc:creator>Правительство Москвы</dc:creator>
  <dc:description/>
  <dc:language>en-US</dc:language>
  <cp:lastModifiedBy/>
  <dcterms:modified xsi:type="dcterms:W3CDTF">2011-10-30T14:47:00Z</dcterms:modified>
  <cp:revision>2</cp:revision>
  <dc:subject>Сведения</dc:subject>
  <dc:title>Сведения о составе сил и средств постоянной готовности Московской городской территориальной подсистемы единой государственной системы предупреждения и ликвидации чрезвычайных ситуаци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