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02.2007 г. N 9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состоянии антирабической помощи пострадавш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укусов, оцарапывания и ослюнения живо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810"/>
        <w:gridCol w:w="810"/>
        <w:gridCol w:w="945"/>
        <w:gridCol w:w="1"/>
        <w:gridCol w:w="809"/>
        <w:gridCol w:w="810"/>
        <w:gridCol w:w="810"/>
        <w:gridCol w:w="675"/>
        <w:gridCol w:w="945"/>
        <w:gridCol w:w="810"/>
        <w:gridCol w:w="675"/>
        <w:gridCol w:w="945"/>
        <w:gridCol w:w="945"/>
        <w:gridCol w:w="1"/>
        <w:gridCol w:w="1215"/>
      </w:tblGrid>
      <w:tr>
        <w:trPr>
          <w:trHeight w:val="360" w:hRule="atLeast"/>
          <w:cantSplit w:val="true"/>
        </w:trPr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пострадавших</w:t>
            </w:r>
          </w:p>
        </w:tc>
        <w:tc>
          <w:tcPr>
            <w:tcW w:w="729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страдали от укусов животными     </w:t>
              <w:br/>
              <w:t xml:space="preserve">(из графы 1)                    </w:t>
            </w:r>
          </w:p>
        </w:tc>
        <w:tc>
          <w:tcPr>
            <w:tcW w:w="31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укусы    </w:t>
              <w:br/>
              <w:t xml:space="preserve">(из графы 1)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еше-</w:t>
              <w:br/>
              <w:t xml:space="preserve">ными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кими</w:t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ызунами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вестными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звестными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>чими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ос-</w:t>
              <w:br/>
              <w:t xml:space="preserve">кве  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Мос-</w:t>
              <w:br/>
              <w:t xml:space="preserve">ков-  </w:t>
              <w:br/>
              <w:t xml:space="preserve">ской  </w:t>
              <w:br/>
              <w:t>облас-</w:t>
              <w:br/>
              <w:t xml:space="preserve">ти 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других</w:t>
              <w:br/>
              <w:t>регионах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-</w:t>
              <w:br/>
              <w:t xml:space="preserve">лые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и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о-</w:t>
              <w:br/>
              <w:t xml:space="preserve">вые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к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а-</w:t>
              <w:br/>
              <w:t xml:space="preserve">к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ш-</w:t>
              <w:br/>
              <w:t xml:space="preserve">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ба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шки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4"/>
        <w:gridCol w:w="676"/>
        <w:gridCol w:w="809"/>
        <w:gridCol w:w="946"/>
        <w:gridCol w:w="674"/>
        <w:gridCol w:w="811"/>
        <w:gridCol w:w="1080"/>
        <w:gridCol w:w="944"/>
        <w:gridCol w:w="811"/>
        <w:gridCol w:w="1079"/>
        <w:gridCol w:w="811"/>
        <w:gridCol w:w="945"/>
        <w:gridCol w:w="809"/>
        <w:gridCol w:w="1081"/>
        <w:gridCol w:w="809"/>
        <w:gridCol w:w="946"/>
      </w:tblGrid>
      <w:tr>
        <w:trPr>
          <w:trHeight w:val="240" w:hRule="atLeast"/>
          <w:cantSplit w:val="true"/>
        </w:trPr>
        <w:tc>
          <w:tcPr>
            <w:tcW w:w="24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подлежащих </w:t>
              <w:br/>
              <w:t xml:space="preserve">прививкам    </w:t>
            </w:r>
          </w:p>
        </w:tc>
        <w:tc>
          <w:tcPr>
            <w:tcW w:w="796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спи-</w:t>
              <w:br/>
              <w:t xml:space="preserve">тали- </w:t>
              <w:br/>
              <w:t xml:space="preserve">зиро- </w:t>
              <w:br/>
              <w:t xml:space="preserve">ваны  </w:t>
              <w:br/>
              <w:br/>
              <w:br/>
              <w:t xml:space="preserve">Всего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  </w:t>
            </w:r>
          </w:p>
        </w:tc>
        <w:tc>
          <w:tcPr>
            <w:tcW w:w="175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ложнения </w:t>
              <w:br/>
              <w:t xml:space="preserve">при    </w:t>
              <w:br/>
              <w:t xml:space="preserve">введении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начен курс  </w:t>
              <w:br/>
              <w:t xml:space="preserve">прививок   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или прививки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каз</w:t>
              <w:br/>
              <w:t xml:space="preserve">от   </w:t>
              <w:br/>
              <w:t xml:space="preserve">при- </w:t>
              <w:br/>
              <w:t>вивок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-  </w:t>
              <w:br/>
              <w:t xml:space="preserve">вольно </w:t>
              <w:br/>
              <w:t xml:space="preserve">прек-  </w:t>
              <w:br/>
              <w:t xml:space="preserve">ратили </w:t>
              <w:br/>
              <w:t>привив-</w:t>
              <w:br/>
              <w:t xml:space="preserve">ки   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даны </w:t>
              <w:br/>
              <w:t xml:space="preserve">по   </w:t>
              <w:br/>
              <w:t>месту</w:t>
              <w:br/>
              <w:t xml:space="preserve">жи-  </w:t>
              <w:br/>
              <w:t>тель-</w:t>
              <w:br/>
              <w:t xml:space="preserve">ства 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КАВ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КАВ+ </w:t>
              <w:br/>
              <w:t>иммуно-</w:t>
              <w:br/>
              <w:t xml:space="preserve">глобу- </w:t>
              <w:br/>
              <w:t xml:space="preserve">лин    </w:t>
            </w:r>
          </w:p>
        </w:tc>
        <w:tc>
          <w:tcPr>
            <w:tcW w:w="175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ле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КАВ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му- </w:t>
              <w:br/>
              <w:t>ногло-</w:t>
              <w:br/>
              <w:t>булина</w:t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-</w:t>
              <w:br/>
              <w:t xml:space="preserve">лые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зрос-</w:t>
              <w:br/>
              <w:t xml:space="preserve">лы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ти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уку- </w:t>
              <w:br/>
              <w:t xml:space="preserve">сами   </w:t>
              <w:br/>
              <w:t>извест-</w:t>
              <w:br/>
              <w:t xml:space="preserve">ными   </w:t>
              <w:br/>
              <w:t xml:space="preserve">живот- </w:t>
              <w:br/>
              <w:t xml:space="preserve">ными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уку-</w:t>
              <w:br/>
              <w:t xml:space="preserve">сами  </w:t>
              <w:br/>
              <w:t xml:space="preserve">неиз- </w:t>
              <w:br/>
              <w:t xml:space="preserve">вест- </w:t>
              <w:br/>
              <w:t>ными и</w:t>
              <w:br/>
              <w:t xml:space="preserve">дру-  </w:t>
              <w:br/>
              <w:t xml:space="preserve">гими  </w:t>
              <w:br/>
              <w:t>живот-</w:t>
              <w:br/>
              <w:t xml:space="preserve">ными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0</Characters>
  <CharactersWithSpaces>11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Департамент здравоохранения г. Москвы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оянии антирабической помощи пострадавшим от укусов, оцарапывания и ослюнения животны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