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з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образова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АВТОМАТИЗАЦИИ БУХГАЛТЕРСКОГО УЧЕТА В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НА 1 ЯНВА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90"/>
        <w:gridCol w:w="1756"/>
        <w:gridCol w:w="540"/>
        <w:gridCol w:w="540"/>
        <w:gridCol w:w="540"/>
        <w:gridCol w:w="270"/>
        <w:gridCol w:w="540"/>
        <w:gridCol w:w="540"/>
        <w:gridCol w:w="540"/>
        <w:gridCol w:w="2294"/>
        <w:gridCol w:w="2700"/>
        <w:gridCol w:w="1620"/>
        <w:gridCol w:w="1756"/>
        <w:gridCol w:w="1890"/>
        <w:gridCol w:w="1749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централизованной </w:t>
              <w:br/>
              <w:t xml:space="preserve">бухгалтерии &lt;*&gt;; </w:t>
              <w:br/>
              <w:t xml:space="preserve">учреждения,      </w:t>
              <w:br/>
              <w:t xml:space="preserve">ведущего учет    </w:t>
              <w:br/>
              <w:t xml:space="preserve">самостоятельно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>бухгалтерских</w:t>
              <w:br/>
              <w:t xml:space="preserve">работников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компьютеров </w:t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ая     </w:t>
              <w:br/>
              <w:t xml:space="preserve">автоматизация   </w:t>
              <w:br/>
              <w:t xml:space="preserve">бухгалтерского  </w:t>
              <w:br/>
              <w:t xml:space="preserve">учета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автоматизированных </w:t>
              <w:br/>
              <w:t>разделов бухгалтер-</w:t>
              <w:br/>
              <w:t>ского учета - всег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яемое</w:t>
              <w:br/>
              <w:t>программное</w:t>
              <w:br/>
              <w:t>обеспечение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>программного</w:t>
              <w:br/>
              <w:t>продукта для</w:t>
              <w:br/>
              <w:t xml:space="preserve">внедрения   </w:t>
              <w:br/>
              <w:t xml:space="preserve">новой       </w:t>
              <w:br/>
              <w:t xml:space="preserve">инструкции  </w:t>
              <w:br/>
              <w:t xml:space="preserve">по          </w:t>
              <w:br/>
              <w:t xml:space="preserve">бюджетному  </w:t>
              <w:br/>
              <w:t xml:space="preserve">учету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ирмы-       </w:t>
              <w:br/>
              <w:t xml:space="preserve">разработчика 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компьютеров,</w:t>
              <w:br/>
              <w:t xml:space="preserve">на которые  </w:t>
              <w:br/>
              <w:t xml:space="preserve">может быть  </w:t>
              <w:br/>
              <w:t xml:space="preserve">установлен  </w:t>
              <w:br/>
              <w:t xml:space="preserve">новый       </w:t>
              <w:br/>
              <w:t xml:space="preserve">программный </w:t>
              <w:br/>
              <w:t xml:space="preserve">продукт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и             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6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entium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я финанс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финансов Московской област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автоматизации бухгалтерского учета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